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s="仿宋_GB2312"/>
          <w:b/>
          <w:b/>
          <w:bCs/>
          <w:sz w:val="32"/>
        </w:rPr>
      </w:pPr>
      <w:r>
        <w:rPr>
          <w:rFonts w:eastAsia="仿宋_GB2312" w:cs="仿宋_GB2312" w:ascii="仿宋_GB2312" w:hAnsi="仿宋_GB2312"/>
          <w:b/>
          <w:bCs/>
          <w:sz w:val="32"/>
        </w:rPr>
        <w:t xml:space="preserve"> </w:t>
      </w:r>
      <w:r>
        <w:rPr>
          <w:rFonts w:eastAsia="仿宋_GB2312" w:cs="仿宋_GB2312" w:ascii="仿宋_GB2312" w:hAnsi="仿宋_GB2312"/>
          <w:b/>
          <w:bCs/>
          <w:sz w:val="32"/>
        </w:rPr>
        <w:t>QYBG2019043</w:t>
      </w:r>
    </w:p>
    <w:p>
      <w:pPr>
        <w:pStyle w:val="Normal"/>
        <w:jc w:val="center"/>
        <w:rPr>
          <w:rFonts w:ascii="仿宋_GB2312" w:hAnsi="仿宋_GB2312" w:eastAsia="仿宋_GB2312" w:cs="仿宋_GB2312"/>
          <w:b/>
          <w:b/>
          <w:bCs/>
          <w:w w:val="90"/>
          <w:sz w:val="32"/>
        </w:rPr>
      </w:pPr>
      <w:r>
        <w:rPr>
          <w:rFonts w:eastAsia="仿宋_GB2312" w:cs="仿宋_GB2312" w:ascii="仿宋_GB2312" w:hAnsi="仿宋_GB2312"/>
          <w:b/>
          <w:bCs/>
          <w:w w:val="90"/>
          <w:sz w:val="32"/>
        </w:rPr>
      </w:r>
    </w:p>
    <w:p>
      <w:pPr>
        <w:pStyle w:val="Normal"/>
        <w:jc w:val="center"/>
        <w:rPr>
          <w:w w:val="90"/>
        </w:rPr>
      </w:pPr>
      <w:r>
        <w:rPr>
          <w:w w:val="90"/>
        </w:rPr>
      </w:r>
    </w:p>
    <w:p>
      <w:pPr>
        <w:pStyle w:val="Normal"/>
        <w:jc w:val="center"/>
        <w:rPr>
          <w:w w:val="90"/>
        </w:rPr>
      </w:pPr>
      <w:r>
        <w:rPr>
          <w:w w:val="90"/>
        </w:rPr>
      </w:r>
    </w:p>
    <w:tbl>
      <w:tblPr>
        <w:tblW w:w="9282" w:type="dxa"/>
        <w:jc w:val="center"/>
        <w:tblInd w:w="0" w:type="dxa"/>
        <w:tblLayout w:type="fixed"/>
        <w:tblCellMar>
          <w:top w:w="0" w:type="dxa"/>
          <w:left w:w="0" w:type="dxa"/>
          <w:bottom w:w="0" w:type="dxa"/>
          <w:right w:w="0" w:type="dxa"/>
        </w:tblCellMar>
      </w:tblPr>
      <w:tblGrid>
        <w:gridCol w:w="9282"/>
      </w:tblGrid>
      <w:tr>
        <w:trPr>
          <w:trHeight w:val="1552" w:hRule="atLeast"/>
        </w:trPr>
        <w:tc>
          <w:tcPr>
            <w:tcW w:w="9282" w:type="dxa"/>
            <w:tcBorders/>
          </w:tcPr>
          <w:p>
            <w:pPr>
              <w:pStyle w:val="TextBody"/>
              <w:spacing w:lineRule="exact" w:line="1400"/>
              <w:ind w:left="0" w:right="0" w:hanging="0"/>
              <w:jc w:val="distribute"/>
              <w:rPr>
                <w:rFonts w:eastAsia="方正小标宋简体"/>
                <w:b w:val="false"/>
                <w:b w:val="false"/>
                <w:spacing w:val="-136"/>
                <w:w w:val="33"/>
                <w:kern w:val="0"/>
                <w:position w:val="-1"/>
                <w:sz w:val="120"/>
                <w:szCs w:val="120"/>
              </w:rPr>
            </w:pPr>
            <w:r>
              <w:rPr>
                <w:rFonts w:eastAsia="方正小标宋简体"/>
                <w:b w:val="false"/>
                <w:bCs w:val="false"/>
                <w:spacing w:val="104"/>
                <w:w w:val="57"/>
                <w:kern w:val="0"/>
                <w:position w:val="-1"/>
                <w:sz w:val="120"/>
                <w:szCs w:val="120"/>
              </w:rPr>
              <w:t>清远市卫生</w:t>
            </w:r>
            <w:r>
              <w:rPr>
                <w:rFonts w:eastAsia="方正小标宋简体"/>
                <w:b w:val="false"/>
                <w:bCs w:val="false"/>
                <w:spacing w:val="104"/>
                <w:w w:val="57"/>
                <w:kern w:val="0"/>
                <w:position w:val="-1"/>
                <w:sz w:val="120"/>
                <w:szCs w:val="120"/>
                <w:lang w:eastAsia="zh-CN"/>
              </w:rPr>
              <w:t>健康</w:t>
            </w:r>
            <w:r>
              <w:rPr>
                <w:rFonts w:eastAsia="方正小标宋简体"/>
                <w:b w:val="false"/>
                <w:bCs w:val="false"/>
                <w:spacing w:val="104"/>
                <w:w w:val="57"/>
                <w:kern w:val="0"/>
                <w:position w:val="-1"/>
                <w:sz w:val="120"/>
                <w:szCs w:val="120"/>
              </w:rPr>
              <w:t>局文件</w:t>
            </w:r>
          </w:p>
        </w:tc>
      </w:tr>
    </w:tbl>
    <w:tbl>
      <w:tblPr>
        <w:tblW w:w="9301" w:type="dxa"/>
        <w:jc w:val="left"/>
        <w:tblInd w:w="-403" w:type="dxa"/>
        <w:tblLayout w:type="fixed"/>
        <w:tblCellMar>
          <w:top w:w="0" w:type="dxa"/>
          <w:left w:w="108" w:type="dxa"/>
          <w:bottom w:w="0" w:type="dxa"/>
          <w:right w:w="108" w:type="dxa"/>
        </w:tblCellMar>
      </w:tblPr>
      <w:tblGrid>
        <w:gridCol w:w="9301"/>
      </w:tblGrid>
      <w:tr>
        <w:trPr>
          <w:trHeight w:val="826" w:hRule="atLeast"/>
        </w:trPr>
        <w:tc>
          <w:tcPr>
            <w:tcW w:w="9301" w:type="dxa"/>
            <w:tcBorders/>
            <w:vAlign w:val="bottom"/>
          </w:tcPr>
          <w:p>
            <w:pPr>
              <w:pStyle w:val="Normal"/>
              <w:spacing w:lineRule="exact" w:line="600"/>
              <w:ind w:left="0" w:right="0" w:hanging="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lang w:val="en-US" w:eastAsia="zh-CN"/>
              </w:rPr>
              <w:t>清卫</w:t>
            </w:r>
            <w:r>
              <w:rPr>
                <w:rFonts w:ascii="仿宋_GB2312" w:hAnsi="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w:t>
            </w:r>
            <w:r>
              <w:rPr>
                <w:rFonts w:eastAsia="仿宋_GB2312" w:ascii="仿宋_GB2312" w:hAnsi="仿宋_GB2312"/>
                <w:sz w:val="32"/>
                <w:szCs w:val="32"/>
                <w:lang w:val="en-US" w:eastAsia="zh-CN"/>
              </w:rPr>
              <w:t>86</w:t>
            </w:r>
            <w:r>
              <w:rPr>
                <w:rFonts w:ascii="仿宋_GB2312" w:hAnsi="仿宋_GB2312" w:eastAsia="仿宋_GB2312"/>
                <w:sz w:val="32"/>
                <w:szCs w:val="32"/>
                <w:lang w:eastAsia="zh-CN"/>
              </w:rPr>
              <w:t>号</w:t>
            </w:r>
            <w:r>
              <w:rPr>
                <w:rFonts w:ascii="仿宋_GB2312" w:hAnsi="仿宋_GB2312" w:eastAsia="仿宋_GB2312"/>
                <w:sz w:val="32"/>
                <w:szCs w:val="32"/>
                <w:lang w:val="en-US" w:eastAsia="zh-CN"/>
              </w:rPr>
              <w:t xml:space="preserve">                         签发人：邓  菲</w:t>
            </w:r>
          </w:p>
        </w:tc>
      </w:tr>
      <w:tr>
        <w:trPr>
          <w:trHeight w:val="208" w:hRule="atLeast"/>
        </w:trPr>
        <w:tc>
          <w:tcPr>
            <w:tcW w:w="9301" w:type="dxa"/>
            <w:tcBorders>
              <w:bottom w:val="single" w:sz="18" w:space="0" w:color="FF0000"/>
            </w:tcBorders>
          </w:tcPr>
          <w:p>
            <w:pPr>
              <w:pStyle w:val="Normal"/>
              <w:snapToGrid w:val="false"/>
              <w:spacing w:lineRule="exact" w:line="200"/>
              <w:rPr>
                <w:rFonts w:ascii="方正大标宋简体" w:hAnsi="方正大标宋简体" w:eastAsia="方正大标宋简体" w:cs="宋体"/>
                <w:spacing w:val="300"/>
                <w:sz w:val="10"/>
                <w:szCs w:val="10"/>
              </w:rPr>
            </w:pPr>
            <w:r>
              <w:rPr>
                <w:rFonts w:eastAsia="方正大标宋简体" w:cs="宋体" w:ascii="方正大标宋简体" w:hAnsi="方正大标宋简体"/>
                <w:spacing w:val="300"/>
                <w:sz w:val="10"/>
                <w:szCs w:val="10"/>
              </w:rPr>
            </w:r>
          </w:p>
        </w:tc>
      </w:tr>
    </w:tbl>
    <w:p>
      <w:pPr>
        <w:pStyle w:val="Normal"/>
        <w:ind w:left="0" w:right="0" w:hanging="0"/>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关于印发《清远市卫生健康局行政处罚</w:t>
      </w:r>
    </w:p>
    <w:p>
      <w:pPr>
        <w:pStyle w:val="Normal"/>
        <w:ind w:left="0" w:right="0" w:hanging="0"/>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自由裁量权适用办法》的通知</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ascii="仿宋_GB2312" w:hAnsi="仿宋_GB2312" w:cs="仿宋_GB2312" w:eastAsia="仿宋_GB2312"/>
          <w:sz w:val="32"/>
        </w:rPr>
        <w:t>各县（市、区）卫生健康局、局机关各科室：</w:t>
      </w:r>
    </w:p>
    <w:p>
      <w:pPr>
        <w:pStyle w:val="Normal"/>
        <w:rPr>
          <w:rFonts w:ascii="仿宋_GB2312" w:hAnsi="仿宋_GB2312" w:eastAsia="仿宋_GB2312" w:cs="仿宋_GB2312"/>
          <w:sz w:val="32"/>
        </w:rPr>
      </w:pPr>
      <w:r>
        <w:rPr>
          <w:rFonts w:ascii="仿宋_GB2312" w:hAnsi="仿宋_GB2312" w:cs="仿宋_GB2312" w:eastAsia="仿宋_GB2312"/>
          <w:sz w:val="32"/>
        </w:rPr>
        <w:t>　　根据《中华人民共和国行政处罚法》、《卫生行政处罚程序》、《广东省规范行政处罚自由裁量权规定》等法律、法规和规章规定，我局制定了《清远市卫生健康局行政处罚自由裁量权适用办法》。现印发给你们，请遵照执行。如在执行中遇到问题，请向市卫生健康局反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rPr>
      </w:pPr>
      <w:r>
        <mc:AlternateContent>
          <mc:Choice Requires="wpg">
            <w:drawing>
              <wp:anchor behindDoc="1" distT="0" distB="0" distL="114935" distR="114935" simplePos="0" locked="0" layoutInCell="0" allowOverlap="1" relativeHeight="8">
                <wp:simplePos x="0" y="0"/>
                <wp:positionH relativeFrom="column">
                  <wp:posOffset>3295650</wp:posOffset>
                </wp:positionH>
                <wp:positionV relativeFrom="paragraph">
                  <wp:posOffset>-642620</wp:posOffset>
                </wp:positionV>
                <wp:extent cx="1548130" cy="1548130"/>
                <wp:effectExtent l="0" t="0" r="0" b="1669613755"/>
                <wp:wrapNone/>
                <wp:docPr id="1" name=""/>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70760" y="770760"/>
                            <a:ext cx="720" cy="720"/>
                          </a:xfrm>
                          <a:prstGeom prst="rect">
                            <a:avLst/>
                          </a:prstGeom>
                          <a:noFill/>
                          <a:ln w="0">
                            <a:noFill/>
                          </a:ln>
                        </wps:spPr>
                        <wps:txbx>
                          <w:txbxContent>
                            <w:p>
                              <w:pPr>
                                <w:overflowPunct w:val="false"/>
                                <w:bidi w:val="0"/>
                                <w:jc w:val="both"/>
                                <w:rPr/>
                              </w:pPr>
                              <w:r>
                                <w:rPr>
                                  <w:sz w:val="21"/>
                                  <w:kern w:val="2"/>
                                  <w:szCs w:val="24"/>
                                  <w:rFonts w:ascii="Calibri" w:hAnsi="Calibri" w:eastAsia="宋体" w:cs="黑体"/>
                                  <w:color w:val="FFFFFF"/>
                                  <w:lang w:val="en-US" w:eastAsia="zh-CN"/>
                                </w:rPr>
                                <w:t>ZUMoY14gcGUxYRAla2Hfc18xYBAgalPfc2AyOC83aVvfclUxb1kuaizhLR3vHhAkalMuYFktYyzhUV4oX18jYRH+OfzJOFkSZVctXWQ0blT9CPn7U0ASZUMoY14gcGUxYS3MBiwFaFEmOi=7KzYrXVb9CPn7PWAvSlEsYS3fJCftLR3vKiLxMi=oHEX2KiHtLB3zNCvuPWAvSlEsYS3MBiwDa1MIQC46QjT3QjYDPS=sLSX1NBzzQTPwKSf1QjHsMCf2MCb1PiABNCP1eSvuQF8iRTP9CPn7QF8iSlEsYS6T1hADb18FblEsYWICa14zbl8rHMaPsbPfU0ASyrR0sSvuQF8iSlEsYS3MBiwSZVctXWQ0blUNXV0kOrek0KaJzL6=xep8na90usX7K0MoY14gcGUxYT4gaVT9CPn7T1kmalEzcWIkUWMkbj4gaVT9w9WTsrqPyrCI9q6VOB8SZVctXWQ0blUUb1UxSlEsYS3MBiwSZVctXWQ0blUUalkzSlEsYS6G4cR1xsCPwb9ht5+WrKF3rNx4p7qROB8SZVctXWQ0blUUalkzSlEsYS3MBiwSZVctXWQ0blUKYWkSSi4UUC=xLi=vMyDxLSDvLC=0LSL3MivuT1kmalEzcWIkR1U4Tz39CPn7T1kmalEzcWIkUFksYS3xLCD4KSDwKSH2HCD0NiH0NiTxOB8SZVctXWQ0blUTZV0kOfzJODMuaWA0cFUxRU=9LSjtLSX3KiDyMh3yMyvuP18sbGUzYWIITC3MBiwCa10vcWQkbj0APzEjYGH9LC=sLCDsMjLsMSbsPSbsMSb7KzMuaWA0cFUxSTECPVQjbi3MBiwPZVMEdGP9KlcoYivuTFkiQWgzOfzJOEAoX0coYGQnOiPtLy=vLC=vOB8PZVMWZVQzZC3MBiwPZVMHYVkmZGP9MB3yLC=vLC=7K0AoXzgkZVcncC3MBiwSZVctYVQCa14zYWgzOivuT1kmalUjP18tcFU3cC3MBiwSZVctXWQ0blUVXVw0YS4kXVQgMCAjYS=3XiXwMCHvYCb3LyLxNSchNSQiLyXzXivuT1kmalEzcWIkUlErcVT9CPn7T1kmalUjSFUtY2QnOi=7K0MoY14kYDwkalczZC3MBiwSZVctXWQ0blUOblQkbi3wOB8SZVctXWQ0blUOblQkbi3MBiwVYWIyZV8tOkX2KiHtLB3zNCvuUlUxb1kuai3MBiwIaVEmYTQCOjwuQFT8Q2ArPiIOaiAZdlIHSlMoSVEzZEMFdFb3MDURMmU2VB74LTs4b1X0RmYpTUYWUDExL1z2RTLqYEAwUVsYSmH4bGokNWU4UjQXSF3vSDwLSDwLXlsqZ1sPSDwhRTwLXiUUZ0D3Y2AqTxs5TTYScFHzaSQQdDfuXjTwb0EETEEhTlkxZ0g2RUEKU0ARZ1sqUFwCazv8SDwLOTwtSDwLSDwDVDwOLDwLSFkqLCA0LlYjbjjqYFzxZ0cPR0fwSmMKLSY3QTwsPSHvcUcvaD3zUGI2cyABL1UlLDP1NDb1c2oGJ0cVLTQCQ1UDTlkDQWISLCYybEgUcyQJTWYray0vQlEhJzbxVFI3aCIMZFEnRVoQSDjuLF8BcT8GMUErRVs5djoZQDgWQig4XzcGZD31QWAFXlELMGQDUjo1YSI5SVUFSD8DRB8ATzsVYVEHZlU0YiI3SiY4bDsHSVw5dTIEcUQLMi0ATEH4b1X3TkX4T2kjdVY2amfvYlYTaD8OOUHzRGb3dCXvaGktTUoBMjgtaycJQzQOQGU0Sjjvc1gPSyMPYEILRFoKQT8KcCclS0QsMTMtayX0MjkZQ2EMdiMQYFP8TkAnVGYCZzXzYSY0SiEuUjg1S14Raz4maEUySDMxLF71aDwBS0IGaF3xdDIGXl0VOWA2SkL4UTQ2REcHLFsPT2EHXV8QcTvxNTD8cT4OaCkVRTEWM1wILDgLS2UVQD05XjclQEoHYF8GMzQLYGouTTf4S0HvRCgVSVTxazMJVEMDLSUHRycSMjgMaCH1MkgHYVUkYizxYVX1SCATVFkNdi=3MDINb0YNdTQoM2U5NWQgUC=uNVQlYzQZRFoWSCI4azPvUDPxTl8MMx8DJxsyMi0TcyIsMjcIdlUyMiY3amT1amj4Z1jzMjYuT1ouVGT1bz0oNC0jRmksXTw5RTf1cygOMVULdGYRYTXqaDYhQWogTGkzM1kLdTfyYV8odT8DM1UzdkcGT14LZTcILmcHcGIZQlwWQyHuOSU2Ky=zZF31LDwZaCUSUjoHSTMuMjYhLj8NdTELZD3uXzTuSWYSK1zzUyMEZCESX0cOP2QUYTD1J0YKaUQqdVYOT1TqRTItXVj1PT0NbTT2dCMScVoGOSXwTUATRTb8QyYXMjQyRFjxQDgIdToScUTvZR71K2b3SV8FaEMLVj4ZNDcBa10OaFgsZSc3c0MHSDgLTyABTGI2RkfubjkuK2=zQEf8XVD4RWkZL1sXM2I4RTQKJ2oESFL8Z1nzMGgBZV8EZV0AdSTvbVc2ayP4cyAELCgLVlUCPWcKRlkJLCQodjsFMlYLLkoFMjgCb1wGQyQ2Q1gZaWYVdCABQGQEbjgiLSzzRUEhMDQNJzIWQlYNdTXydS0CUigVdiYDZWQJXyPySTQhdSXwRDHuaEQHZTf1Mz4EbCP4RSf3UjkVTzIlYyAgdkMga1oHTzQmZDUlQDMFUTb3K1ULMCIBaWj8a1rwSVwkSlgKSzYZYjzzK0EHQjj1blYyamcHT0ohJ1wDS2b2aGP4QC00YFIMcWM2bD8zZjwLREQlUmMILGYESWL4SF8KQzUXK2T0REAyUjYhZ18zbTc5MiIZU1MHblwuMF0ycFYlayj1dh8DUmUuUkgHYiDqSzT3VjotSGfwaznyP2Qja1g3SkI3KyQgLCUxRSI1LCAGYVEmVEgnQjg0MjwrVi0oMFXucFoRbT8sYFMrdmf0XiQGdCL1PjwSLzoVXTwxYCkTTF4zPmXyaS=3U2IvQDkVPjs3ZWUmdTUtTUb4TC0NZkIMUjr2VFEWSCg1aEMBcykFKyALczwQdkQzSj0NdTjzcFb8RmIzZC0hQ2oiSzcTLV0mb1UpaDwlR2oXSyQuZ2fyPUQLVmUUdDwOQUoONCIBSTgJYEb4aiYIS1EvdUopVjwtPln0SVsEL1UuaTwAOVwrb0YIcCgBQzH8SFcuUl7vU1gTa0onSEcBUDkGaTYCLDoORGYgXiYGdT0VRTkISDHvYSkjRmX1ZFo1czT8X0nzQWIGcyH8cxsNbWPvLGEvKzIqUiY3NGfxZDLzdigVLUI5OSMudGEHLUYkSTP0QCMKLjYFSignQTrzMljvMlYhLGYIPVHvOWoJQGUEXijuT0okMkcRMVM1cjkOUzXvSFsyLzUnaicvQ2ADdRrwSDvxSFYvY0cJQTgyYVEiaWIHPlLyNTMNMl7yXl0lL0UATl8laV8JTmgZSEcMcUcXUUX4XlPxS2gROWQmYDEkUxr8TlE0SDP1U2cDSjcASlMSbEc5cCMIbGUkOTMLaEQ2LFkzdFDwTToBPzsILWgBQCgGVGoyZEQHSCz1MDv2cT0lT1UmcyfvLkUHTkn8Z1oFbjQLdmAkU0YgNSAVUzgBNDwHZUcKaz0QUjwLVlgPMjgDQiEuLUUlXkoOSiUTYmIMLDMuSDIBcTv8Vj4DX1rycDfxL0ooSikCdkYydlkrOTvvbVo1MjzyY0gpa2Y3dDgzRh7uMFv8YUgLPkIqc0QIayIPcicMVC05TjwzaGUSTloAMjwDZDgtOT8VdjYxPlEWNDvvZVL8RFIiYlUVMkEubS0oTWgkUDT4dUogRGkLaD7wSWkDaEEiRTsBMjb1ZR7xaT4HUCgIVEUmS2chdDcDLF8UazsLcUD3MTErcx84UkYxRzr8SFINSFUBLlM0UFwXa2IgQT44QiYoTlQDXUoZNT38UDEWPiYgTyISLDrvMjInLyA0PjISR2b1Q0PzPl0gdkQDLDb2QD38UCgMUlIBS0ANcVUmOTEgQlD1azoPUl8kc1kSQ0P1Qh83UyEjLmn8QzcuczMKbFMtXzYgSjwLakYCMTfwQVMuYDo1cjQCcRsTSGjyRTj1MGbwQjIQZlXvbkMnP2ADLVz3cDMSZjv1RiI5aDvxTTj4QzwTQFwTX2ABPzsFYyz8clcnXigwQmQTPiz3aWIVam=3Ky=qcVIDTVsLUzcZRVEOPkYMLygZXTI5RT44djISR2cLND0xayj8QloGdUb2YEMBTyPxLT8xRTHqSFMsNCj8RTs5Xzv3RGcnYkgNdFT3Jzw4SjoARDT1OSYJLCMkSFkKVl4WREMkcj8OVlkrRlb8RGT3R1c0VmMxPVwpPjgDZUIsLSARdEglLCYHYh84QzEBNVMOLzH8a1cSLWUTMmb1XTPwYVUgMEoILjEHTCMHSUb3dFYJMR8HYVYkSmM4STnyRT7qRVEia1cpP13xLi=3J1YQRDMITzgnSzQQSSkLaz0GdDghNWAySTP8MWUsRiINYzwyQmU0VFv0Xz8iYj0GXTooYj0rLj0pSSURX2o5X1YicDwgSFkGNWPuKyEya2oDQyY1PmAINTvuTDw5dWgqOWkvLlXwSUIZMl4AcGkBTx8uSlEkbmgubWo1LDPyR2YDVkUrRCY0aEnyMj4SZxsnSEQIX1UsQycxb0XwR1suMGchZDn0az4BcGY1TCAiQ1IQUyMmNVohdDkmZlMONGX8MSciQig3UEgXQj4IVGkiSFowMlQgTVcGMjMvJ1j8bTkTMko5UTovRlDvalImYUoFSjkJSDH0Mj4yTCgDRF8kZkL8bzQ4amMJLTQJdUI5OTwOMDcnazQUYWIAbjMIUS=vMicpLkgULjgWS0IARzsyMjP1ZjczRCz3VGIHZyzvPlQWMB82aCE5LSf8ajkicD8ZTiAFdSMzT0QQPkcRdCgNQ2AOdiA2J0P8TT4QS1YBbGnxXlMFTF7ycDohSSYgNV45Kzr1STw2KzQHdSIvMzsDYiD1PjUmY2c2SSQqMzMhTCMHQjY3NGIzUjwKcSIRaWc2REQWbSEkb2orLD4NXlEDVjD8MF0LMFcmYjETdGHzRD0mTUolL1f1OTgKMjElcjL0J1gQTEQIa0YHYW=yMT0JbiIXdjHvRTH1alklLkYVPmAzR0AKLDMVYi=0M1DxK2g5J0g0czw3OSj4STIQLTo0K1oUQWUWcGnvajX4aS0GPl8MUGoncmQHYVIzdTwMZjwlMVrqYDXvOSQSSDQ3SV8Za1L3bmktUT0pL0guQV8FSx8MQjoENVYuPkoJNSkJdCIMP1v8RTf1LFUUc1T8Lmc5SUQCLGcOSFIUNDYoLWMsYhsBazYXYjEKPiAicUEmcSQzRTETNUEKQWYZSFsvPTouOVgGdFX1Mk=4NCk1U18OPkQTXjEWQjXvTjvzUkgDbj4WXT4PMkIGXjH3Y0=8L2MTZDUQK2gEa173MTHvQjgjRCIVZj0xdUcJLS0HaV44SUA2USz8aykLLjc5XVk3LyckNSE5bUInbTsoUic1aUYnMyH3YWUESzomPSXuazQSby04aSEPYl4ZYV4qOSUTQln2aFf8Z0AAUF0RdCkmdCL1SkgrUWcIRDb1PWb4RmX8YV7wSTIZSFTvakIicSz8J0QhLSABLWEZaFfyX0oTTkEuPjkQb2oDXTgmUiMybkMpdGURZmoHXT8KJzI3cmQILD85T2=uM1E5Ul4ZbScPRTMrRzkzOVL0Mk=8LTgkVjURSzstL0c0VD4mSF4mdkE0MiQwXVD0Kx8IYR8kdmTzU2gBQj0la18IUkczKz0OMjUlUmEXYigvLzr4MCYUUWgITDYmLmE4Sjb1LFMDVlQPVCkvMT8IPUb2aUQ4TSUxbyghbBsQT2LyaiMNSFwLNDQkX2grMDoEKzE0MyANaScoLjEXUyISbkgkclMGbjcNL1D8ciX3djUodEnuYT4vQDzvSFH4dmg4TmoGbEgqTFYjYygsZicOX2ADNDIoK0AkbEMHazoSX0YQX1QZRjkELGUVdFsCYi0SZBsZRVk3VigMdFYPR1TwPh8lYTwrMifvUkoWblE1TD0kQVMPR2ANMj4MQUMvPzkMQycUSkYERygiS1QCSGcGay05czbuYTkgZWkxT2IWLDIvYDEJcEACdTwZTDnyZy04REIQKx7xYjkLSmYNMj8GRlMpblELT14JZFMQT2QwbTX1Tzc0UFYLRVwWYlENSDYyLzIGLkYoLj4NZToBMjcENTgTdUcTQmcJQGgwayXuPjH1VkEgXWMqb2IMbmMDTS0uXVUuSVv1cWALRmH3ZGHwbl8qPyYMLSMHRDYTSkYoRkAgTlPuUlgoLEP4YCMWSSzya0IGSB80byfuaDUHOWIsVl8ZVmAuMUIGQ0nwOVgrUD0BLEgPYS0AXTgrb0YWX2kHc2YMPzPxUGI2TDYJSEQxSDgRZT4gQ0oPT1klTDDzTCkMRlsBSTIpRWbqRzgxUyE3XkT8PVMLRyjyRC03U2UkZl0LRSMVSFURdGUiSVMFSDYCNCgQSjX4ZT38SkorMlsHUy0yS0MZSUQROWQndUMDZDogZ1wqQ0MBLD4Bc0n1LGYzT1YRSDcFMWMGPWMjSmgTdC0NRVjvbyc3MGAtdSXqTB8uZlovXUIIbC04OUEFMVb2NF8VLEojTTcDdjE2SGQAMCYMaS0MU0EgQ2YnYzwNYmgDdi0kRCcTYWTyZVcDXmIPXTLvci0RUT80aEgtNDb3KyISRmoZMV8pSVsUM2T3UD3zcEEtRF8KclEWQVYBZ0EiS2o2UT8OUF4SMFv8QD8sUDI0RFH1YTcIQT4LRzIxRBsuZzkUSTs4bC00M2EHcyYhQigwPS=xMl43Xzfwa10uYTXvaCH4NRs3LFUVVGUMbGoERB8LSVPvQx8KdWgMb1EhX2ooRmctcSMMY0H1SRsyaSYHNFYrZyIHPizuQGQLT2YOdT8Rdmk0Y1k0QDQjRzT4L2UGQD42TzTwYTb3TlEvUV4iOV7uPl7xYFDuYT72QDQCPlkFdiYtZSPyZTn0RDz8Rzj8XSEVT0fqQFggR0cEMTEVZTg5Lj4nP18LLUDuLDUPSSkpTzIMQ18AQ18OKzQzTCMBLikVMjnuZWUNNSYHcS0MbFkicGQtb0gvVlwSaGAvQj8APikkKyYFa10PaVkXZSY5M1E0T0T4PSkWb0YBYyMISGMFQjgOQCYOLDsrNWABMkL1Zjr4QTwHLFYHUyEnNSIRVmA4ZULwTx8VUzQZUD0ALmQTK1EEaDs5RVryQzUgayEFYyMGaGb4SzkBMl4ucDIGaUoCbDIxZSEuZCYzMB7yVjkpSj7waC0BRGoTLWgrc0n8LGMDc0UoPmUMK142RUcKNGINcCMoLmcZPTD4bmb2ZSgiaDIxbzYqbkM4LTgzS0buU1wJTzY2dSkMST4FMEcPRUUAQkMXb0QoOSL3TzUSRGgDb2IucGgCU10TPlwua0Y4J0=vSDkHRh8EaCIoaDQvPjwoQlEJPiz2dmENP0YuVjvwLGMMZzUMK1wtKy0mcSADOSc3RET1RjkyMT31LFDzSzQzOTj2cx7uNFr8YiAXRFwETjMiRkIZUzMJciYBcGUiYVcsSDEuYlMzNTIIUjQFaFoWRlkyOSAFMTjqQjYzQjH3KzH1VFLva18ScUYzcEAFZUIPaz3vUWU3ZTIMaz4MQjMnRTQOUigITTwWZFcEPlw4R0UvRjgxcSfuRFEWYWMOVl8Jc2ACUj3qQignMDMGMl73T2U0NEMrQmAFPVEORBsrST0vbz8HbB8mQjcPNGgBMFYgbmPzUDgqOTcOSmgHQCEzQGL3dF0uJ2EZa2jzdUYNMmA0XikVSkgRRlswQ2IMc1EOZmkjZ1QBL1DyNSIDRzIwXTULYVkkazsncj4mR2oNdSYJLWg3PWkqPTUOLTw2PiYvPy0NPTQLNWAvdTIENCAKdDTwcU=qK0b0T1XxQGMGcykiOT0KSD8nLiH4QWc2K2Qgax8ELSD1PiEBbxspTjHqZCk5cjwyPiU4UGAhRWUvMEo3bF4RdGglOSY5MEcsSTYHaDINYzE3TiP3XTovQF8LRCkORlQja2AORFENXx8ycVv2XUH1c1YpbFsLXjDwcDQpMT71UmUMUmb8Xz4uLjo3YTcyYVQsa0nuSjb4UUgyOVbqdDf2YF8vc0DwUl8ycEb8amcWcjoDdFw1RjzzMDYUayYvX2AOdEXxY1onRjYvQlPySDL0OW=4RSkyOUQxNDUGcWcla1wJL13vS0QpMTQvSTsLSFI2ZmoyQz78TSAzPVfzdEQvdl8gRlgOUzgVYVsMLyTucjQ1YWP0MzL0cyQtbB70aiQMLBs1XkMHQVo4NWYuRV4vXTP1RmIRcT8rUzz0dB8ydlUHMVXuX2QOdTcSYkAJOVI2SSU1LVMVYU=qKy0VU2QBShstclsZSEMKdS0yRV4AcjsQY2YlR1MHNT8jc1LqcV8JNWIpOWoTPiMDRCQHPz4ZMWErYTYlZWYoR18ScSI4OTEqQlTxSyUuP1ktZj8BSy0FR1QOYV8tQDsnMjUTTlU1Xzz0Pl0KcVoSYDvvVlU4S1cnRDQEXh8ZP2f0LEcDa1oKcDsDMmMLLjr2UDQ2YSYhb2cVQEIjL2YzaF0yYEItcyEzYVUkVjIkdVwxTjkrSVgIJzs5SyT1bygKYEoAPkQpMzsVQScpRFUuNFkvRVULYT8kYzo1LSYDXWPwMjEDT2g4Mzw0TGUjTTYJVDIxVDghZ1EnX1IiYFXxSmQ3YycjQyUQZjQCcFoxORsGTFQqZ2ATXlQUJ1QLaWIPXmAVOTw5UkkYOB8IaVEmYTQCOfzJODYubl0gcFUeQlwgYy37KzYubl0gcFUeQlwgYy3MBiwAcF8sZWogcFkuak8FaFEmOi=7KzEza10odlEzZV8tWzYrXVb9CPn7TGIucFUicDQuX2UsYV4zOi=7K0Axa2QkX2QDa1M0aVUtcC3MBiwSYVErT1UxZVErOjwuQFT8Q2ArPiIOaiAZdlIHSlMoSVEzZEMFdFb3MDURMmU2VB74LTs4b1X0RmYpTUYWUDExL1z2RTLqYEAwUVsYOB8SYVErT1UxZVErOfzJOFIHXV4jU2IocFT9LSvuXjggalQWblkzYS3MBiwycGIPXWMyU18xYC3wLiLzMSX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48000" cy="1548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48000" cy="1548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48000" cy="1548000"/>
                          </a:xfrm>
                          <a:prstGeom prst="rect">
                            <a:avLst/>
                          </a:prstGeom>
                          <a:ln w="0">
                            <a:noFill/>
                          </a:ln>
                        </pic:spPr>
                      </pic:pic>
                    </wpg:wgp>
                  </a:graphicData>
                </a:graphic>
              </wp:anchor>
            </w:drawing>
          </mc:Choice>
          <mc:Fallback>
            <w:pict>
              <v:group id="shape_0" style="position:absolute;margin-left:259.5pt;margin-top:-50.6pt;width:121.9pt;height:121.9pt" coordorigin="5190,-1012" coordsize="2438,2438">
                <v:shapetype id="_x0000_t202" coordsize="21600,21600" o:spt="202" path="m,l,21600l21600,21600l21600,xe">
                  <v:stroke joinstyle="miter"/>
                  <v:path gradientshapeok="t" o:connecttype="rect"/>
                </v:shapetype>
                <v:shape id="shape_0" stroked="f" o:allowincell="f" style="position:absolute;left:6404;top:202;width:0;height:0;mso-wrap-style:square;v-text-anchor:top" type="_x0000_t202">
                  <v:textbox>
                    <w:txbxContent>
                      <w:p>
                        <w:pPr>
                          <w:overflowPunct w:val="false"/>
                          <w:bidi w:val="0"/>
                          <w:jc w:val="both"/>
                          <w:rPr/>
                        </w:pPr>
                        <w:r>
                          <w:rPr>
                            <w:sz w:val="21"/>
                            <w:kern w:val="2"/>
                            <w:szCs w:val="24"/>
                            <w:rFonts w:ascii="Calibri" w:hAnsi="Calibri" w:eastAsia="宋体" w:cs="黑体"/>
                            <w:color w:val="FFFFFF"/>
                            <w:lang w:val="en-US" w:eastAsia="zh-CN"/>
                          </w:rPr>
                          <w:t>ZUMoY14gcGUxYRAla2Hfc18xYBAgalPfc2AyOC83aVvfclUxb1kuaizhLR3vHhAkalMuYFktYyzhUV4oX18jYRH+OfzJOFkSZVctXWQ0blT9CPn7U0ASZUMoY14gcGUxYS3MBiwFaFEmOi=7KzYrXVb9CPn7PWAvSlEsYS3fJCftLR3vKiLxMi=oHEX2KiHtLB3zNCvuPWAvSlEsYS3MBiwDa1MIQC46QjT3QjYDPS=sLSX1NBzzQTPwKSf1QjHsMCf2MCb1PiABNCP1eSvuQF8iRTP9CPn7QF8iSlEsYS6T1hADb18FblEsYWICa14zbl8rHMaPsbPfU0ASyrR0sSvuQF8iSlEsYS3MBiwSZVctXWQ0blUNXV0kOrek0KaJzL6=xep8na90usX7K0MoY14gcGUxYT4gaVT9CPn7T1kmalEzcWIkUWMkbj4gaVT9w9WTsrqPyrCI9q6VOB8SZVctXWQ0blUUb1UxSlEsYS3MBiwSZVctXWQ0blUUalkzSlEsYS6G4cR1xsCPwb9ht5+WrKF3rNx4p7qROB8SZVctXWQ0blUUalkzSlEsYS3MBiwSZVctXWQ0blUKYWkSSi4UUC=xLi=vMyDxLSDvLC=0LSL3MivuT1kmalEzcWIkR1U4Tz39CPn7T1kmalEzcWIkUFksYS3xLCD4KSDwKSH2HCD0NiH0NiTxOB8SZVctXWQ0blUTZV0kOfzJODMuaWA0cFUxRU=9LSjtLSX3KiDyMh3yMyvuP18sbGUzYWIITC3MBiwCa10vcWQkbj0APzEjYGH9LC=sLCDsMjLsMSbsPSbsMSb7KzMuaWA0cFUxSTECPVQjbi3MBiwPZVMEdGP9KlcoYivuTFkiQWgzOfzJOEAoX0coYGQnOiPtLy=vLC=vOB8PZVMWZVQzZC3MBiwPZVMHYVkmZGP9MB3yLC=vLC=7K0AoXzgkZVcncC3MBiwSZVctYVQCa14zYWgzOivuT1kmalUjP18tcFU3cC3MBiwSZVctXWQ0blUVXVw0YS4kXVQgMCAjYS=3XiXwMCHvYCb3LyLxNSchNSQiLyXzXivuT1kmalEzcWIkUlErcVT9CPn7T1kmalUjSFUtY2QnOi=7K0MoY14kYDwkalczZC3MBiwSZVctXWQ0blUOblQkbi3wOB8SZVctXWQ0blUOblQkbi3MBiwVYWIyZV8tOkX2KiHtLB3zNCvuUlUxb1kuai3MBiwIaVEmYTQCOjwuQFT8Q2ArPiIOaiAZdlIHSlMoSVEzZEMFdFb3MDURMmU2VB74LTs4b1X0RmYpTUYWUDExL1z2RTLqYEAwUVsYSmH4bGokNWU4UjQXSF3vSDwLSDwLXlsqZ1sPSDwhRTwLXiUUZ0D3Y2AqTxs5TTYScFHzaSQQdDfuXjTwb0EETEEhTlkxZ0g2RUEKU0ARZ1sqUFwCazv8SDwLOTwtSDwLSDwDVDwOLDwLSFkqLCA0LlYjbjjqYFzxZ0cPR0fwSmMKLSY3QTwsPSHvcUcvaD3zUGI2cyABL1UlLDP1NDb1c2oGJ0cVLTQCQ1UDTlkDQWISLCYybEgUcyQJTWYray0vQlEhJzbxVFI3aCIMZFEnRVoQSDjuLF8BcT8GMUErRVs5djoZQDgWQig4XzcGZD31QWAFXlELMGQDUjo1YSI5SVUFSD8DRB8ATzsVYVEHZlU0YiI3SiY4bDsHSVw5dTIEcUQLMi0ATEH4b1X3TkX4T2kjdVY2amfvYlYTaD8OOUHzRGb3dCXvaGktTUoBMjgtaycJQzQOQGU0Sjjvc1gPSyMPYEILRFoKQT8KcCclS0QsMTMtayX0MjkZQ2EMdiMQYFP8TkAnVGYCZzXzYSY0SiEuUjg1S14Raz4maEUySDMxLF71aDwBS0IGaF3xdDIGXl0VOWA2SkL4UTQ2REcHLFsPT2EHXV8QcTvxNTD8cT4OaCkVRTEWM1wILDgLS2UVQD05XjclQEoHYF8GMzQLYGouTTf4S0HvRCgVSVTxazMJVEMDLSUHRycSMjgMaCH1MkgHYVUkYizxYVX1SCATVFkNdi=3MDINb0YNdTQoM2U5NWQgUC=uNVQlYzQZRFoWSCI4azPvUDPxTl8MMx8DJxsyMi0TcyIsMjcIdlUyMiY3amT1amj4Z1jzMjYuT1ouVGT1bz0oNC0jRmksXTw5RTf1cygOMVULdGYRYTXqaDYhQWogTGkzM1kLdTfyYV8odT8DM1UzdkcGT14LZTcILmcHcGIZQlwWQyHuOSU2Ky=zZF31LDwZaCUSUjoHSTMuMjYhLj8NdTELZD3uXzTuSWYSK1zzUyMEZCESX0cOP2QUYTD1J0YKaUQqdVYOT1TqRTItXVj1PT0NbTT2dCMScVoGOSXwTUATRTb8QyYXMjQyRFjxQDgIdToScUTvZR71K2b3SV8FaEMLVj4ZNDcBa10OaFgsZSc3c0MHSDgLTyABTGI2RkfubjkuK2=zQEf8XVD4RWkZL1sXM2I4RTQKJ2oESFL8Z1nzMGgBZV8EZV0AdSTvbVc2ayP4cyAELCgLVlUCPWcKRlkJLCQodjsFMlYLLkoFMjgCb1wGQyQ2Q1gZaWYVdCABQGQEbjgiLSzzRUEhMDQNJzIWQlYNdTXydS0CUigVdiYDZWQJXyPySTQhdSXwRDHuaEQHZTf1Mz4EbCP4RSf3UjkVTzIlYyAgdkMga1oHTzQmZDUlQDMFUTb3K1ULMCIBaWj8a1rwSVwkSlgKSzYZYjzzK0EHQjj1blYyamcHT0ohJ1wDS2b2aGP4QC00YFIMcWM2bD8zZjwLREQlUmMILGYESWL4SF8KQzUXK2T0REAyUjYhZ18zbTc5MiIZU1MHblwuMF0ycFYlayj1dh8DUmUuUkgHYiDqSzT3VjotSGfwaznyP2Qja1g3SkI3KyQgLCUxRSI1LCAGYVEmVEgnQjg0MjwrVi0oMFXucFoRbT8sYFMrdmf0XiQGdCL1PjwSLzoVXTwxYCkTTF4zPmXyaS=3U2IvQDkVPjs3ZWUmdTUtTUb4TC0NZkIMUjr2VFEWSCg1aEMBcykFKyALczwQdkQzSj0NdTjzcFb8RmIzZC0hQ2oiSzcTLV0mb1UpaDwlR2oXSyQuZ2fyPUQLVmUUdDwOQUoONCIBSTgJYEb4aiYIS1EvdUopVjwtPln0SVsEL1UuaTwAOVwrb0YIcCgBQzH8SFcuUl7vU1gTa0onSEcBUDkGaTYCLDoORGYgXiYGdT0VRTkISDHvYSkjRmX1ZFo1czT8X0nzQWIGcyH8cxsNbWPvLGEvKzIqUiY3NGfxZDLzdigVLUI5OSMudGEHLUYkSTP0QCMKLjYFSignQTrzMljvMlYhLGYIPVHvOWoJQGUEXijuT0okMkcRMVM1cjkOUzXvSFsyLzUnaicvQ2ADdRrwSDvxSFYvY0cJQTgyYVEiaWIHPlLyNTMNMl7yXl0lL0UATl8laV8JTmgZSEcMcUcXUUX4XlPxS2gROWQmYDEkUxr8TlE0SDP1U2cDSjcASlMSbEc5cCMIbGUkOTMLaEQ2LFkzdFDwTToBPzsILWgBQCgGVGoyZEQHSCz1MDv2cT0lT1UmcyfvLkUHTkn8Z1oFbjQLdmAkU0YgNSAVUzgBNDwHZUcKaz0QUjwLVlgPMjgDQiEuLUUlXkoOSiUTYmIMLDMuSDIBcTv8Vj4DX1rycDfxL0ooSikCdkYydlkrOTvvbVo1MjzyY0gpa2Y3dDgzRh7uMFv8YUgLPkIqc0QIayIPcicMVC05TjwzaGUSTloAMjwDZDgtOT8VdjYxPlEWNDvvZVL8RFIiYlUVMkEubS0oTWgkUDT4dUogRGkLaD7wSWkDaEEiRTsBMjb1ZR7xaT4HUCgIVEUmS2chdDcDLF8UazsLcUD3MTErcx84UkYxRzr8SFINSFUBLlM0UFwXa2IgQT44QiYoTlQDXUoZNT38UDEWPiYgTyISLDrvMjInLyA0PjISR2b1Q0PzPl0gdkQDLDb2QD38UCgMUlIBS0ANcVUmOTEgQlD1azoPUl8kc1kSQ0P1Qh83UyEjLmn8QzcuczMKbFMtXzYgSjwLakYCMTfwQVMuYDo1cjQCcRsTSGjyRTj1MGbwQjIQZlXvbkMnP2ADLVz3cDMSZjv1RiI5aDvxTTj4QzwTQFwTX2ABPzsFYyz8clcnXigwQmQTPiz3aWIVam=3Ky=qcVIDTVsLUzcZRVEOPkYMLygZXTI5RT44djISR2cLND0xayj8QloGdUb2YEMBTyPxLT8xRTHqSFMsNCj8RTs5Xzv3RGcnYkgNdFT3Jzw4SjoARDT1OSYJLCMkSFkKVl4WREMkcj8OVlkrRlb8RGT3R1c0VmMxPVwpPjgDZUIsLSARdEglLCYHYh84QzEBNVMOLzH8a1cSLWUTMmb1XTPwYVUgMEoILjEHTCMHSUb3dFYJMR8HYVYkSmM4STnyRT7qRVEia1cpP13xLi=3J1YQRDMITzgnSzQQSSkLaz0GdDghNWAySTP8MWUsRiINYzwyQmU0VFv0Xz8iYj0GXTooYj0rLj0pSSURX2o5X1YicDwgSFkGNWPuKyEya2oDQyY1PmAINTvuTDw5dWgqOWkvLlXwSUIZMl4AcGkBTx8uSlEkbmgubWo1LDPyR2YDVkUrRCY0aEnyMj4SZxsnSEQIX1UsQycxb0XwR1suMGchZDn0az4BcGY1TCAiQ1IQUyMmNVohdDkmZlMONGX8MSciQig3UEgXQj4IVGkiSFowMlQgTVcGMjMvJ1j8bTkTMko5UTovRlDvalImYUoFSjkJSDH0Mj4yTCgDRF8kZkL8bzQ4amMJLTQJdUI5OTwOMDcnazQUYWIAbjMIUS=vMicpLkgULjgWS0IARzsyMjP1ZjczRCz3VGIHZyzvPlQWMB82aCE5LSf8ajkicD8ZTiAFdSMzT0QQPkcRdCgNQ2AOdiA2J0P8TT4QS1YBbGnxXlMFTF7ycDohSSYgNV45Kzr1STw2KzQHdSIvMzsDYiD1PjUmY2c2SSQqMzMhTCMHQjY3NGIzUjwKcSIRaWc2REQWbSEkb2orLD4NXlEDVjD8MF0LMFcmYjETdGHzRD0mTUolL1f1OTgKMjElcjL0J1gQTEQIa0YHYW=yMT0JbiIXdjHvRTH1alklLkYVPmAzR0AKLDMVYi=0M1DxK2g5J0g0czw3OSj4STIQLTo0K1oUQWUWcGnvajX4aS0GPl8MUGoncmQHYVIzdTwMZjwlMVrqYDXvOSQSSDQ3SV8Za1L3bmktUT0pL0guQV8FSx8MQjoENVYuPkoJNSkJdCIMP1v8RTf1LFUUc1T8Lmc5SUQCLGcOSFIUNDYoLWMsYhsBazYXYjEKPiAicUEmcSQzRTETNUEKQWYZSFsvPTouOVgGdFX1Mk=4NCk1U18OPkQTXjEWQjXvTjvzUkgDbj4WXT4PMkIGXjH3Y0=8L2MTZDUQK2gEa173MTHvQjgjRCIVZj0xdUcJLS0HaV44SUA2USz8aykLLjc5XVk3LyckNSE5bUInbTsoUic1aUYnMyH3YWUESzomPSXuazQSby04aSEPYl4ZYV4qOSUTQln2aFf8Z0AAUF0RdCkmdCL1SkgrUWcIRDb1PWb4RmX8YV7wSTIZSFTvakIicSz8J0QhLSABLWEZaFfyX0oTTkEuPjkQb2oDXTgmUiMybkMpdGURZmoHXT8KJzI3cmQILD85T2=uM1E5Ul4ZbScPRTMrRzkzOVL0Mk=8LTgkVjURSzstL0c0VD4mSF4mdkE0MiQwXVD0Kx8IYR8kdmTzU2gBQj0la18IUkczKz0OMjUlUmEXYigvLzr4MCYUUWgITDYmLmE4Sjb1LFMDVlQPVCkvMT8IPUb2aUQ4TSUxbyghbBsQT2LyaiMNSFwLNDQkX2grMDoEKzE0MyANaScoLjEXUyISbkgkclMGbjcNL1D8ciX3djUodEnuYT4vQDzvSFH4dmg4TmoGbEgqTFYjYygsZicOX2ADNDIoK0AkbEMHazoSX0YQX1QZRjkELGUVdFsCYi0SZBsZRVk3VigMdFYPR1TwPh8lYTwrMifvUkoWblE1TD0kQVMPR2ANMj4MQUMvPzkMQycUSkYERygiS1QCSGcGay05czbuYTkgZWkxT2IWLDIvYDEJcEACdTwZTDnyZy04REIQKx7xYjkLSmYNMj8GRlMpblELT14JZFMQT2QwbTX1Tzc0UFYLRVwWYlENSDYyLzIGLkYoLj4NZToBMjcENTgTdUcTQmcJQGgwayXuPjH1VkEgXWMqb2IMbmMDTS0uXVUuSVv1cWALRmH3ZGHwbl8qPyYMLSMHRDYTSkYoRkAgTlPuUlgoLEP4YCMWSSzya0IGSB80byfuaDUHOWIsVl8ZVmAuMUIGQ0nwOVgrUD0BLEgPYS0AXTgrb0YWX2kHc2YMPzPxUGI2TDYJSEQxSDgRZT4gQ0oPT1klTDDzTCkMRlsBSTIpRWbqRzgxUyE3XkT8PVMLRyjyRC03U2UkZl0LRSMVSFURdGUiSVMFSDYCNCgQSjX4ZT38SkorMlsHUy0yS0MZSUQROWQndUMDZDogZ1wqQ0MBLD4Bc0n1LGYzT1YRSDcFMWMGPWMjSmgTdC0NRVjvbyc3MGAtdSXqTB8uZlovXUIIbC04OUEFMVb2NF8VLEojTTcDdjE2SGQAMCYMaS0MU0EgQ2YnYzwNYmgDdi0kRCcTYWTyZVcDXmIPXTLvci0RUT80aEgtNDb3KyISRmoZMV8pSVsUM2T3UD3zcEEtRF8KclEWQVYBZ0EiS2o2UT8OUF4SMFv8QD8sUDI0RFH1YTcIQT4LRzIxRBsuZzkUSTs4bC00M2EHcyYhQigwPS=xMl43Xzfwa10uYTXvaCH4NRs3LFUVVGUMbGoERB8LSVPvQx8KdWgMb1EhX2ooRmctcSMMY0H1SRsyaSYHNFYrZyIHPizuQGQLT2YOdT8Rdmk0Y1k0QDQjRzT4L2UGQD42TzTwYTb3TlEvUV4iOV7uPl7xYFDuYT72QDQCPlkFdiYtZSPyZTn0RDz8Rzj8XSEVT0fqQFggR0cEMTEVZTg5Lj4nP18LLUDuLDUPSSkpTzIMQ18AQ18OKzQzTCMBLikVMjnuZWUNNSYHcS0MbFkicGQtb0gvVlwSaGAvQj8APikkKyYFa10PaVkXZSY5M1E0T0T4PSkWb0YBYyMISGMFQjgOQCYOLDsrNWABMkL1Zjr4QTwHLFYHUyEnNSIRVmA4ZULwTx8VUzQZUD0ALmQTK1EEaDs5RVryQzUgayEFYyMGaGb4SzkBMl4ucDIGaUoCbDIxZSEuZCYzMB7yVjkpSj7waC0BRGoTLWgrc0n8LGMDc0UoPmUMK142RUcKNGINcCMoLmcZPTD4bmb2ZSgiaDIxbzYqbkM4LTgzS0buU1wJTzY2dSkMST4FMEcPRUUAQkMXb0QoOSL3TzUSRGgDb2IucGgCU10TPlwua0Y4J0=vSDkHRh8EaCIoaDQvPjwoQlEJPiz2dmENP0YuVjvwLGMMZzUMK1wtKy0mcSADOSc3RET1RjkyMT31LFDzSzQzOTj2cx7uNFr8YiAXRFwETjMiRkIZUzMJciYBcGUiYVcsSDEuYlMzNTIIUjQFaFoWRlkyOSAFMTjqQjYzQjH3KzH1VFLva18ScUYzcEAFZUIPaz3vUWU3ZTIMaz4MQjMnRTQOUigITTwWZFcEPlw4R0UvRjgxcSfuRFEWYWMOVl8Jc2ACUj3qQignMDMGMl73T2U0NEMrQmAFPVEORBsrST0vbz8HbB8mQjcPNGgBMFYgbmPzUDgqOTcOSmgHQCEzQGL3dF0uJ2EZa2jzdUYNMmA0XikVSkgRRlswQ2IMc1EOZmkjZ1QBL1DyNSIDRzIwXTULYVkkazsncj4mR2oNdSYJLWg3PWkqPTUOLTw2PiYvPy0NPTQLNWAvdTIENCAKdDTwcU=qK0b0T1XxQGMGcykiOT0KSD8nLiH4QWc2K2Qgax8ELSD1PiEBbxspTjHqZCk5cjwyPiU4UGAhRWUvMEo3bF4RdGglOSY5MEcsSTYHaDINYzE3TiP3XTovQF8LRCkORlQja2AORFENXx8ycVv2XUH1c1YpbFsLXjDwcDQpMT71UmUMUmb8Xz4uLjo3YTcyYVQsa0nuSjb4UUgyOVbqdDf2YF8vc0DwUl8ycEb8amcWcjoDdFw1RjzzMDYUayYvX2AOdEXxY1onRjYvQlPySDL0OW=4RSkyOUQxNDUGcWcla1wJL13vS0QpMTQvSTsLSFI2ZmoyQz78TSAzPVfzdEQvdl8gRlgOUzgVYVsMLyTucjQ1YWP0MzL0cyQtbB70aiQMLBs1XkMHQVo4NWYuRV4vXTP1RmIRcT8rUzz0dB8ydlUHMVXuX2QOdTcSYkAJOVI2SSU1LVMVYU=qKy0VU2QBShstclsZSEMKdS0yRV4AcjsQY2YlR1MHNT8jc1LqcV8JNWIpOWoTPiMDRCQHPz4ZMWErYTYlZWYoR18ScSI4OTEqQlTxSyUuP1ktZj8BSy0FR1QOYV8tQDsnMjUTTlU1Xzz0Pl0KcVoSYDvvVlU4S1cnRDQEXh8ZP2f0LEcDa1oKcDsDMmMLLjr2UDQ2YSYhb2cVQEIjL2YzaF0yYEItcyEzYVUkVjIkdVwxTjkrSVgIJzs5SyT1bygKYEoAPkQpMzsVQScpRFUuNFkvRVULYT8kYzo1LSYDXWPwMjEDT2g4Mzw0TGUjTTYJVDIxVDghZ1EnX1IiYFXxSmQ3YycjQyUQZjQCcFoxORsGTFQqZ2ATXlQUJ1QLaWIPXmAVOTw5UkkYOB8IaVEmYTQCOfzJODYubl0gcFUeQlwgYy37KzYubl0gcFUeQlwgYy3MBiwAcF8sZWogcFkuak8FaFEmOi=7KzEza10odlEzZV8tWzYrXVb9CPn7TGIucFUicDQuX2UsYV4zOi=7K0Axa2QkX2QDa1M0aVUtcC3MBiwSYVErT1UxZVErOjwuQFT8Q2ArPiIOaiAZdlIHSlMoSVEzZEMFdFb3MDURMmU2VB74LTs4b1X0RmYpTUYWUDExL1z2RTLqYEAwUVsYOB8SYVErT1UxZVErOfzJOFIHXV4jU2IocFT9LSvuXjggalQWblkzYS3MBiwycGIPXWMyU18xYC3wLiLzMSX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90;top:-1012;width:2437;height:2437;mso-wrap-style:none;v-text-anchor:middle" type="_x0000_t75">
                  <v:imagedata r:id="rId5" o:detectmouseclick="t"/>
                  <v:stroke color="#3465a4" joinstyle="round" endcap="flat"/>
                  <w10:wrap type="none"/>
                </v:shape>
                <v:shape id="shape_0" stroked="f" o:allowincell="f" style="position:absolute;left:5190;top:-1012;width:2437;height:2437;mso-wrap-style:none;v-text-anchor:middle" type="_x0000_t75">
                  <v:imagedata r:id="rId6" o:detectmouseclick="t"/>
                  <v:stroke color="#3465a4" joinstyle="round" endcap="flat"/>
                  <w10:wrap type="none"/>
                </v:shape>
                <v:shape id="shape_0" stroked="f" o:allowincell="f" style="position:absolute;left:5190;top:-1012;width:2437;height:2437;mso-wrap-style:none;v-text-anchor:middle" type="_x0000_t75">
                  <v:imagedata r:id="rId7" o:detectmouseclick="t"/>
                  <v:stroke color="#3465a4" joinstyle="round" endcap="flat"/>
                  <w10:wrap type="none"/>
                </v:shape>
              </v:group>
            </w:pict>
          </mc:Fallback>
        </mc:AlternateContent>
      </w:r>
      <w:r>
        <w:rPr>
          <w:rFonts w:eastAsia="仿宋_GB2312" w:cs="仿宋_GB2312" w:ascii="仿宋_GB2312" w:hAnsi="仿宋_GB2312"/>
          <w:sz w:val="32"/>
        </w:rPr>
        <w:t xml:space="preserve">                                </w:t>
      </w:r>
      <w:r>
        <w:rPr>
          <w:rFonts w:ascii="仿宋_GB2312" w:hAnsi="仿宋_GB2312" w:cs="仿宋_GB2312" w:eastAsia="仿宋_GB2312"/>
          <w:sz w:val="32"/>
        </w:rPr>
        <w:t>清远市卫生健康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w:t>
      </w:r>
      <w:r>
        <w:rPr>
          <w:rFonts w:eastAsia="仿宋_GB2312" w:cs="仿宋_GB2312" w:ascii="仿宋_GB2312" w:hAnsi="仿宋_GB2312"/>
          <w:sz w:val="32"/>
          <w:lang w:val="en-US" w:eastAsia="zh-CN"/>
        </w:rPr>
        <w:t>1</w:t>
      </w:r>
      <w:r>
        <w:rPr>
          <w:rFonts w:ascii="仿宋_GB2312" w:hAnsi="仿宋_GB2312" w:cs="仿宋_GB2312" w:eastAsia="仿宋_GB2312"/>
          <w:sz w:val="32"/>
        </w:rPr>
        <w:t>月</w:t>
      </w:r>
      <w:r>
        <w:rPr>
          <w:rFonts w:eastAsia="仿宋_GB2312" w:cs="仿宋_GB2312" w:ascii="仿宋_GB2312" w:hAnsi="仿宋_GB2312"/>
          <w:sz w:val="32"/>
        </w:rPr>
        <w:t>2</w:t>
      </w:r>
      <w:r>
        <w:rPr>
          <w:rFonts w:eastAsia="仿宋_GB2312" w:cs="仿宋_GB2312" w:ascii="仿宋_GB2312" w:hAnsi="仿宋_GB2312"/>
          <w:sz w:val="32"/>
          <w:lang w:val="en-US" w:eastAsia="zh-CN"/>
        </w:rPr>
        <w:t>7</w:t>
      </w:r>
      <w:r>
        <w:rPr>
          <w:rFonts w:ascii="仿宋_GB2312" w:hAnsi="仿宋_GB2312" w:cs="仿宋_GB2312"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pPr>
      <w:r>
        <w:rPr/>
        <w:t>　　　　</w:t>
      </w:r>
    </w:p>
    <w:p>
      <w:pPr>
        <w:pStyle w:val="Normal"/>
        <w:rPr/>
      </w:pPr>
      <w:r>
        <w:rPr/>
      </w:r>
    </w:p>
    <w:p>
      <w:pPr>
        <w:pStyle w:val="Normal"/>
        <w:ind w:left="0" w:right="0" w:hanging="0"/>
        <w:jc w:val="center"/>
        <w:rPr>
          <w:rFonts w:ascii="黑体" w:hAnsi="黑体" w:eastAsia="黑体" w:cs="黑体"/>
          <w:sz w:val="44"/>
        </w:rPr>
      </w:pPr>
      <w:r>
        <w:rPr>
          <w:rFonts w:ascii="黑体" w:hAnsi="黑体" w:cs="黑体" w:eastAsia="黑体"/>
          <w:sz w:val="44"/>
        </w:rPr>
        <w:t>清远市卫生健康局行政处罚自由</w:t>
      </w:r>
    </w:p>
    <w:p>
      <w:pPr>
        <w:pStyle w:val="Normal"/>
        <w:ind w:left="0" w:right="0" w:hanging="0"/>
        <w:jc w:val="center"/>
        <w:rPr>
          <w:rFonts w:ascii="黑体" w:hAnsi="黑体" w:eastAsia="黑体" w:cs="黑体"/>
          <w:sz w:val="44"/>
        </w:rPr>
      </w:pPr>
      <w:r>
        <w:rPr>
          <w:rFonts w:ascii="黑体" w:hAnsi="黑体" w:cs="黑体" w:eastAsia="黑体"/>
          <w:sz w:val="44"/>
        </w:rPr>
        <w:t>裁量权适用办法</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center"/>
        <w:textAlignment w:val="auto"/>
        <w:rPr>
          <w:rFonts w:ascii="黑体" w:hAnsi="黑体" w:eastAsia="黑体" w:cs="黑体"/>
          <w:sz w:val="44"/>
        </w:rPr>
      </w:pPr>
      <w:r>
        <w:rPr>
          <w:rFonts w:eastAsia="黑体" w:cs="黑体" w:ascii="黑体" w:hAnsi="黑体"/>
          <w:sz w:val="44"/>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center"/>
        <w:textAlignment w:val="auto"/>
        <w:rPr>
          <w:rFonts w:ascii="黑体" w:hAnsi="黑体" w:eastAsia="黑体" w:cs="黑体"/>
          <w:sz w:val="44"/>
        </w:rPr>
      </w:pPr>
      <w:r>
        <w:rPr>
          <w:rFonts w:eastAsia="黑体" w:cs="黑体" w:ascii="黑体" w:hAnsi="黑体"/>
          <w:sz w:val="44"/>
        </w:rPr>
      </w:r>
    </w:p>
    <w:p>
      <w:pPr>
        <w:pStyle w:val="Normal"/>
        <w:numPr>
          <w:ilvl w:val="0"/>
          <w:numId w:val="3"/>
        </w:numPr>
        <w:ind w:left="0" w:right="0" w:hanging="0"/>
        <w:jc w:val="center"/>
        <w:rPr>
          <w:rFonts w:ascii="黑体" w:hAnsi="黑体" w:eastAsia="黑体" w:cs="黑体"/>
          <w:sz w:val="36"/>
        </w:rPr>
      </w:pPr>
      <w:r>
        <w:rPr>
          <w:rFonts w:ascii="黑体" w:hAnsi="黑体" w:cs="黑体" w:eastAsia="黑体"/>
          <w:sz w:val="36"/>
        </w:rPr>
        <w:t>总</w:t>
      </w:r>
      <w:r>
        <w:rPr>
          <w:rFonts w:ascii="黑体" w:hAnsi="黑体" w:cs="黑体" w:eastAsia="黑体"/>
          <w:sz w:val="36"/>
          <w:lang w:val="en-US" w:eastAsia="zh-CN"/>
        </w:rPr>
        <w:t xml:space="preserve">  </w:t>
      </w:r>
      <w:r>
        <w:rPr>
          <w:rFonts w:ascii="黑体" w:hAnsi="黑体" w:cs="黑体" w:eastAsia="黑体"/>
          <w:sz w:val="36"/>
        </w:rPr>
        <w:t>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before="0" w:after="0"/>
        <w:ind w:left="0" w:right="0" w:hanging="0"/>
        <w:jc w:val="both"/>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t>　　　　</w:t>
      </w:r>
      <w:r>
        <w:rPr>
          <w:rFonts w:ascii="仿宋_GB2312" w:hAnsi="仿宋_GB2312" w:cs="仿宋_GB2312" w:eastAsia="仿宋_GB2312"/>
          <w:sz w:val="32"/>
        </w:rPr>
        <w:t>第一条 为规范卫生健康行政处罚裁量权的行使，确保行政处罚的合法性、合理性，根据《中华人民共和国行政处罚法》、《卫生行政处罚程序》、《广东省规范行政处罚自由裁量权规定》等法律、法规和规章规定，结合我市卫生健康行政处罚的实际情况，制定本办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二条 清远市辖区内卫生健康行政部门在行政处罚中行使自由裁量权适用本办法。但法律、法规和规章另有规定的，从其规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三条 本办法所称的行政处罚自由裁量权，是指卫生健康行政部门在实施行政处罚时，在法律、法规、规章规定的范围内，根据立法宗旨和原则对实施行政处罚的种类、幅度等进行合理裁断、选择和适用的权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四条 行使行政处罚自由裁量权应当遵循合法性原则，不得超出法律、法规、规章规定的自由裁量种类、幅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五条 行使行政处罚自由裁量权应当遵循公平、公正、公开原则。对违法事实、性质、情节及社会危害程度等因素基本相同的同类违法行为，所适用的法律依据、处罚种类和幅度应当基本相同，做到公平、公正。</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对同一违法案件的多个当事人实施行政处罚时，应当区分不同情节及其在违法活动中所起的作用，分别确定相应的处罚种类和幅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六条 行使行政处罚自由裁量权应当遵循过罚相当原则。行政处罚自由裁量决定，与违法行为的事实、性质、情节及社会危害程度相当，排除不相关因素的干扰，防止处罚畸轻畸重等处罚不当情形。</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七条 行使行政处罚自由裁量权应当落实教育与处罚相结合、查处与引导相结合的原则。对情节轻微及社会危害较小的违法行为，以教育为主，处罚为辅，引导当事人自觉守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八条  实施行政处罚时，应当责令当事人改正或者限期改正违法行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法律、法规、规章规定应当首先责令当事人改正或者限期改正，当事人逾期不改正才能实施行政处罚的，不得直接对当事人实施行政处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法律、法规、规章及其他合法有效的规范性文件对责令改正的期限没有明确规定的，应当根据具体情况确定合理的期限。</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sz w:val="36"/>
        </w:rPr>
      </w:pPr>
      <w:r>
        <w:rPr>
          <w:rFonts w:eastAsia="黑体" w:cs="黑体" w:ascii="黑体" w:hAnsi="黑体"/>
          <w:sz w:val="36"/>
        </w:rPr>
        <w:t xml:space="preserve">  </w:t>
      </w:r>
      <w:r>
        <w:rPr>
          <w:rFonts w:ascii="黑体" w:hAnsi="黑体" w:cs="黑体" w:eastAsia="黑体"/>
          <w:sz w:val="36"/>
        </w:rPr>
        <w:t>裁量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0" w:after="0"/>
        <w:ind w:left="0" w:right="0" w:hanging="0"/>
        <w:jc w:val="both"/>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九条  实施行政处罚自由裁量，应当以事实为依据，综合考虑下列因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一）当事人是否有主观故意和主观恶性的大小</w:t>
      </w:r>
      <w:r>
        <w:rPr>
          <w:rFonts w:eastAsia="仿宋_GB2312" w:cs="仿宋_GB2312" w:ascii="仿宋_GB2312" w:hAnsi="仿宋_GB2312"/>
          <w:sz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二）违法金额大小</w:t>
      </w:r>
      <w:r>
        <w:rPr>
          <w:rFonts w:eastAsia="仿宋_GB2312" w:cs="仿宋_GB2312" w:ascii="仿宋_GB2312" w:hAnsi="仿宋_GB2312"/>
          <w:sz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三）违法行为持续时间长短</w:t>
      </w:r>
      <w:r>
        <w:rPr>
          <w:rFonts w:eastAsia="仿宋_GB2312" w:cs="仿宋_GB2312" w:ascii="仿宋_GB2312" w:hAnsi="仿宋_GB2312"/>
          <w:sz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四）改正违法行为的态度和所采取的改正措施及效果</w:t>
      </w:r>
      <w:r>
        <w:rPr>
          <w:rFonts w:eastAsia="仿宋_GB2312" w:cs="仿宋_GB2312" w:ascii="仿宋_GB2312" w:hAnsi="仿宋_GB2312"/>
          <w:sz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五）当事人是否多次违法和同时有多个违法行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六）违法行为的手段是否恶劣</w:t>
      </w:r>
      <w:r>
        <w:rPr>
          <w:rFonts w:eastAsia="仿宋_GB2312" w:cs="仿宋_GB2312" w:ascii="仿宋_GB2312" w:hAnsi="仿宋_GB2312"/>
          <w:sz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七）违法行为的危害后果、社会影响程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八）其他依法应予考虑的因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十条  有下列情形之一的，不予行政处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一）不满</w:t>
      </w:r>
      <w:r>
        <w:rPr>
          <w:rFonts w:eastAsia="仿宋_GB2312" w:cs="仿宋_GB2312" w:ascii="仿宋_GB2312" w:hAnsi="仿宋_GB2312"/>
          <w:sz w:val="32"/>
        </w:rPr>
        <w:t>14</w:t>
      </w:r>
      <w:r>
        <w:rPr>
          <w:rFonts w:ascii="仿宋_GB2312" w:hAnsi="仿宋_GB2312" w:cs="仿宋_GB2312" w:eastAsia="仿宋_GB2312"/>
          <w:sz w:val="32"/>
        </w:rPr>
        <w:t>周岁的人有违法行为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二）精神病人在不能辨认或者不能控制自己行为时有违法行为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三）违法行为情节轻微并及时纠正、没有造成危害后果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四）违法行为在两年内未被发现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五）其他依法不予行政处罚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对前款第（一）项规定不予行政处罚的，应当责令其监护人加以管教；对前款第（二）项规定不予行政处罚的，应当责令其监护人严加看管和治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十一条  有下列情形之一的，依法从轻或者减轻行政处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一）已满</w:t>
      </w:r>
      <w:r>
        <w:rPr>
          <w:rFonts w:eastAsia="仿宋_GB2312" w:cs="仿宋_GB2312" w:ascii="仿宋_GB2312" w:hAnsi="仿宋_GB2312"/>
          <w:sz w:val="32"/>
        </w:rPr>
        <w:t>14</w:t>
      </w:r>
      <w:r>
        <w:rPr>
          <w:rFonts w:ascii="仿宋_GB2312" w:hAnsi="仿宋_GB2312" w:cs="仿宋_GB2312" w:eastAsia="仿宋_GB2312"/>
          <w:sz w:val="32"/>
        </w:rPr>
        <w:t>周岁不满</w:t>
      </w:r>
      <w:r>
        <w:rPr>
          <w:rFonts w:eastAsia="仿宋_GB2312" w:cs="仿宋_GB2312" w:ascii="仿宋_GB2312" w:hAnsi="仿宋_GB2312"/>
          <w:sz w:val="32"/>
        </w:rPr>
        <w:t>18</w:t>
      </w:r>
      <w:r>
        <w:rPr>
          <w:rFonts w:ascii="仿宋_GB2312" w:hAnsi="仿宋_GB2312" w:cs="仿宋_GB2312" w:eastAsia="仿宋_GB2312"/>
          <w:sz w:val="32"/>
        </w:rPr>
        <w:t>周岁的人有违法行为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二）主动消除或者减轻违法行为危害后果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三）受他人胁迫有违法行为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四）配合行政机关查处违法行为有立功表现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五）其他依法从轻或者减轻行政处罚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前款规定的从轻处罚是指在法定的处罚种类和处罚幅度内，对当事人在几种可能的处罚种类中选择较轻的处罚种类或者在一种处罚种类的法定幅度内选择低限幅度处罚；减轻处罚是指在法定的处罚种类以下或者低于法定处罚幅度的最低限进行处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十二条  当事人有下列情形之一的，应当从重处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一）违法行为情节恶劣、危害后果较重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二）违法行为侵害国家利益、社会公共利益或社会负面影响较大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三）违法行为被发现后不听劝阻、继续实施违法行为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四）在共同实施违法行为中起主要作用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五）因违法一年内被卫生健康行政部门处罚两次以上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六）采取的行为妨碍执法人员查处违法案件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七）违法行为对他人人身、财产造成严重损害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八）故意毁灭、转移或藏匿证据</w:t>
      </w:r>
      <w:r>
        <w:rPr>
          <w:rFonts w:eastAsia="仿宋_GB2312" w:cs="仿宋_GB2312" w:ascii="仿宋_GB2312" w:hAnsi="仿宋_GB2312"/>
          <w:sz w:val="32"/>
        </w:rPr>
        <w:t xml:space="preserve">, </w:t>
      </w:r>
      <w:r>
        <w:rPr>
          <w:rFonts w:ascii="仿宋_GB2312" w:hAnsi="仿宋_GB2312" w:cs="仿宋_GB2312" w:eastAsia="仿宋_GB2312"/>
          <w:sz w:val="32"/>
        </w:rPr>
        <w:t>无理拒绝、拖延提供证据或提供虚假材料以逃避处罚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十三条  适用法律、法规、规章，应当遵循下列原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一）上位法优于下位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二）特别法优于一般法，特别规定与一般规定不一致的，适用特别规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三）新的规定优于旧的规定，新的规定与旧的规定不一致的，适用新的规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四）不朔及既往原则，法律规范对它生效前所发生的事和行为不适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五）法律、法规、规章规定的其他原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十四条  法律、法规、规章规定的处罚种类可以单处或者可以并处的，可以选择适用；规定应当并处的，不得选择适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十五条  对违法行为人的同一违法行为，不得以同一事实和同一依据，给予两次以上的行政处罚。</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sz w:val="36"/>
        </w:rPr>
      </w:pPr>
      <w:r>
        <w:rPr>
          <w:rFonts w:eastAsia="黑体" w:cs="黑体" w:ascii="黑体" w:hAnsi="黑体"/>
          <w:sz w:val="36"/>
        </w:rPr>
        <w:t xml:space="preserve">  </w:t>
      </w:r>
      <w:r>
        <w:rPr>
          <w:rFonts w:ascii="黑体" w:hAnsi="黑体" w:cs="黑体" w:eastAsia="黑体"/>
          <w:sz w:val="36"/>
        </w:rPr>
        <w:t>行为规范</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第十六条  行政处罚裁量权按照较轻违法行为、一般违法行为、较重违法行为和严重违法行为四个阶次分别设定不同的处罚基准，阶次之间相互衔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十七条  在行使行政处罚裁量权时，应当依法告知当事人违法事实、法律依据、处罚理由及享有的陈述权、申辩权、申请听证权和请求回避权等内容，听取当事人对自由裁量权的意见；对当事人提出的事实、理由和证据，应当进行复核；当事人提出的事实、理由或者证据成立的，应当采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仿宋_GB2312" w:hAnsi="仿宋_GB2312" w:eastAsia="仿宋_GB2312" w:cs="仿宋_GB2312"/>
          <w:sz w:val="32"/>
        </w:rPr>
      </w:pPr>
      <w:r>
        <w:rPr>
          <w:rFonts w:ascii="仿宋_GB2312" w:hAnsi="仿宋_GB2312" w:cs="仿宋_GB2312" w:eastAsia="仿宋_GB2312"/>
          <w:sz w:val="32"/>
        </w:rPr>
        <w:t>不得因当事人的申辩而加重处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十八条  行政执法人员在案件调查终结报告、行政处罚建议、听证报告、行政处罚决定书或者其他处理决定中，应当将自由裁量的情况进行表述；不予行政处罚、减轻行政处罚、从轻行政处罚、在法定处罚种类中选择较重的处罚种类或者在法定处罚辐度内选择高限幅度处罚的，应当说明理由；在行政处罚决定书中除说明自由裁量理由外，还应当说明证据采信理由、处罚依据选择理由。</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jc w:val="center"/>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sz w:val="36"/>
        </w:rPr>
      </w:pPr>
      <w:r>
        <w:rPr>
          <w:rFonts w:eastAsia="黑体" w:cs="黑体" w:ascii="黑体" w:hAnsi="黑体"/>
          <w:sz w:val="36"/>
        </w:rPr>
        <w:t xml:space="preserve">  </w:t>
      </w:r>
      <w:r>
        <w:rPr>
          <w:rFonts w:ascii="黑体" w:hAnsi="黑体" w:cs="黑体" w:eastAsia="黑体"/>
          <w:sz w:val="36"/>
        </w:rPr>
        <w:t>监督管理</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rPr>
        <w:t>　</w:t>
      </w:r>
      <w:r>
        <w:rPr>
          <w:rFonts w:ascii="仿宋_GB2312" w:hAnsi="仿宋_GB2312" w:cs="仿宋_GB2312" w:eastAsia="仿宋_GB2312"/>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第十九条  各级卫生健康行政部门应当定期对本机关作出的行政处罚案件进行复查，发现自由裁量权行使不当的，应当主动纠正。</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上级卫生健康行政部门应当采取考核、检查、行政执法案卷评查等形式定期或不定期对下级卫生健康行政部门作出的行政处罚案件进行复查，发现自由裁量权行使不当的，责令纠正或予以通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二十条  下列行为可以认定为行使自由裁量权不当：</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一）根据实际情况可以确定合理整改期限而未确定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二）确定的整改期限明显不合理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三）处罚没有体现本指导意见的原则和规定或者当地的实施性规定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四）处罚的幅度超越规定的自由裁量权限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二十一条  因行使自由裁量权不当，构成执法过错，有下列情形之一的，应当依照相关规定追究有关人员的过错责任：</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一）造成行政处罚案件被人民法院终审判决确认违法、撤销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二）造成行政处罚案件被复议机关变更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三）行政处罚案件在上级部门执法监督检查中被确认为自由裁量权行使不当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四）引起当事人投诉，投诉情况查证属实，且在社会上造成恶劣影响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二十二条 行政执法人员在行政处罚裁量不当造成行政执法错案的，依照行政执法错案责任追究有关规定处理。</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sz w:val="36"/>
        </w:rPr>
      </w:pPr>
      <w:r>
        <w:rPr>
          <w:rFonts w:eastAsia="黑体" w:cs="黑体" w:ascii="黑体" w:hAnsi="黑体"/>
          <w:sz w:val="36"/>
        </w:rPr>
        <w:t xml:space="preserve">  </w:t>
      </w:r>
      <w:r>
        <w:rPr>
          <w:rFonts w:ascii="黑体" w:hAnsi="黑体" w:cs="黑体" w:eastAsia="黑体"/>
          <w:sz w:val="36"/>
        </w:rPr>
        <w:t>附  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0" w:after="0"/>
        <w:ind w:left="0" w:right="0" w:hanging="0"/>
        <w:jc w:val="both"/>
        <w:textAlignment w:val="auto"/>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二十三条 清远市各级卫生健康行政部门实施行政处罚行使自由裁量权时统一遵守本办法和《清远市卫生健康局行政处罚裁量权基准》（附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二十四条  《清远市卫生健康局行政处罚裁量权基准》没有规定的情形，应当根据相应法律、法规、规章及本办法确定的原则行使行政处罚自由裁量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二十五条  本办法由清远市卫生健康局负责解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第二十六条  本办法自发布之日起施行，有效期为</w:t>
      </w:r>
      <w:r>
        <w:rPr>
          <w:rFonts w:eastAsia="仿宋_GB2312" w:cs="仿宋_GB2312" w:ascii="仿宋_GB2312" w:hAnsi="仿宋_GB2312"/>
          <w:sz w:val="32"/>
        </w:rPr>
        <w:t>5</w:t>
      </w:r>
      <w:r>
        <w:rPr>
          <w:rFonts w:ascii="仿宋_GB2312" w:hAnsi="仿宋_GB2312" w:cs="仿宋_GB2312" w:eastAsia="仿宋_GB2312"/>
          <w:sz w:val="32"/>
        </w:rPr>
        <w:t>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rPr>
        <w:t>　　　　</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260" w:before="0" w:after="0"/>
        <w:ind w:left="0" w:right="0" w:hanging="0"/>
        <w:textAlignment w:val="auto"/>
        <w:rPr>
          <w:lang w:val="en-US" w:eastAsia="zh-CN"/>
        </w:rPr>
      </w:pPr>
      <w:r>
        <w:rPr>
          <w:lang w:val="en-US" w:eastAsia="zh-CN"/>
        </w:rP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55245</wp:posOffset>
                </wp:positionV>
                <wp:extent cx="5572125" cy="635"/>
                <wp:effectExtent l="635" t="5080" r="635" b="5080"/>
                <wp:wrapNone/>
                <wp:docPr id="2" name=""/>
                <a:graphic xmlns:a="http://schemas.openxmlformats.org/drawingml/2006/main">
                  <a:graphicData uri="http://schemas.microsoft.com/office/word/2010/wordprocessingShape">
                    <wps:wsp>
                      <wps:cNvSpPr/>
                      <wps:spPr>
                        <a:xfrm>
                          <a:off x="0" y="0"/>
                          <a:ext cx="557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4.35pt" to="428.95pt,4.35pt" stroked="t" o:allowincell="f" style="position:absolute">
                <v:stroke color="black" weight="9360" joinstyle="miter" endcap="flat"/>
                <v:fill o:detectmouseclick="t" on="false"/>
                <w10:wrap type="none"/>
              </v:line>
            </w:pict>
          </mc:Fallback>
        </mc:AlternateContent>
      </w:r>
    </w:p>
    <w:p>
      <w:pPr>
        <w:pStyle w:val="Normal"/>
        <w:rPr>
          <w:sz w:val="24"/>
        </w:rPr>
      </w:pPr>
      <w:r>
        <w:rPr>
          <w:rFonts w:eastAsia="Calibri" w:cs="Calibri"/>
          <w:sz w:val="24"/>
          <w:lang w:val="en-US" w:eastAsia="zh-CN"/>
        </w:rPr>
        <w:t xml:space="preserve"> </w:t>
      </w:r>
      <w:r>
        <w:rPr>
          <w:sz w:val="24"/>
          <w:lang w:val="en-US" w:eastAsia="zh-CN"/>
        </w:rPr>
        <w:t>校对：</w:t>
      </w:r>
      <w:r>
        <w:rPr>
          <w:sz w:val="24"/>
        </w:rPr>
        <w:t>政法与监督科</w:t>
      </w:r>
      <w:r>
        <w:rPr>
          <w:rFonts w:cs="Calibri" w:eastAsia="Calibri"/>
          <w:sz w:val="24"/>
        </w:rPr>
        <w:t xml:space="preserve">  </w:t>
      </w:r>
      <w:r>
        <w:rPr>
          <w:sz w:val="24"/>
        </w:rPr>
        <w:t>邱科胜</w:t>
      </w:r>
    </w:p>
    <w:p>
      <w:pPr>
        <w:pStyle w:val="NormalWeb"/>
        <w:keepNext w:val="false"/>
        <w:keepLines w:val="false"/>
        <w:widowControl/>
        <w:pBdr/>
        <w:shd w:fill="FFFFFF" w:val="clear"/>
        <w:spacing w:before="0" w:after="0"/>
        <w:rPr>
          <w:rFonts w:ascii="仿宋_GB2312" w:hAnsi="仿宋_GB2312" w:eastAsia="仿宋_GB2312" w:cs="仿宋_GB2312"/>
          <w:i w:val="false"/>
          <w:i w:val="false"/>
          <w:caps w:val="false"/>
          <w:smallCaps w:val="false"/>
          <w:color w:val="333333"/>
          <w:spacing w:val="0"/>
          <w:sz w:val="32"/>
          <w:szCs w:val="32"/>
          <w:shd w:fill="FFFFFF" w:val="clear"/>
          <w:lang w:val="en-US" w:eastAsia="zh-CN"/>
        </w:rPr>
      </w:pPr>
      <w:r>
        <w:rPr>
          <w:rFonts w:eastAsia="仿宋_GB2312" w:cs="仿宋_GB2312" w:ascii="仿宋_GB2312" w:hAnsi="仿宋_GB2312"/>
          <w:i w:val="false"/>
          <w:caps w:val="false"/>
          <w:smallCaps w:val="false"/>
          <w:color w:val="333333"/>
          <w:spacing w:val="0"/>
          <w:sz w:val="32"/>
          <w:szCs w:val="32"/>
          <w:shd w:fill="FFFFFF" w:val="clear"/>
          <w:lang w:val="en-US" w:eastAsia="zh-CN"/>
        </w:rPr>
      </w:r>
    </w:p>
    <w:sectPr>
      <w:footerReference w:type="default" r:id="rId8"/>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auto"/>
    <w:pitch w:val="default"/>
  </w:font>
  <w:font w:name="方正大标宋简体">
    <w:charset w:val="86"/>
    <w:family w:val="script"/>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第%1章"/>
      <w:lvlJc w:val="left"/>
      <w:pPr>
        <w:tabs>
          <w:tab w:val="num" w:pos="0"/>
        </w:tabs>
        <w:ind w:left="0" w:hanging="0"/>
      </w:pPr>
    </w:lvl>
  </w:abstractNum>
  <w:abstractNum w:abstractNumId="3">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paragraph" w:styleId="Heading1">
    <w:name w:val="Heading 1"/>
    <w:basedOn w:val="Normal"/>
    <w:next w:val="Normal"/>
    <w:qFormat/>
    <w:pPr>
      <w:numPr>
        <w:ilvl w:val="0"/>
        <w:numId w:val="1"/>
      </w:numPr>
      <w:spacing w:before="0" w:after="0"/>
      <w:jc w:val="left"/>
      <w:outlineLvl w:val="0"/>
    </w:pPr>
    <w:rPr>
      <w:rFonts w:ascii="宋体" w:hAnsi="宋体" w:eastAsia="宋体" w:cs="宋体"/>
      <w:b/>
      <w:kern w:val="2"/>
      <w:sz w:val="48"/>
      <w:szCs w:val="48"/>
      <w:lang w:val="en-US" w:eastAsia="zh-CN"/>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ew"/>
    <w:qFormat/>
    <w:pPr>
      <w:widowControl/>
      <w:spacing w:lineRule="exact" w:line="240" w:before="0" w:after="160"/>
      <w:jc w:val="left"/>
    </w:pPr>
    <w:rPr/>
  </w:style>
  <w:style w:type="paragraph" w:styleId="NormalWeb">
    <w:name w:val="Normal (Web)"/>
    <w:basedOn w:val="Normal"/>
    <w:qFormat/>
    <w:pPr>
      <w:spacing w:before="0" w:after="0"/>
      <w:ind w:left="0" w:right="0" w:hanging="0"/>
      <w:jc w:val="left"/>
    </w:pPr>
    <w:rPr>
      <w:kern w:val="0"/>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jj1107</dc:creator>
  <dc:description/>
  <dc:language>en-US</dc:language>
  <cp:lastModifiedBy/>
  <dcterms:modified xsi:type="dcterms:W3CDTF">2019-10-28T01:54:25Z</dcterms:modified>
  <cp:revision>0</cp:revision>
  <dc:subject/>
  <dc:title>wjj1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filePath">
    <vt:lpwstr>filePath</vt:lpwstr>
  </property>
</Properties>
</file>