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00" w:before="0" w:after="0"/>
        <w:ind w:left="0" w:right="0" w:hanging="0"/>
        <w:jc w:val="distribute"/>
        <w:textAlignment w:val="auto"/>
        <w:rPr>
          <w:rFonts w:ascii="华文中宋" w:hAnsi="华文中宋" w:eastAsia="华文中宋" w:cs="华文中宋"/>
          <w:color w:val="000000"/>
          <w:sz w:val="90"/>
          <w:szCs w:val="9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FF0000"/>
          <w:spacing w:val="-34"/>
          <w:w w:val="66"/>
          <w:sz w:val="90"/>
          <w:szCs w:val="90"/>
          <w:lang w:val="en-US" w:eastAsia="zh-CN"/>
        </w:rPr>
        <w:t>清远市清新区卫生健康局</w:t>
      </w:r>
    </w:p>
    <w:p>
      <w:pPr>
        <w:pStyle w:val="NewNewNewNewNewNewNewNew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left"/>
        <w:textAlignment w:val="auto"/>
        <w:rPr>
          <w:rFonts w:ascii="华文中宋" w:hAnsi="华文中宋" w:eastAsia="华文中宋" w:cs="华文中宋"/>
          <w:color w:val="FF0000"/>
          <w:sz w:val="44"/>
          <w:szCs w:val="44"/>
          <w:u w:val="thick"/>
          <w:lang w:val="en-US" w:eastAsia="zh-CN"/>
        </w:rPr>
      </w:pPr>
      <w:r>
        <w:rPr>
          <w:rFonts w:eastAsia="华文中宋" w:cs="华文中宋" w:ascii="华文中宋" w:hAnsi="华文中宋"/>
          <w:color w:val="FF0000"/>
          <w:sz w:val="44"/>
          <w:szCs w:val="44"/>
          <w:u w:val="thick"/>
          <w:lang w:val="en-US" w:eastAsia="zh-CN"/>
        </w:rPr>
        <w:t xml:space="preserve">                                      </w:t>
      </w:r>
    </w:p>
    <w:p>
      <w:pPr>
        <w:pStyle w:val="NewNewNewNewNewNewNewNew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华文中宋" w:hAnsi="华文中宋" w:eastAsia="华文中宋" w:cs="华文中宋"/>
          <w:color w:val="FF0000"/>
          <w:sz w:val="44"/>
          <w:szCs w:val="44"/>
          <w:u w:val="thick"/>
          <w:lang w:val="en-US" w:eastAsia="zh-CN"/>
        </w:rPr>
      </w:pPr>
      <w:r>
        <w:rPr>
          <w:rFonts w:eastAsia="华文中宋" w:cs="华文中宋" w:ascii="华文中宋" w:hAnsi="华文中宋"/>
          <w:color w:val="FF0000"/>
          <w:sz w:val="44"/>
          <w:szCs w:val="44"/>
          <w:u w:val="thick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黑体"/>
          <w:sz w:val="44"/>
        </w:rPr>
      </w:pPr>
      <w:r>
        <w:rPr>
          <w:rFonts w:ascii="方正小标宋简体" w:hAnsi="方正小标宋简体" w:cs="黑体" w:eastAsia="方正小标宋简体"/>
          <w:sz w:val="44"/>
          <w:lang w:eastAsia="zh-CN"/>
        </w:rPr>
        <w:t>清远市清新区卫生健康局</w:t>
      </w:r>
      <w:r>
        <w:rPr>
          <w:rFonts w:ascii="方正小标宋简体" w:hAnsi="方正小标宋简体" w:cs="黑体" w:eastAsia="方正小标宋简体"/>
          <w:sz w:val="44"/>
        </w:rPr>
        <w:t>关于做好</w:t>
      </w:r>
      <w:r>
        <w:rPr>
          <w:rFonts w:eastAsia="方正小标宋简体" w:cs="黑体" w:ascii="方正小标宋简体" w:hAnsi="方正小标宋简体"/>
          <w:sz w:val="44"/>
        </w:rPr>
        <w:t>202</w:t>
      </w:r>
      <w:r>
        <w:rPr>
          <w:rFonts w:eastAsia="方正小标宋简体" w:cs="黑体" w:ascii="方正小标宋简体" w:hAnsi="方正小标宋简体"/>
          <w:sz w:val="44"/>
          <w:lang w:val="en-US" w:eastAsia="zh-CN"/>
        </w:rPr>
        <w:t>2</w:t>
      </w:r>
      <w:r>
        <w:rPr>
          <w:rFonts w:ascii="方正小标宋简体" w:hAnsi="方正小标宋简体" w:cs="黑体" w:eastAsia="方正小标宋简体"/>
          <w:sz w:val="44"/>
        </w:rPr>
        <w:t>年医师资格考试报名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黑体"/>
          <w:sz w:val="44"/>
        </w:rPr>
      </w:pPr>
      <w:r>
        <w:rPr>
          <w:rFonts w:ascii="方正小标宋简体" w:hAnsi="方正小标宋简体" w:cs="黑体" w:eastAsia="方正小标宋简体"/>
          <w:sz w:val="44"/>
        </w:rPr>
        <w:t>有关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60" w:before="0" w:after="0"/>
        <w:ind w:left="0" w:right="0" w:hanging="0"/>
        <w:jc w:val="both"/>
        <w:textAlignment w:val="auto"/>
        <w:rPr>
          <w:rFonts w:ascii="方正小标宋简体" w:hAnsi="方正小标宋简体" w:eastAsia="方正小标宋简体" w:cs="黑体"/>
          <w:spacing w:val="-20"/>
          <w:sz w:val="32"/>
          <w:lang w:val="en-US" w:eastAsia="zh-CN"/>
        </w:rPr>
      </w:pPr>
      <w:r>
        <w:rPr>
          <w:rFonts w:eastAsia="方正小标宋简体" w:cs="黑体" w:ascii="方正小标宋简体" w:hAnsi="方正小标宋简体"/>
          <w:spacing w:val="-20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各医疗卫生单位、社会医疗机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0"/>
          <w:sz w:val="32"/>
          <w:szCs w:val="32"/>
        </w:rPr>
        <w:t>为</w:t>
      </w:r>
      <w:r>
        <w:rPr>
          <w:rFonts w:ascii="仿宋_GB2312" w:hAnsi="仿宋_GB2312" w:cs="仿宋_GB2312" w:eastAsia="仿宋_GB2312"/>
          <w:spacing w:val="0"/>
          <w:sz w:val="32"/>
          <w:szCs w:val="32"/>
          <w:lang w:eastAsia="zh-CN"/>
        </w:rPr>
        <w:t>做好我区</w:t>
      </w: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年医师资格考试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报名</w:t>
      </w:r>
      <w:r>
        <w:rPr>
          <w:rFonts w:ascii="仿宋_GB2312" w:hAnsi="仿宋_GB2312" w:cs="仿宋_GB2312" w:eastAsia="仿宋_GB2312"/>
          <w:spacing w:val="0"/>
          <w:sz w:val="32"/>
          <w:szCs w:val="32"/>
          <w:lang w:eastAsia="zh-CN"/>
        </w:rPr>
        <w:t>工作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spacing w:val="0"/>
          <w:sz w:val="32"/>
          <w:szCs w:val="32"/>
          <w:lang w:eastAsia="zh-CN"/>
        </w:rPr>
        <w:t>根据清远市卫生健康局</w:t>
      </w:r>
      <w:r>
        <w:rPr>
          <w:rFonts w:ascii="仿宋_GB2312" w:hAnsi="仿宋_GB2312" w:cs="仿宋_GB2312" w:eastAsia="仿宋_GB2312"/>
          <w:sz w:val="32"/>
          <w:szCs w:val="32"/>
        </w:rPr>
        <w:t>《关于做好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医师资格考试报名等有关工作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要求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pacing w:val="0"/>
          <w:sz w:val="32"/>
          <w:szCs w:val="32"/>
          <w:lang w:eastAsia="zh-CN"/>
        </w:rPr>
        <w:t>并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将有关事项通知如下，请遵照执行</w:t>
      </w:r>
      <w:r>
        <w:rPr>
          <w:rFonts w:ascii="仿宋_GB2312" w:hAnsi="仿宋_GB2312" w:cs="仿宋_GB2312" w:eastAsia="仿宋_GB2312"/>
          <w:spacing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20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考生报名</w:t>
      </w:r>
    </w:p>
    <w:p>
      <w:pPr>
        <w:pStyle w:val="New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考生须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时登录国家医学考试中心网站</w:t>
      </w: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https://www.nmec.org.cn/</w:t>
      </w:r>
      <w:r>
        <w:rPr>
          <w:rFonts w:ascii="仿宋_GB2312" w:hAnsi="仿宋_GB2312" w:eastAsia="仿宋_GB2312"/>
          <w:kern w:val="0"/>
          <w:sz w:val="32"/>
          <w:szCs w:val="32"/>
        </w:rPr>
        <w:t>，下称国家网）</w:t>
      </w:r>
      <w:r>
        <w:rPr>
          <w:rFonts w:ascii="仿宋_GB2312" w:hAnsi="仿宋_GB2312" w:cs="仿宋_GB2312" w:eastAsia="仿宋_GB2312"/>
          <w:sz w:val="32"/>
          <w:szCs w:val="32"/>
        </w:rPr>
        <w:t>进行网上报名，填报的个人信息应与考生本人所持报考证件信息一致，</w:t>
      </w:r>
      <w:r>
        <w:rPr>
          <w:rFonts w:ascii="仿宋_GB2312" w:hAnsi="仿宋_GB2312" w:eastAsia="仿宋_GB2312"/>
          <w:kern w:val="0"/>
          <w:sz w:val="32"/>
          <w:szCs w:val="32"/>
        </w:rPr>
        <w:t>考生应根据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试用机构所在地市</w:t>
      </w:r>
      <w:r>
        <w:rPr>
          <w:rFonts w:ascii="仿宋_GB2312" w:hAnsi="仿宋_GB2312" w:eastAsia="仿宋_GB2312"/>
          <w:kern w:val="0"/>
          <w:sz w:val="32"/>
          <w:szCs w:val="32"/>
        </w:rPr>
        <w:t>选择报名考点，</w:t>
      </w:r>
      <w:r>
        <w:rPr>
          <w:rFonts w:ascii="仿宋_GB2312" w:hAnsi="仿宋_GB2312" w:cs="仿宋_GB2312" w:eastAsia="仿宋_GB2312"/>
          <w:sz w:val="32"/>
          <w:szCs w:val="32"/>
        </w:rPr>
        <w:t>逾期系统将关闭，国家不另外开设补报名。报名成功后打印《报名成功通知单》，凭《报名成功通知单》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区</w:t>
      </w:r>
      <w:r>
        <w:rPr>
          <w:rFonts w:ascii="仿宋_GB2312" w:hAnsi="仿宋_GB2312" w:cs="仿宋_GB2312" w:eastAsia="仿宋_GB2312"/>
          <w:sz w:val="32"/>
          <w:szCs w:val="32"/>
        </w:rPr>
        <w:t>报名点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清远市清新区卫生健康局</w:t>
      </w:r>
      <w:r>
        <w:rPr>
          <w:rFonts w:ascii="仿宋_GB2312" w:hAnsi="仿宋_GB2312" w:cs="仿宋_GB2312" w:eastAsia="仿宋_GB2312"/>
          <w:sz w:val="32"/>
          <w:szCs w:val="32"/>
        </w:rPr>
        <w:t>）进行现场资格审核。</w:t>
      </w:r>
    </w:p>
    <w:p>
      <w:pPr>
        <w:pStyle w:val="New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现场资格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审核分两个阶段进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一）第一阶段：</w:t>
      </w:r>
      <w:r>
        <w:rPr>
          <w:rFonts w:ascii="仿宋_GB2312" w:hAnsi="仿宋_GB2312" w:cs="仿宋_GB2312" w:eastAsia="仿宋_GB2312"/>
          <w:sz w:val="32"/>
          <w:szCs w:val="32"/>
        </w:rPr>
        <w:t>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医疗卫生</w:t>
      </w:r>
      <w:r>
        <w:rPr>
          <w:rFonts w:ascii="仿宋_GB2312" w:hAnsi="仿宋_GB2312" w:cs="仿宋_GB2312" w:eastAsia="仿宋_GB2312"/>
          <w:sz w:val="32"/>
          <w:szCs w:val="32"/>
        </w:rPr>
        <w:t>单位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、社会医疗机构</w:t>
      </w:r>
      <w:r>
        <w:rPr>
          <w:rFonts w:ascii="仿宋_GB2312" w:hAnsi="仿宋_GB2312" w:cs="仿宋_GB2312" w:eastAsia="仿宋_GB2312"/>
          <w:sz w:val="32"/>
          <w:szCs w:val="32"/>
        </w:rPr>
        <w:t>指定专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收集</w:t>
      </w: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考人员（含本辖区的乡医）的</w:t>
      </w:r>
      <w:r>
        <w:rPr>
          <w:rFonts w:ascii="仿宋_GB2312" w:hAnsi="仿宋_GB2312" w:cs="仿宋_GB2312" w:eastAsia="仿宋_GB2312"/>
          <w:sz w:val="32"/>
          <w:szCs w:val="32"/>
        </w:rPr>
        <w:t>《报名成功通知单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身份证、报考学历、所学专业、学制、学习形式、试用机构及试用岗位、报考类别、注册年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执助报考执业）等原件及复印件资料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（各单位审核时间安排表详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交</w:t>
      </w:r>
      <w:r>
        <w:rPr>
          <w:rFonts w:ascii="仿宋_GB2312" w:hAnsi="仿宋_GB2312" w:cs="仿宋_GB2312" w:eastAsia="仿宋_GB2312"/>
          <w:sz w:val="32"/>
          <w:szCs w:val="32"/>
        </w:rPr>
        <w:t>到报名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清远市清新区卫生健康局医政医管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进行现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格</w:t>
      </w:r>
      <w:r>
        <w:rPr>
          <w:rFonts w:ascii="仿宋_GB2312" w:hAnsi="仿宋_GB2312" w:cs="仿宋_GB2312" w:eastAsia="仿宋_GB2312"/>
          <w:sz w:val="32"/>
          <w:szCs w:val="32"/>
        </w:rPr>
        <w:t>审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审核有误的及时在国家网中进行修改和完善；通过审核的，由</w:t>
      </w:r>
      <w:r>
        <w:rPr>
          <w:rFonts w:ascii="仿宋_GB2312" w:hAnsi="仿宋_GB2312" w:cs="仿宋_GB2312" w:eastAsia="仿宋_GB2312"/>
          <w:sz w:val="32"/>
          <w:szCs w:val="32"/>
        </w:rPr>
        <w:t>报名点</w:t>
      </w:r>
      <w:r>
        <w:rPr>
          <w:rFonts w:ascii="仿宋_GB2312" w:hAnsi="仿宋_GB2312" w:eastAsia="仿宋_GB2312"/>
          <w:kern w:val="0"/>
          <w:sz w:val="32"/>
          <w:szCs w:val="32"/>
        </w:rPr>
        <w:t>在国家网打印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《医师资格考试报名暨授予医师资格申请表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并由</w:t>
      </w:r>
      <w:r>
        <w:rPr>
          <w:rFonts w:ascii="仿宋_GB2312" w:hAnsi="仿宋_GB2312" w:cs="仿宋_GB2312" w:eastAsia="仿宋_GB2312"/>
          <w:sz w:val="32"/>
          <w:szCs w:val="32"/>
        </w:rPr>
        <w:t>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负责专项工作的工作人员带回单位告知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考生手写签名确认，信息一经签字确认不得更改</w:t>
      </w:r>
      <w:r>
        <w:rPr>
          <w:rFonts w:ascii="仿宋_GB2312" w:hAnsi="仿宋_GB2312" w:eastAsia="仿宋_GB2312"/>
          <w:kern w:val="0"/>
          <w:sz w:val="32"/>
          <w:szCs w:val="32"/>
        </w:rPr>
        <w:t>。该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申请表信息</w:t>
      </w:r>
      <w:r>
        <w:rPr>
          <w:rFonts w:ascii="仿宋_GB2312" w:hAnsi="仿宋_GB2312" w:eastAsia="仿宋_GB2312"/>
          <w:kern w:val="0"/>
          <w:sz w:val="32"/>
          <w:szCs w:val="32"/>
        </w:rPr>
        <w:t>将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作为</w:t>
      </w:r>
      <w:r>
        <w:rPr>
          <w:rFonts w:ascii="仿宋_GB2312" w:hAnsi="仿宋_GB2312" w:eastAsia="仿宋_GB2312"/>
          <w:kern w:val="0"/>
          <w:sz w:val="32"/>
          <w:szCs w:val="32"/>
        </w:rPr>
        <w:t>医师执业注册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的前提条件</w:t>
      </w:r>
      <w:r>
        <w:rPr>
          <w:rFonts w:ascii="仿宋_GB2312" w:hAnsi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因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考生个人原因导致</w:t>
      </w:r>
      <w:r>
        <w:rPr>
          <w:rFonts w:ascii="仿宋_GB2312" w:hAnsi="仿宋_GB2312" w:eastAsia="仿宋_GB2312"/>
          <w:b/>
          <w:bCs/>
          <w:kern w:val="0"/>
          <w:sz w:val="32"/>
          <w:szCs w:val="32"/>
          <w:lang w:eastAsia="zh-CN"/>
        </w:rPr>
        <w:t>申请表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填报</w:t>
      </w:r>
      <w:r>
        <w:rPr>
          <w:rFonts w:ascii="仿宋_GB2312" w:hAnsi="仿宋_GB2312" w:eastAsia="仿宋_GB2312"/>
          <w:b/>
          <w:bCs/>
          <w:kern w:val="0"/>
          <w:sz w:val="32"/>
          <w:szCs w:val="32"/>
          <w:lang w:eastAsia="zh-CN"/>
        </w:rPr>
        <w:t>信息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错误影响考试或医师执业注册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的，后果由考生个人自负</w:t>
      </w:r>
      <w:r>
        <w:rPr>
          <w:rFonts w:ascii="仿宋_GB2312" w:hAnsi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仿宋_GB2312" w:eastAsia="楷体_GB2312"/>
          <w:b w:val="false"/>
          <w:bCs w:val="false"/>
          <w:sz w:val="32"/>
          <w:szCs w:val="32"/>
          <w:lang w:val="en-US" w:eastAsia="zh-CN"/>
        </w:rPr>
        <w:t>（二）第二阶段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考生须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24∶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时</w:t>
      </w:r>
      <w:r>
        <w:rPr>
          <w:rFonts w:ascii="仿宋_GB2312" w:hAnsi="仿宋_GB2312" w:cs="仿宋_GB2312" w:eastAsia="仿宋_GB2312"/>
          <w:sz w:val="32"/>
          <w:szCs w:val="32"/>
        </w:rPr>
        <w:t>前登陆“广东省医师资格考试考生报名暨资格审核信息系统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下称省网，网址</w:t>
      </w:r>
      <w:r>
        <w:rPr>
          <w:rFonts w:eastAsia="仿宋_GB2312" w:cs="仿宋_GB2312" w:ascii="仿宋_GB2312" w:hAnsi="仿宋_GB2312"/>
          <w:sz w:val="32"/>
          <w:szCs w:val="32"/>
        </w:rPr>
        <w:t>:http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//jy.gdwsrc.ne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，</w:t>
      </w:r>
      <w:r>
        <w:rPr>
          <w:rFonts w:ascii="仿宋_GB2312" w:hAnsi="仿宋_GB2312" w:cs="仿宋_GB2312" w:eastAsia="仿宋_GB2312"/>
          <w:sz w:val="32"/>
          <w:szCs w:val="32"/>
        </w:rPr>
        <w:t>完成报名及资料上传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必需用</w:t>
      </w:r>
      <w:r>
        <w:rPr>
          <w:rFonts w:ascii="仿宋_GB2312" w:hAnsi="仿宋_GB2312" w:cs="仿宋_GB2312" w:eastAsia="仿宋_GB2312"/>
          <w:sz w:val="32"/>
          <w:szCs w:val="32"/>
        </w:rPr>
        <w:t>原件彩色扫描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个</w:t>
      </w:r>
      <w:r>
        <w:rPr>
          <w:rFonts w:ascii="仿宋_GB2312" w:hAnsi="仿宋_GB2312" w:cs="仿宋_GB2312" w:eastAsia="仿宋_GB2312"/>
          <w:b/>
          <w:sz w:val="32"/>
          <w:szCs w:val="32"/>
        </w:rPr>
        <w:t>不接受复印件上传</w:t>
      </w:r>
      <w:r>
        <w:rPr>
          <w:rFonts w:ascii="仿宋_GB2312" w:hAnsi="仿宋_GB2312" w:cs="仿宋_GB2312" w:eastAsia="仿宋_GB2312"/>
          <w:sz w:val="32"/>
          <w:szCs w:val="32"/>
        </w:rPr>
        <w:t>），</w:t>
      </w:r>
      <w:r>
        <w:rPr>
          <w:rFonts w:ascii="仿宋_GB2312" w:hAnsi="仿宋_GB2312" w:eastAsia="仿宋_GB2312"/>
          <w:kern w:val="0"/>
          <w:sz w:val="32"/>
          <w:szCs w:val="32"/>
        </w:rPr>
        <w:t>对不符合要求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的情况</w:t>
      </w:r>
      <w:r>
        <w:rPr>
          <w:rFonts w:ascii="仿宋_GB2312" w:hAnsi="仿宋_GB2312" w:eastAsia="仿宋_GB2312"/>
          <w:kern w:val="0"/>
          <w:sz w:val="32"/>
          <w:szCs w:val="32"/>
        </w:rPr>
        <w:t>（例如：扫描件不清晰、缺项、上传错误等），将作审核不合格处理。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完成材料提交</w:t>
      </w:r>
      <w:r>
        <w:rPr>
          <w:rFonts w:ascii="仿宋_GB2312" w:hAnsi="仿宋_GB2312" w:eastAsia="仿宋_GB2312"/>
          <w:kern w:val="0"/>
          <w:sz w:val="32"/>
          <w:szCs w:val="32"/>
        </w:rPr>
        <w:t>后打印《医师资格考试广东考区考生报名材料清单》并手写签名。现场</w:t>
      </w:r>
      <w:r>
        <w:rPr>
          <w:rFonts w:ascii="仿宋_GB2312" w:hAnsi="仿宋_GB2312" w:cs="仿宋_GB2312" w:eastAsia="仿宋_GB2312"/>
          <w:sz w:val="32"/>
          <w:szCs w:val="32"/>
        </w:rPr>
        <w:t>资格</w:t>
      </w:r>
      <w:r>
        <w:rPr>
          <w:rFonts w:ascii="仿宋_GB2312" w:hAnsi="仿宋_GB2312" w:eastAsia="仿宋_GB2312"/>
          <w:kern w:val="0"/>
          <w:sz w:val="32"/>
          <w:szCs w:val="32"/>
        </w:rPr>
        <w:t>审核期间，</w:t>
      </w:r>
      <w:r>
        <w:rPr>
          <w:rFonts w:ascii="仿宋_GB2312" w:hAnsi="仿宋_GB2312" w:cs="仿宋_GB2312" w:eastAsia="仿宋_GB2312"/>
          <w:sz w:val="32"/>
          <w:szCs w:val="32"/>
        </w:rPr>
        <w:t>按《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医师资格考试考生报名材料整理装订要求》提交纸质材料（加盖单位公章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并按时现场提交材料报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时间安排详见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超过当日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不再受理个人报名信息审核修改。</w:t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其他事项</w:t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医疗卫生单位考生（含村卫生站）报名的现场资格审核由各单位负责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专项工作的人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集中到区卫生健康局医政医管股审核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人自行现场审核的不予受理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会医疗机构按照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时间安排表进行现场审核，超过安排表时间的不予受理。</w:t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执业助理医师报考执业医师需开具首次注册时间证明的考生，各单位集中收集后到我局办理，社会医疗机构自行到区卫生健康局（办理出具证明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-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办理地址：清远市清新区卫生健康局医政医管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）。</w:t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三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现场资料审核地址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清远市清新区太和镇府前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清远市清新区卫生健康局医政医管股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103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现场资料审核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朱艳珊、甘欣春、曹贤达、李梓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生考试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用</w:t>
      </w:r>
      <w:r>
        <w:rPr>
          <w:rFonts w:ascii="仿宋_GB2312" w:hAnsi="仿宋_GB2312" w:cs="仿宋_GB2312" w:eastAsia="仿宋_GB2312"/>
          <w:sz w:val="32"/>
          <w:szCs w:val="32"/>
        </w:rPr>
        <w:t>缴纳时间另行通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20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-SA"/>
        </w:rPr>
        <w:t>四、疫情防控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到报名点进行现场资格审核的人员必须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出示粤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程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佩戴口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每次仅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进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进行现场资格审核，曾到过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中、高风险地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人员必须提前通知报名点工作人员，并预约时间进行现场资格审核。</w:t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《医师资格考试报名暨授予医师资格申请表》</w:t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现场确认时间安排表</w:t>
      </w:r>
    </w:p>
    <w:p>
      <w:pPr>
        <w:pStyle w:val="New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医师资格考试报名</w:t>
      </w:r>
      <w:r>
        <w:rPr>
          <w:rFonts w:ascii="仿宋_GB2312" w:hAnsi="仿宋_GB2312" w:cs="仿宋_GB2312" w:eastAsia="仿宋_GB2312"/>
          <w:spacing w:val="0"/>
          <w:sz w:val="32"/>
          <w:szCs w:val="32"/>
          <w:lang w:eastAsia="zh-CN"/>
        </w:rPr>
        <w:t>考试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材料装订现场审核时间</w:t>
      </w:r>
    </w:p>
    <w:p>
      <w:pPr>
        <w:pStyle w:val="New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安排表</w:t>
      </w:r>
    </w:p>
    <w:p>
      <w:pPr>
        <w:pStyle w:val="New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市卫生健康局《关于做好</w:t>
      </w: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年医师资格考试</w:t>
      </w:r>
    </w:p>
    <w:p>
      <w:pPr>
        <w:pStyle w:val="New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报名等有关工作的通知》</w:t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3180</wp:posOffset>
                </wp:positionH>
                <wp:positionV relativeFrom="paragraph">
                  <wp:posOffset>-450215</wp:posOffset>
                </wp:positionV>
                <wp:extent cx="1511300" cy="1511300"/>
                <wp:effectExtent l="0" t="0" r="0" b="39527886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511280"/>
                          <a:chOff x="0" y="0"/>
                          <a:chExt cx="1511280" cy="1511280"/>
                        </a:xfrm>
                      </wpg:grpSpPr>
                      <wps:wsp>
                        <wps:cNvSpPr txBox="1"/>
                        <wps:spPr>
                          <a:xfrm>
                            <a:off x="751320" y="75132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FFFFFF"/>
                                  <w:lang w:val="en-US" w:eastAsia="zh-CN"/>
                                </w:rPr>
                                <w:t>ZUMoY14gcGUxYRAla2Hfc18xYBAgalPfc2AyOC83aVvfclUxb1kuaizhLR3vHhAkalMuYFktYyzhUV4oX18jYRH+OfzJOFkSZVctXWQ0blT9CPn7U0ASZUMoY14gcGUxYS3MBiwFaFEmOi=7KzYrXVb9CPn7PWAvSlEsYS4atciS1se1trLxLCHxwNqNzrpgzq2JoseJtOF+uLqTrZiC96WHz8B41Klj0+d0wL1n0pntYF8iWR=nNB3wKi=tLyD4NRjfUibtLh3vKiP3OB8AbGANXV0kOfzJODQuXzkDOmsCQDMBLiMBPxzwQSDzKSQENCLsPTD2NR0FLyMBLDQCMzDzQjU8OB8Da1MIQC3MBiwDa1MNXV0kOqmXz8qW8qqCLi=xLrSpysKJncJ8xpaWxqiwu6yJ0KFnv+t0xMOPtch4oMe2sbSMpMZpKlQuXyvuQF8iSlEsYS3MBiwSZVctXWQ0blUNXV0kOrek0KaJzLekzLKG9L6=xep8na90usX7K0MoY14gcGUxYT4gaVT9CPn7T1kmalEzcWIkUWMkbj4gaVT9w9WTsrqPw9WPvre3yrCI9q1gu6V90ivuT1kmalEzcWIkUWMkbj4gaVT9CPn7T1kmalEzcWIkUV4ocD4gaVT9xu1vrrpwsOp+wqx7tbl22cOPy854p7t9OB8SZVctXWQ0blUUalkzSlEsYS3MBiwSZVctXWQ0blUKYWkSSi3vLCbvLiHvLSjvMC=xNSP0MiX7K0MoY14gcGUxYTskdUMNOfzJOEMoY14gcGUxYUQoaVT9Li=xLhzvLRzyLB=wLCnwMynxLivuT1kmalEzcWIkUFksYS3MBiwCa10vcWQkbjkPOiD4Lh3wMiftLi=wKiDwLCvuP18sbGUzYWIITC3MBiwCa10vcWQkbj0APzEjYGH9PyfsQCLsQjXsMC=sNCHsLib7KzMuaWA0cFUxSTECPVQjbi3MBiwPZVMEdGP9KlcoYivuTFkiQWgzOfzJOEAoX0coYGQnOiPtLi=vLC=vOB8PZVMWZVQzZC3MBiwPZVMHYVkmZGP9MB3xLC=vLC=7K0AoXzgkZVcncC3MBiwSZVctYVQCa14zYWgzOj0IRTUidjMCPSE0YzE2RTIAYzkPPmcAPzkCQTQJTTUAPTEAZDIvQjkMPSAGP0MwQ0MIXiMDTTUBPkEUPT0GRWgCdjEJPlcNUjIAVUQAZz4OSUQqcz42VTQVTUEKQDQBRFIGNVkYU2cmTjcralEXTlghPzIDYUcJaFMtSlwYL0Y4XUgRMTkEQiEjQ1g1X10rLFUSPjQhdSQyRTU3LEoCMGgGQDEWPlcNUjIAST0DLFQETSAEY0UHUlkhQ1wpRTUNPj0TPVUFcyA3S0QALD0DQWgNZjE2STQBXTY2LGkMZjDvSTQEdD4pPWcMQDIgSTkGQT0QLGcCc0kDUkEQQzgmTTEQczIOSUD3czQQVTQVTUEIRFcZYVXvMFMjczU3QGoASjImSkYBPVMkPlzzQln4dFUAZjUlSTHvQzDwUTUCZCQWXlcWTCMFMDMhY0YrbzYMMkTxcCEHLTIrVGIjX0EDQUAMPSAGPSEUQTM3MDcpUkoTXSENbj0RNGcHTUkDUkEQQDgnVmUBVR8iVFcJcTIWU2cUdmATXSMUYkUGUlUzLWgASTkGYj0ALDcCT2EGTzkhLzQQQTIATUUAPSQGSjEDPzIoTTsBY0EDTEohQjf0Pl7uLjM5Zz33K1IXZlMpakIoakogSigOT2YMRCgUX0IQPWEpQCMUYFwgMEAyc1YzR0cUMWM0bTokUEfyNWIQNTsnbTMRYTUUXkEjR1sMQDsnVkL4ZzcLciHxLzsqZVHyb2TzS2YTcjIEQhsuXWgxP1ImVmEmYDU0QGA4Vl80P1s0QkITVWYmSlghYGU2ZDr1LyQ5X0MYYiEncSMXSh8nSFMgcmI2RTQATTEBayQIPlgTPzMAVTU2RGcYQEYRLFoBPlc2Ql8AUVwULEQHLmMnZ0ErcjYnRzsZXmcLUlcyTlD3Y2cHTUkDUkHvSzIBVTUFPyYrbVEDQyjxZUcXbmIIcWABUyg1blEIL0f3STT3QzDwUVQIPUIISTUYc0IAVTsKazUiZGT3cjEQRTMAZjDxSTQQQzMCbzcATUUFPmcIPjYoZF8jREI2X2oucjvyYCMjdSUtVjcNZDwsSmYhTyUpXlj4ZlMHSWYZQykzVkgNLFEWSWQYLzI5STEyQzDwUVQDc0EEPWcIQ2cDPR8BYz4VREH3QT8DPSIMQEMmSWEAc1goMV8jREI2S1j3ckjyRmMLaVQqVSIEcUjxNWQLaT40SCINdVICNTgRQT4BVCEBLUksdGAYLSkDTUQEcUjyRmMMQD0GPzMyQzEQUTYBczUBPjMiczoTPVoBY1cxPlcEQjIQX2cAVUkXXTgRLFMDa2YLLikpXyMAcUnxTloYTyUpXiHvcUjxMGcHTUkFR1wYSDI2STUFPj0SSUQELD4DQSQMQD4NTVoJQT0pVSEMLVgGSTLvQzIobEcCc1UBYmcQZjQCRF00RUguciU5aGUISF00RUgsaGIDaFoLblwpXWYtaDnuaFcgVFw0blYrb0kAczgQVTYKaEkVPUEMQTYAc0MMQDDySTQIdT0DQSUMQEE2SVoqLD4TVSIMPSAGP0MwQ0MIXiMDTTUBPkEUPTDzRTIATTQGViYQM2YIajUtdCYkZWIVVUcsa0MlUScUUzoxUSEvSkYwPx8GSTgMUyApMT8lRT0JQ1sPZTsmLD0CViMUYyMKMEQNVEomaWEwTSbqNTYpTUcESz34a1UwZiUIS1khMVUrZj4WSzPyZCYARGA1amYMTTslck=vaWMuZjvxSVg5ZiQSLz0sMGUpKz0iUGcXSkkNUWbxZjwYSzYrTzo3LFkLX1MlRmY5dk=2cjwBMCg3K2T3MGABSUMYbTsLZWAxLUIMdDURRCQmQlctcjDxSkU5MlUodlQsP10hbWgmMSgVLDkjb2UrYj0xZDcsSTYwQiUBNTwXQFMoajkVY2kQdhsnPlkQYFkBK1UXMCYmVkMBLTI2a0cJR1oHR2ogXjkxYTEIbTsxLjs0Rlo2RjY0aCkCajoKdT8EY0ATY0YvPTn4ZF4WX0j2NT0wMkAjVjQRTyAFaUUAQCvuT1kmalUjP18tcFU3cC3MBiwSZVctXWQ0blUVXVw0YS4MRTkFM1cYRjsuVjknclMNPUEiP18IRTXydjMCPlQyPzEQQWgCdjEJPlcUbjQmSTMGY0UASTL3QzMSbTcSRVHyQEEERDEgPVkBPzInSkQILz8TVlkYaTosVUQnZz3xTSAMU0jwSTcRZz45VSIMZkU4VSIFZj31PzMBRFM2Y1cRdj0IRTQWMjEDPVcEPzEmNDgAPTkmRUEMaDEQPTEAPzUGZ0UmczQQVToKa0oIZGYiSjEQQTYBTTE2VVoESD0AZzcALUUEPlgMP0DvMGgOUDDyPlcNUjIAaz0MQVQyXiIJZFICPjUgU1QvYDcFbzkESiUYaUY4XyIVZlQXRmAjRFsmTUgVLFEGNWkgVEH0RTUNcjwoc1cTREIqSFoEVT0BVTcALUUEPWc2TEHvTjQQTzIQYEcJb1EWSVcQLDU3STHzVDQTQSUMQEE2SUQELj0DPWcMQl8XQEQIdT0DTWcMUDTxSTQAcz0Fa2cmVUE3QEQASDImSkYBPUkkPjEBQDEEMGgDdjENPlcNUjIAY1UBaCTuUFg3LzETQUAMPSAGPSEUQTI3MDchY0cPLzXzPz0RNGcHTUkDUkEQRzgnVmUBVR8iVFcJcTIWU2cUdmATXSMUYkUGUlUzLWgASUD3czQQVTQVTUELRFcgSkYrSmIULmM3RGoAYDImSkYBPT0kQlzzQln4dFUAaSQFVlIBUD8rSmIjTikQVkX1L0gEPWcmVig2QEEYRjsuVjknclMNPUEEPjIQPTQmVSAASTkGRjEuQzIASSkrb0UlZzcpK0kLS0DydikzYT44S1QGR1QrayM2MTr3c1Y3TmgFPTMwSUAjTiIVblbqdjHqLGAZUF04Ml8rMT4lYiIzQCAwQ18JQiQRTmQBLGEQcz0wQlwLLkEYcR8hXlMwTzo1YWj2YyX4SygETUf1ZGIGbzo0Pl0wPiASMD8tRl0oMDsSMEYFSljqPSIFcCH2PzUxblYpSmgJZB8WQycjXyLqQWQ3bRs1PVcMPjEAQ1omYzcFSTkIPlcTPVYBYz4VREMMQTcDPUcmPkMVUEIMYlE4Q0ICUygWQV8vaGYAcEcCdDYxdTQAYDImSkYHTSQEQlcQUTwwU2AuSVHyXToZYWUyZSYqQlI4J2QuZlQlc2cTc0kDUkHvYzIEY2cRZjIEPlcubVcRdTb2dSgBPVcIPz0DVWcNPUkIR2cYPjIQUTgAYzUWRzcnLFQHPmoOZSg1YCMjLzwsYFsYLjU0VSH4cDwsSmULLj42X2j4Z1HxLVwiL0IvVWjwZlMHSWcCc0kDUkHvTDIATTQAY1IASTP3QzDwUVQHc0DzSTQYcz4KPWkuQDMGSF0nLFQHPSYLdSkpX102cUnxTloYTyUpXiHvcUjxMGYYLzoySCAjQUDvQlYUREYoXjcrZkfvSjIMTyUpX102cz02VTkKc0kBPkEURDEQQTUJdjErSTMMQzMCbzcATUUFPmoAPlgnYF8jREI2S1j3clHxSmoiPyUtVjcNZDwsSmYhTyUpXloAYDImUWEVY2MHPWcQUTU3RWgMUEDvSUQmczzvLTMMZ0E4SloUdkcEVWcLTUkGR1wYSDHzQh8BPz0MRVUgMFgkZR8tS0bzY2UgMFgkXUcyS0cMcWUWSmDqYUUtJ0cBbFUWMmPqU2gmQDEjPlcUbUYnUTIAc0EUQDIIcz0DX2cMZjk2SUQqcz4DPWkOUEDwSloYczQQVToKa0oIZGYiSjEQQTYBTTEDY1cEPjEMVl4vQGT3ZVMSYjgvMjszUlggXVgJNUQzTkkscEQWZyEWazv3VWcidFISTFr0NFc2Z1EQJzkwQEE2Rl4jTzQiblgMLVQsP1EwbDQ1MyAWSjIYTSPyLlf1bUAqYyYJclv1UzzwVSQPYTguPVUsJ1T3dDEvJyfuT1E4ZT01VWkHS0AnSFM4Xlj1TCg3dEABXyEmLUQDXT0zYyQWUjktREMIcGg3NFzuTDzucSgyRFo5RBr2dlkqQWgJZV8ucTssckYEdjURQVYoPUcCYSgDVSETTG=1SD3xVTsZcWIGQF43VEEnLmj1Uig4cTUgVWcWa0gqRCAzXz44R1MnUzQJQE=1QTcJPiIIRCj0YlowPlwIREUHP1gYZ2EMX2INbGMocCQAZV8wckkwMF0PPVsWMkfvR1MqbjjzTzD4SzIWZzEtLjcjVmgpciA4bl74LVsNQjwQU0oQPT03Y1cEXj0IRTIFczkBPUQBLT0GRWgCdjEJPlcNUjIAVUQAZz4OSUQqcz42VTQVTUEKQDQBRFIGNVkYU2cmTjcralEXTlghPzIDYUcJaFMtSlwYL0Y4XUgRMTkEQiEjQ1g1X10rLFUSPjQhdSQyRTU3LEoCMGgGQDEWPlcNUjIAST0DLFQETSAEY0UHUlkhQ1wpRTUNPj0QRUABczECRTMEQDoQQTEAPTEnPmAFRT0AZzcBT2MOPWcIXTIQPWcDTUkJR18ZRVg1Xz4ATTUBPkEAQVcYPj8iZWgUMSIDRiEIcibxK1sBTFs4bWL4Y1kYQD0MRGIyc2MSRkgrVlw3YTsxVWAyR2IzPjI1Zkk1REcIZikKYUoTUDDxbjoIZDEMQz8OdUUzJ0cTaEYhYjIkbF7wcBsXQEEuaGkTUzf1L2IpajwPbSIpVRrzT1n1LVQXVmI3Q1bqLSM4PjsqdTE0ZF0NPSULNVk1VVoiaGYNcWD4PmQhP1r4TmYRMWERY1kCYyz8OB8SZVctXWQ0blUVXVw0YS3MBiwSZVctYVQLYV4mcFf9Li=yLivuT1kmalUjSFUtY2QnOfzJOEMoY14gcGUxYT8xYFUxOiD7K0MoY14gcGUxYT8xYFUxOfzJOEYkbmMoa139UibtLh3vKiP3OB8VYWIyZV8tOfzJODksXVckQDL9T1EGaV4WSyM0SFc3TSAhQCcPRFQJRTICYR8FLVMAOT0pQWQTVCIZR1X0aGI5dWAnb2cwMFkUNRs1Tlr1VSgVSl8PZSIOXlzxQVYpQ2QSQFMST0MST0MDSj4NSkkSTzQ1T0MDZTcSSlktXT0IcFUNPlczSmPuVlfzVT4MZD4NShsNSj31Sj4NbiYVSj0NSm=qSGEDMFUUSlkSTzQlT0MDRkMSQFkgTz01Q0MnYl0SZGYtXTQ5alEDZl4gQGYOXVglS1EnbyMgSlnyXT32L1ENZTwGSWomQz0kYzcnZUEGSmoQaTQoXl0nYlIsZFX2ajQyRF4nZjoWQGMIUz0oYT8DYlUOQGnwSz4kXyMDYlo0QGMXSDQiUGUNdiUmQFoKSD4XdmgDdlg3SlU2TT0lZSADYkIhSVT1Xj4lSjQNMVz2SkAgMyz0XScMQT8PZCUQYDPuYzgnQScJQCIIRS0UYDonPTYBZCT8P1gASTMNdUfuQDUKKz3xbjYNXSUFSTEvLVf0c1MMPSQiSjTqPVgEMi0NaDcpSS0SZjP4SzUncCMESlIOQT0rTUQDVkAXOSkhUD0zRSH8UjgXZGP8R1gvVCUDQkf0QEolaDQZdlwNXlYrXmDxMT0ZZGINXmIrSlvzdj4rJ2kNPiQ5Slr1bD4ZMmANR0MyQFH3ZD0xamcDbmUwQDQtczQnTSQDJycoQGH2ZTPwLCQMZFQoSj0IUTzzXxsDJzzqSkQFNVgKORsnMEgRQDsEcjzqR0INZEoRZCQrZ1gKMVsMJ2=1ZBs2VT0nc0kMJ1j3QCX4NFfzZSgDbiQYSiYRUj0xNSgnSSQYSlg1UjPqMkYNMigNST4NSm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GL0IgT14ST2UXT2gST0MSTzczT1c0T0MSUD4ST0E0L14zb1YQS10GXUErP0Ezb1YiXiMtQyAmR14zc1YlSFEANFEyaFQmLmPuSzQ0aUkzXzM0T0LuZiL8c2UlaEEzbSUibDMsc0g5Y1EPLyQLRjTvUVsJZ1cGQSc0amggcWUmaTMxXR81ai=yLl0tZVcWVDgRYiYsPlEmRzorRWX2SFEFQictZlPycEM1X2gWRFo0al0GZmHvViQFTWAhUzkGQUMSXycLVlYiMzogL0MkXlv8QCABK0MSL1oPah8LYEIiYjwgNSYSaV0FXykvQDo2PkkkT1cOUFskbyAtakQLNSX8UCAxdGIzT1P0RjELZUAlRCA2YVo0MzwtRmE5OV4OUGkBdjXvVmQ1M1zycDE0M1EtTFUxblgGXWc0YjUkQEA5LyIqRVnuVWohVGUjRGUyMiclVFT2Z1EicTDvVlQEcigMdDwxUSX1RyQEb0UCZ1YoSkYKXWUXXl34cjo3VCMgQUMQUVc1ZEL0dDszaVEDaWE4XV4XMDczRDwkZVMDLyQYT1MpQUMZSzIoU1kQL0M3cSLqMFUSX1MkXT4Hb2MKViMlXzMgQ1PuM2UIc0jyaVcXZlDxaWIDaVEBPmkLb0E0QDkFTDUgc0YsTT8sZjg1UEklX1MiYUQPQWMycEHvPiEBQ100VToiOWfyMzYRZlDxT2IWT0MzMyA0ZkE0TDMQcDUgbVESTlYIcSMyTjIYYUEWXh8RUycpdUEwXUbxVDw5c1UQYTQmNCPyPkL2PVzvakcgL2L2NTwGaSEzYV4EQVUDTx8mLz7xYFU0akcvK2XyZloESEIpTzsMLzorbybvQR8tbiP2QVD0Z2UgdEAOaVUiZlMkQh8UTFwqTCIxP0EWQ10lUzcgTVoAYUMPTEMKMUoMRkMsT1oXcUo4VDcGTScyYko0TBsDNGMETGb3SUEKMz8GTkkiTWU0ZDQkZycpVDsicVDwaic4cWcSTyzwMDc2MyIlMSgLQz8xQiUBdV4SQjQrTCc1Pl4PZyAsUyM0TToLLCAsKyEyZln2NDoPSz8vbDkSVFUkTyb1aiYEZ132TUkSSyMWQ0IiY1kSamgzbUAgMlQPMyT2L14zUicFLlYDPmnzcyUPUSAvTSMnM1IWXmoSRl0pb0MzVVULVkQQUyLyRzsycjE0SSEIaTUSMSgXXzISaUMvSkUHNF3uXkMzbjkpM2kIS0cyMyImTUE0TToObWIJVVEHQ0cOYCMtaSYJJyASQR8FQzYtQ1E5LzctXTIzVFMpYT0LamQIT1D2b1oLJ0gtSygoVmkSX0D3VWX2c0k3QR84XTcsRVkkY0MkcVEgQ2c4alISM10WQ1zxVFUpQUMsOVYGTEMRUiMFKzcsSzoyMmctTzEPKyQNRlIONCkvMTUmbyAnZUMWakgXcFMYMzEsaSz3ZkMpdkggUjbyamITMWYDLDcEcmMEZmL2LVs3XUcrZlM2cUMiRV4RSEcUZmkJZjv1Jyj4LVo0Ux8TcVkSXVokSyMocV4OL2EvTmMiM0DvLkMyZlYkXi=wbUcWQWEXRkEBZVcyZmL2c2InYmkoS0bzNVUGTyckSEAiZTggMUMRakQBQzoEZWAKMVEEUWMETygoTEUSXT80TzMUYjn2dFIPYDUgczoAYUc4U0T2ZTvwclojT2czQGcSQz43ciP2TzshYmMZUVI1T0E4dGUSXV0zUDH2XVoyXWEZRkMsakciSFUGZGciTybzMFEBYmEPM1DyYV4mRVEFS0cYalQGQ1z2RCcpaEEUYTggdmYQcV4sNFcyY2E2T10oRGUSTzsYXVX2NGomM1cgRGQMXV4Pb1EGYmU1M2YOTTn2Pz34byc4TEoQbzMYPVkpTVPyVmQkU14TQSEmU1z2SmUzM0MtTVcSamUScFogL0MPRFEPX1UkM2ESM14pdDjzYyM0XWEOXTILT2UXdCk1T2UgJ2USLDchUFEgMGYpZjfzMyE1U2omcWUtU2QQaWgFcEAhL1o1b1nuZTkSTWbqdF4pSVITQ14tcCcpbiIAM0Lxc2ogYTgOS0LyL0ITVlD3cmIwXVoWYlYJQzchT14IS2P8TDwRbyMTYmc0T0kTL14STC=yQicDakQgXWUyK0MhYEYrXUgRU0MtaUQkLkMsdScSblQ1ZVUIM1X2TUMAP0cSXTwvc1EgZmUyZk=vbUk0ai=yT14QcCkDQTcwLVoyZl0XcVUFJ1UJajIIZGP2XjgjQFEKZScwXUUzTWUSX1osajUEVF0SdjUTaUMzaGY3RVX2bS=1Yz0hQz8EM0MzQyQTT0MSZkEtQEkrQ0n2QTcwQmXxb0ApcFUtZSkObTY3VjgSU10TZkMzQ0f2T0M4cUMQJz71Y138cj8EM14lZloSYFI5dEMWLUMtSzYEakMGQib2TEgORUkjK0QzX0L2ZED2M1EXQ1oGcFL2b0L0Uic0T2P0QDv8QyMzXUM0YScjUEchVCkPUFUtal30LzbycUIGLlERLmowXWMGOVYhaEUkakcSZFEgLFD8bUMsL0D2L2nxQzcBYUkOT13xT1wST1j8YUMoM1UlcTnuaUMSS1EiQ0AsK1v2ZlopZkMSYjY5T1zzSV0lXUEtQ0MgQWUkZjUoQ1YSQjEvVEMQajIKQ0MGb2MEZmUIZic0alI0TVYWLVcSTWcGc0EHLkMSQ0UEb1oiLlMmT2byU10GTkArcEMGQV4lT2fqM1Y0QmE3Q10GbjUpaVMpTScXVSAoUEMZUjcSQzQRQ1z2T0IgQScTSjs0XVIsTkcsYGUOZicsQmU0YyUjPScpLSD0TyIWZFo2QDr3b0MpQUE4b14XLVDuMDXxQUolcEASTzb1Yib2YVsTRkMBcjwlXUEwczI0Xj8HM0MiVEMSM2UtYzgHLGkzcCc2XUAoMygiLEMSTT8tcUcPaF0kcF0gZmA3U1kyTD8LciX2TGIGRjcPL2QvQCcVbycwXycHM0L4TUELYWcOY10hTTUpT14gZiUHLUcWYUEKMyMtZlMzcFzycl00al4Hb2UFT0UOcWU3NVQSQzkiKyUxS0gyQmYIVFM0LTUQY0M3TVQJTV4OM2ItRlQScibxX1LvajHwQUEgUzcpXTcEUmUyXWAiVUMtdFMLREUQK0QSU1DzM1otcWYVXyIQbkg0M2c3aCb2M2cET0MJZkESQlYtTycgPV4SLBrqP2UXTzwZLjUnRlUjLGMQY2kEPV4sUFEHZ1oNJ1Y3YTYSPlo0aWg5ZSXyPkf1cScyb2QtTycLaWD2dCEAUVEtZh7vQl40ZDopXWUmQ0gzaTUtLlIGMDMgJ2ckMyU3XlM1M1QOcmo3RlEodFElZ2MBbiQXMx71J2AXaigGcmTydCkPQV0OcycCRmglalzqUmgBX0IvP2UTT0IwMybzS2UXZkcIb14gaDohQ1EGSUQqUSX1NScSQVwtTy0gVVIOSTQpXl4SMx8yT0QkalYSTkkpZj7yPlM0T1EmUEMAQBs3bWEOYWUGbWEyY10WXVYtaV0zQicpcCESNTgSTUDvbyAJQEMgT1Y2LkAOLGcpTCYvYSAkOSYDPkkPZjcGU2k3T1EHMGYVND4NdUg0PjYObyLyRmQSQz8sYiIgYmo5LFH1NTctS2gYZlEkUygwcDwzdR72RWYmb2YCYTslYV34bVQ0L2cpT2c1T1X8T1Q0cVEWaj4YUTggNT80T0MmJ1ckLyAzQ1ESU2QyRWELLycSbCMUcTQpcTQ0L1EQc0MSR0gAZmD4K2H2QlD3Y14QKyETJzIDL0MgYCAkVln3PWbuYSAraWMIQ1cEK0MgQVYyVlYgTVUkUGEST1cFbEQAQ2X0b1EGX1n2T2kAZ2gPXTYXdjcxXkUSaTowcloSMCkhdmM0QDcOckcJS14OZ0ASPzQmY2YSSCMZQ2cKTlwGU2UXMEMSY1YBQ0MPbDHxXkU4cicDK0owTVgJU1IEaSkqYkMkUEkSaiA5S1sGJyATZmMpRVEEXVUOM2UQbEgGTzckZUMsQz8qb2UHdDo1UyIHYVMSOVYZT10ANVgpQzsyMz4SdGMlT1UtUj8GQEMUaTcSZiEgXVwlMCcSMDwmcmo0aGQscjUWTFEgSyU2ZjotSGUxYiHuLFYORSEzXS=0VWMYbSktPjgGcVctQD4gPx8yXVrzPWMSVF32ajwDZz0SUFgScDcGUCcSMycZM0g0YUY3TUMhRUMYPWUvREUERFcoPScSRmUSdD8kbzTucULvRCcgQyMiT103RUAkc0EOZWkkM1L4YlEkUEgSRT0lZlEORlEkVFUScTo0TzIWVUclbVMSXWkXc0L2TUM0MVMSXi0LT2gTckTqajn2PVItT1IiZWMPLV4SMz8kS0gsZScAR1MSRWU1cWgKVTkIT2USRR8lTx8ITTb0XkkGSFsQT1QlRicgS0jyZScpMzU0TVD0Ljn2Mzb0ZlTqVEM0MFMSajclTzwJckL2RGYScUo0T14EM0MkSEf2XzEoL1UwM0MtR0MSTWY1Sz0sXycidTbyMzc0T0DxK0AgVlkSSEMPb2UPRWMjcFUXXUkiTzgRMycgdGMtUWMoajXyVCc3ZmcESDsYL0jzc1ktL0D2X1r2T1EhShsSUyMWT0MOcDogXmASU0DzTzI3b0MOUDUiTy0ST10jTkLyXycSalQ5Tz8IXUEXOWMSU2H0cTcFUFn2QmISaibzT0cBOUMOUGTuVUEHT0chL0LwdFkSah8LXWYpJ0MWZmX2LS=1Qzwsc140XjYSPj8WT0cLSlTyPSgSSzXxXUH2LUMWLDsSQ0APT10SMTcLRSEGU0EXX1EjZ1EoT2YtcSEGcScGR1EvL2g0JzgUT1zqajT3Q0oST1kyOVIJT1EoTz4SXVIIQ2UgVl3yQCESUDjvXUkSYl4SSSIQPlILXT4pcUMSXkUSQzUwal0BXUMtXS0Sai0qT100MDoOalYgNGgSTzotQ1TyRCUpJ2oKPWUgL14OY1IEdkMkT2UiJ0MtS2kgbS0xRibuZFESbFItQx7zYU=8VFEhQSQtQ0XzRicMZUMtSFkSQ1HuM10PcUMGXWISSzgNNEMSalwpXWPzT0LxT0MgXWL2XVEtckMDaEcAc0AJalDxYF3yOScDRlISXRr3Zjj2LGMSRUIgZic5TDYkPTcSakEyVCcKXVEmVTgSRmQycDr4M1EpZmMTRWc0T0f3b0MgU0MSUWoSXUMBZlEtYicSRlMpQ10UT0LvQxsSRSb2QVj8SFosJ2LxMzIEXSQXZkMISEMgRDgSKzosT1EGbmMINCIEVCcQXUMiQVkOQ1YyQjUsXVEwUloWcGQpTUMMQ1DqUVogcGYlT0AVb0MpUlkIQTwyTxrxMzHzbmMgT0cITBrxMV3yLmMSQWUSXVY4LlEzZ2MLbWUIXSMZb0MtTloSRCgpXV3qM1EpLmcGT0QpLVoDT0MJRFnxMyEEXSAGLz8UXVnxTyc2QyL4ZlDqR2MgXkH4T1kxZiA2PULxXToTTycocjcSYikSQ2ASLlsZK0MWT1oScEQNYkc1Q0L2QUoicUgGZkM3cTYOc1EXXWonVCMtcWT2OTMBXVUxMzw1LGTuLlwkM1cmVlEgbF4GcSEoTz78TkMLLVMSYVkJSCkKdlo0MV4sYV4UQWoxVEcHMWD2XVb2T14NXz73NGoWT10lT14JZTv2akf2YVkSSD0nQVEGUi0PVT0kT0ANPUMBaTIPKyc0cWMsVCckJycScWQ1ajrwZWMBQ0MSM0QtZl4WVWUAZ0MSMzsoT0AiX0MBMS0PTzwYSDEQb0MAZVkLcjcST2gjQiMiM0ESPTU4T1ECRkM3TWk2XWEoSFosZUM0XlwgQyMQSCcGdkLyMi0HQ1ESTzEEYUMSbCcSTUIJT14xT0MkdF4LcjclT0ctal4RMlo1SkAYZlU5cUMWXkksajcQT2gQSGLuNWATMD8LZjX2XlQPRlMGZloiamTvTybwMj8SUycOXT8gM0MEUT4NT10SbEMGK1ggcGgWT1EtPkMsQkgGaToYaiMAUjcARhstU2IgVjjvP1EXaTQSamT4cV4SaFT2XzQgMzU2al0ZS1X2LCMJYUcZTz8mPVL2LV0GKxs2YUMidEMsRzUPTUojaj8vZ0gCajQlXUMEXVowc0gtSzoGRV4IUx7uVl4GP0ESMzEpXTjuP14sUkAiTFcjYTImUlD3Z1XvdCAyQzssLEcWMDYlP1nyT10WLzcCXTYtSzoBQz0QK14OaVD8RTQjQ2ISbV4Wc2cXXTkiQyUyLjosUiEWL2T3T14yJ1MWcTkSai0xakMHQ0MgRjYlPyETQzsFRCcIOVISaR8KajcRMTn2Q2kSMjT1ajcsYGoPSR8SU1QkTz8FQ0gSajz2SzUQXiD8M13yc14JaiMRYjMIQEMgdGoSS2X2ZkQCTUMKbWX8aDUYaDL8OVMlSVkSUy0UM0MPST4Sbib4QVEjcRsSSlc0U2LxZlEgPycSUDv2P2QYXUMiVBsMdVEHXT0SVkMkRkctcl0SXVPzT1EmXTMWM2H2XWgXc2H0ZFEgckkIXVIAcV4CdVYWcEoSblonRkM2RWMOQxr2K1oFc0M0PUMKTzggQ2UGZkoWTGcgMCj2S2MSNWoKLmcgRyAqPzcRczcWUWLvXkY0T0MTc2IOMTUSY2okT2TvZlETZGMgQFQFdEUwMz0SLForK2AgQ10FcEgHSjUjPjgET1MPbV4WdWMKXWgSXVQPYVDzLkMSZicydlcvMEMtZVoWYjEgT1YGMj8CUWMgJ0M3PyYHVFDzNFoWUDb2TWMFc1EmXkAjXVI3Zl4UM0MgLmMJYEEPUzoyUFDzMWMWQUApXVI1Z0bwQmESaj4pT0gHT0MONFoGSygZYGMmZUgZRVotT0UpTykJbkMsZmM4M1cEXSQjSkESLGM0T1MOZUMmcGj2STwHc2cTTTvxR2UBbkAiZlUNYUM0LmoScWEXTyAgZUMPP1MOMUQ0Tx8LTGcgdkLybzY1T1PzbGUYaUgLb2U1M1UvakMPUlkSMzIiY130ZUM0Z2oSTB8STy0sVGgRTkLuZVsYVCHucTcpbVX2PVMpTzQSPWczUlUycSUXT2UkM1oialn2PVz8M14VTz8AX0MOUlX3J0TuYUMWSmESK1sQZkb1aiUJVGMScSQYTyACYjw2Z2n2X1cHbWUJZkL2PiLydmgJTzETVTwQNUkScWo1aiHxVSctJ1YSTVwoXWE0OUgANFMSTEoyM1cCb2MHTlIyYyYBbTcWRmgBYjb2X2ckTyAAZUMIY1XyUUMAc2YZRkMHNVI2c1srcCAZVCbvYko2PVcDTzkWVFEQMWMSS0gtZkEocWgPaUkSQl4lTzoPTULvP2MSYGINbVn2L1X2OWUtQ0IYXjosUTXxdCIoTSMob1otdEoSXTIFT0MBTkMgYCISdl0HcSMFK0MWMy0gSVEMT14hY2nqRUMsUzw3cTbqTlXuRT0SQ0EzLic3ckMsY0ESPlQ0T13wVSMsLFkSaUctTzcjakLyU2oXS1smalD1bTn2ZicSaTUYcV4rVToSKxsSaVcCRT7vSkM2TDUSLzElaloGb0MOLkIJXVQtT1MMNDb8QR8WUlvwbycIUlELamESalTwTz8jcEMsXTEgXlUkT1zudD8sNSA0aT0xQ2TyY1MgYFkSM1M5XV3vZVMNQ2MSajgpcV4hREMGMkgpPjwGT10hakMtRkESU1MwT2UBdVotX1IGNCzyaj8UTVoiLBssLzkkaiMjVUMgaloSaU=zT143LkMScWUSaTgUT14QdEMiTR8GaUD4T0MHczwZOUggX0QVal0tUScOTTQVVWESbVogaDUZXUUOT0MJQlogYDbuSF0ZdkMHYicSMEP2T2QqZlEkYFo0Vl4GXTMIPj8GbSckTmIPXWYxaiElc1ESXWL2S1PzVlEWMCcSRjX2XTUoM1ESXzoQM1QPXUImNVwpQmQgRiY0TzItTTMyYzUgSBs3Tz8hb0MTR0MgMzUyXV0kM0MrQWbyQT4yT0QFZkMNX1UUQj4WL0MLT0Mtc2M2Q2YPXSQMTzPzZloSb1QpT0PvT0MjMVogXSIpYVQ3ZkL4aCcScEIyT14Db0MqVVMScUMpMz8HTEMTYUgtakX2bGEnM2kkbVMSc2kyZDkrM0MIcUMwQUMybSIgT1DycDkyMCMyMRsTQVEnQDvyLCIHMEIvTFEHPVoSRUASXWMkZkMMLmf0JzwrT0UMM1YTSSbwcF0SR1MJNV40XycgR1gXKzI5b14tUycKM0D2T2c0LEMCMD4DM1MmYl4AXVoSKyYiTVkQZkMEZ0MSPUoJLFL4ZUMLLVkgXUUoT0AQT0MCZTMASikMPT4UQCcIT1MLMEEyPmcWTUMCciL8aRsxM0AjTSAlTWT2cFgWPkcXSCcWQGUSYUkDTycKZkMWRjP2T132T145YULvZjMPXWkiQ1oiVVcoY1MSLCIGNT8WS2MgUGoyTFstY0cxPmo4T1YSM2UXTzY1cWcSZFESPTsQY1k0bycMaDwSaloXXkEqZGAQVTsvTUQkQyD3QDkpUFkhLF4xbEDwcUMWZlnzciASM1MANVoPZVMSK2UYT14rM0MQcEgGPyP8b14lX0EvUW=vKyktU1EkRVoJQ0f2aSQOM0c3dmUXTVk0cmUwPjoUakM0TjQST0gtTzQ4VWMHQlcgS10QTzYndU=ucjsvPUHybEAlYi0AUkQvXzUgS1UDYibwVEUSSCANSD8jSlskXUEGXTo3alEQcSMgKzwHXR8gaF3yZjszM0QWb1fuP0bqYjEQaUUOM2UMNULyLSkSSzkqT14ZRz0XTmctXWg1XSD3UDnyYFogdDEQMDs5XSYxUFotaTjqQ1wGTV4OLEcGLlIsb10mYl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FFFFFF"/>
                                  <w:lang w:val="en-US" w:eastAsia="zh-CN"/>
                                </w:rPr>
                                <w:t>DRCYSXVcsXWUWamUBdCISaj8gZUMMY1EzZzz8NEU1YSEYclX2P0ESUy0DT2QsLELyX0kSS1TyT0MPJ0MsSEQSXScGQ1IsM140YUggX2IwMmIRdmYickI0SzUXZScASzcnLBsST1TvQ1cpcUgSSWkyQzfqal3yTFYtK2YsQmESMiATZV4tT1gtS2UjTzItbkMWX2g5b10mT0MYZmUEOUg5TCEKT14rL1gvaiUYPmUVT142NGX2QUcGQDvqTz8mZ14WcSggNWgJT13uTkMOLV40U0EqYScMOTclTTMoPzX3T1EgXUkOblP0PjcNSkM4ZmAEXUT8bx82TT4YSVMwUVr3bkcBYToSRSUIXWQvZkLxSEMgZEnyXSQHOTPxUFkOaVgSVWQRZD7xcicYZTwwXWjxYCYTVFf4T0AyXTvuTicqLGQSUjYWXUUJMyAERCX3XTL2T1kRQEkWUzP2RCQ1RkbuSigBYmcSaTv2XTglY14JbyMgal0pdjolNCgZTE=3VlMDNDk0ZFcSRycgPzQjNEQrSTwtT1orUUE2XRsGb2AgaUAgNUAnNFnyM0kZUD33Z2IzXVoFZkEZTlgWQT8yT0gRbyUFZEQVL2oDUh83ZCgwZ1EGXiAYaiM2M1D8XlQVQiMOXS0GUkcUTVEVYkkEUkgYZEMBRzQtaGL8XTMFMy0saWc0RlEyOSH8ZEMXQkM5LlQgZ1oTZikwcjUVJ2MMUiEJQEk2M2cGS2MGT1QgTzMEUiMWJ0ILLEXwOVMXU1o4MF0NMyciSh8yXVw5XmYLYj0wMyMyPUEIalL3SiP3NF4tPVQibzMKYSbvc1QgRSgJdGEtdCgpKy0nbi0iZlUOTGLvRUMgXWMOTycpPiAsZickM1EVXln2TVcgQ0g0Uz4IT2EpS0MIM2MlLCQYXUMic0MFXUMPcTc0cDU2VVkLT0QsTVUIQmYYVjcJU0=uZmbuXyU5UkE0LDgRb2H3TDcLcTctL0MTXzMibWgXM2YQcEMHTV4SLSkSUiz2QGDzLkMrcEMmYjcMcVESVGACT2EyYVLuSFEgSDoEYmXxbT8ScTUkYSQUX2YXVVT2dikjMTrxLFE1ZTDvS13zU2EST1kiaGEMS1kHRl4WPUAlS1IWcTs1M0EgdWIESzoPQFotamTxVicRT1kJQzcHUWQ0ZjU0UkQkRyM2dl0oaGXxdCE3L2UQVUInQmE0alb2dEf1VU=2QGcyYlYILD42Z0Y3QFI5QkcETzc5akchRFYQcCAGaVQocSQFQTcPXzfyZjUEb0cpQCQiRDDvLjgSM0EBNEA5alISUCcBaDIBcDYHSFoNYDUPbmM3XjMial4gUCQpcSkjS2EiYzcwUDggRmbwSWUibSUUc0AhVWIGcGgzT1X0OSkhZlohS10yM1UYVWIKUDUEQ2AYUlYOUzcGYl4lM1M1cjwTXW=8QDgHUmM0aTnuYDgyT0=4YWIGM2XzcmYQYz8GbjQ1b2M1bEgxQ1EgTFMrYzcwQz80YmYkT2M0aj80ZkP2ZlY1ZjcQZlwTZicsMzoRUGQ0aTU5ai0mSyASXWQpM1oQXjwLT1opZif8bEMtcVchT2UycWYpXVwgXV0ERDwlVl3zVVY0dkEHYVcpUzcpMGU0T0MBTTwsLlwyYVT2OTsQUDUHZlckNWUmal34YUMpQlb8XkQzZjQYcCkXQEYSc1EsOVc0ZmgsREQGT14raV4mQVEETyYOS2UpdEbuMEE0M1oKbyMzZGUsZyctQEEZXkMnRGYzPzg0bjUEQ1DxamUoZT8hLlc4cGQXXWQ5cDcPRGkKQjctQykyYlopYmoBP1oEQzUkSWn2T2P2Y2U0X1oSP14GU2gTT2c0Lj80TVwpUicpM1o0MVglXl0gQVcicjcmdFcpZ1YpZmn4Mj8gZkgGPmYhUFEIXVYyYlUtJ0AhQEQgaScCamo0akL8ZlMpciEARkbqXWQoXVEyQjc1aiMxYUMpZjIDTVwGcDIHYjoYcT8WLzTyaFowSU=wTUPvUDUQcWIJcVYpVWYkb1UTUF4pUDcSQVL4X2gFR140Tycyb1kpcVgsQVQIdl0GQkUtVDjuT2YxalYqb2QzQSMRMjIQXTIDNVE3YVQpXScEXTcGTB8wXjcQcT8ic0MpYicoTkcTSmX2K14GX2gTbmMtbD8GYxsgVlYkLVYScFITRGUTcyIlZzwtXTwwM1U0TznuLUEEXTU2dS0mTV4tL131clo0aGoDOWczQDwXcWQOamgZZmkrM0MlY0UkbjUsLmosPlcGXlcKYmL2YCcHXSQSQTUpdWAvcVcOS2MpXScycUQVMVUsZ0MtcjbvT1o0ZlX2UFTuJzb4dEMgNWnyZUomaj7wQmY0cj8EU1ssUEMLTVkmT2gXRUL8XzgkTCYVUSYSaVE5cCH8Vl4mQWIKT2M1aj0vcGYpZkk0cV4GamoHbFk0YWozLGIpQ10ycDnvM0Q0QUQ1YWYqT1YDQVDvT0PuVSEtcTcLb2MLM0MoPzELQ10sMBsoYkEQTVclTmkTcikVMSciM0=0UzwGbFcKS2LvTVQzYVsyXTYmS10SLzwWQVoQbzwkZicVQ1o0cTMjY13yalQzXTctTGENbToBcUMtcTvxaTcoSEAHXTH8LFYOcUctKyIlcWoSU0UgbUgGbVP2Tyb2M1kkXyzuXkLyQD0sXTcmVVkpT0kJZkMjaUgXTV0JRjgOU1MgakMgOSb2TFMGOTwSUzkOakcWcWQLQ0kzamUXRFY1PlUwYmTyZFsLT0cWT1QEaUgIcWL2Sz8lT14IRlc4Q1IsYj0rX2UoT0MxT2UgTyMYRkE3QzwJamo2Rl4SUD4SUGcTZWU0RjHucVEtT1gETzbxMUMObUMibTgAUjfvRkATVDgPaj0TZmQZLDwSb1slTB8tRh8mU0EMbjUgc2k2MzU2dUkST1oyal4SYzYxQ1DyS2MEXSQkMyc2T2QkcWUBZWUgcVExal0mLWkOXV32MUMSZl4tdkMQcyL8M1IwQ1ESQWU0MzUqNUMSTTcZTULyRToEaSM4TjorQVIlMzc2b0EpM1EmYUMGYz0YX2UTRUX2amULUFo0TFDzZ1ESbR80T1kOQl4mMzcqcUUtSzUzXSQSbUAgMyISYSb3Mic0Zh8WZjMtTmPyVDb8YlQpTzMFMVkYXjctT14PdWQ0SyH1ZloKcS0ET0cZbWU0SGERMz8WZmQpT10Jb2M2LGcpYlo5UT8pT1EzMVPyS1YpXTYtZkMSRiUkT2UkaD8GRkMnaWggRWUyb0MKTUgLT0YhcV4zT0QGXSI2T2EgQTw1aSMpXUgQTUEmXjcGY0kPM0MJQicyXUE5Q2QiR2QhT1z2VVosR1IGT0MyZ1L2SDQpbTooZlgXTSbvVjgEaVohSCIyXVw0TycCMz8tTWgxT1E0cz8GQVk1ZyUSKzMDX1oMYDc0QmU3M2ASU2USbycoalT0Tzr4QzcEUFQncWUOYWMpcGAydTowXVUQY0cTaVoBTFI2QUQzczT2bTUnYULuakEmaT4GUUnuTjotZic3YjPvT14TKyIOPUMsMUMrYWgScScvSmg0Zi0YdmQHb2YqLjbzcFYmU0kDVCcJX1cQVCPwYTcgalsmLl4TRlYlM2IzXmYPTWg1Q102X1ULQU=2QUMPPToYcFMCQkgOLWkXcV3yNFoyQUYBRFD2USYhQyUIMkYSYiP3MFEgRDUSUTkTbUE0MzgQQ13vQSYIaV0EYmQSXVUoUzfvNTgtUzY1VlYxM1E2YEMzdmYSUz44XkIkU2cGb2grRVkLcVIHM1E1XzYETxrqUWUSXTsnZlsSYloOTxs4U0gPZ1UQal4IRTQFUl4ULTwtbWYyT0IvPlr2SiAFZloLNVwpRGgzZmMSVFk1bjIiYWUSXz0lcToSQEUoQTUIUUkXaWQYTyMqJygAT1MFL1D8UygScmUkK2YqZVUKVkAlSzsSaj8WQjcSaWoRZloSZkL1TTk3SmEqdEMHQVoSYEcJUyYIPVYGcScTTkMjTFsRZDc1cSIHbzwtNTUSQ2UOalDxSWEKLjvxTUUjakESZjwQYScOaTn4TSLyZ1PxXVITXTcPbDgHSF4ibV0kRz0FXVzyUVQJQD0jQ2QpM2UkT0MEUyM0amULbzUvViz4RU=3X1kSLF0IT0clTT4pR0fvQEM3NCMiZmgYcSciM2APPlIgUW=wVF0sPloyQSImYmf0R2QBL0M3RzT0Lz8RT2UgRCbxdUcyVUg0YzbyT10hUFEEP0QPb1oRVDQyYlMTb1b2ajcgcGgOU1oUZjbyb0QGRkD2T0MgP2kGaU=wJ1oTaTY0T2M0cCcSTV42S0M1LDoTSGIhS0gpcSMXcVP2RWQSajMgdVQ3LDQzZ2gOb0L2RSUlcWgVQSMGY2kSdWQSMTsgcDcWLDw4TzovYkESTFgZcVMLQV0pQEkTPmMNVTcAXiQ4djogTzcZPUMSXV0SYkMSNUUORiQmRV0GaUXwLkMzOTgLQlUyQ1M4LWktTz0oTEAgNVUXSFogQVYtT0AlXUYtTSAzXVEtcmL2TzgSRmUJZjEZamUMU1wGaj8xM1U1Ri=uUSbxcUktaF0PM0MmRTIzXjbyQ2MpTmEFcTw4aVT2TyEgUGYSSx8HYTwkQ1Tvb2QzUDwtNVIQakEJX10SalsybUMzcFUSMybuMl4tXUUSOV0FSl4gQ1ENM2MsTBsDMVUlTEElb2gXQWMsTjgWK0MKZWMSQzEtdkM0UGQgUVYTQ1E1ZSEUYFDubWQZXygOcicgPkAzXV0tcCUpcFs0QB7vQmQ0T1cZQVIgLzwgSGQ2XyczYVQMUCUQMTciT0cpLl0GYkgFT1oGZ0kyTzwFcF4QXmUTT0Q0T1cEaWo5NTEIMS0iQDciSlctLzkLM1YSLmgNaGMiZjo0Mz8PL1EgQ0QkVEMgbCcSM1vwSz0tSTcQal4WVl0wQ0gNTj4WaUgoU2XvS0EtQDH2UFYGRWUpZjg5YmYSZmM4ZUECVjsQXT73QSYnYEU0bWL8RiYLVFkTTyz3T10wcSMLXWMSczwyYkLxU2UmcmgLY0MsY1wSMUEDT10mQUMJM0glQ1HvcCUqLmALcVIQLF0MQ1EhZzcMMCEzXScmQzcSbjcgVlszQ0MncDUWQjcGTyMhPWghZmnzTVH3YjopT14GVEELaWQ4M1MGaVH8cDcOamQgNDU0TyMkQ10LYWQSUyEGXUESQ1zyXjcKP2A0aTEIZELyNEf2blwpaUEjTzw0MUMGUzgzXVcSXl0WaVogXWUSQ1YgS1E0SWQ2YyMOaUIrQ2UtbUMsU0EZaT8scFgtZjcsbkctT0IGS0AWTjcgaRspQyApZlQOM1oGQ1oZXT4wLEMSZkgyZh8WLWM3S0Mpc2EpcCMmYEMycGYSZlwRT1nuYkM2ZFnxcGErQ2cPM0Mzbmopby0TcEM0YVoEUGEXQ2oyTzH8c0MHMVMDXUQ1ZkMxMVoHNVopMz32T0QsYj84PyUSYCD2ZiQXYkMzLCb2aWItcCcMQiIpU2MSMzg1T2b4TyMoQ0MQNF02dkjub0Lzc1Y2Q1oPT2bvcTc2LloKahsqT1QBQVoGPyc5RGAlajwjdGIGdWUpTC00Zjg4MTcgSloGMGD2aEUDZWIzOWMpU1cFZjEkb1EDS1QSXT4ST2MIciM2MCchYVcST0M0QlogL1oZUSb0Tz4XMFoHMFYsbUUSTzghb1nzXicpP10LZlooYkADYVQpSSzwc1gjckMRX1oXTGclT2QiZkMpZ1UpYEAkT0L2M0MILWgOUBspZEIKREMiXWgTPUIHLygtcl01XlYSSkjzNWUEaSkScToJT14AQjc0Jzc0ZVMZaiAVXWUYalYScVcvdFT1cCcSP1ILVWcHcV3vM0MgXzwSQV4rcWgNQmUpRlssKyEoMyApYGU5SUYGP0czXUDxaDwSLTgST2UYaUg4Y0DxRmYkLGESYVH8TEMtdVI0TSEtdGIpXzUoc2QGUEAGcWoMMEMXcmQgRjgyYUMZYmgqaVsGZWoiM2UORmUQcUgSajgIamIDS2T2alUST2YQcVElYVkkcEg3bkUZY0g0S2UmUSgLaUb4ZTMPZjwGdlr2TUgiXTjxb1UQbmAsaCjwSGMYVGUmPycsMicQYmQARlEhbFwLRjwScicZOTcjZWYpSF41YUEEVEMgZVQtb1cOcicZYjc0STgsbTcoT0EXcDwHSzISL0UZMkMYVUMtZTIiRmcGdFESXmUScEgsPyc4Y0kRbGU0Yl40QFQSYjggVVM3Slc4UFc4NUMSLCYzcybuaFDxbVY0TEEpaSgiMSAGVlISaUX2cVcrQzQ4aTcGZDIwX0EkT1EwbD8mc2YjXmj4XkLuY2EiUVwgQ0cUbEM3YmQVbWoZXTgpLDQEU2oYbjcHXiMlT0M1VGEDczo5cF45S0j3R1QDTVkDcVryXjUONEQDSiUHZUoPaEMOMGQsZy0jQDcPdl4mTFwXQkUhaUY4RGMLMjULVFUzXSkIYCcWUmAsSGMGQickaDYGcTIjQBszQzLwMyg3RjT2aWUJYDPwQUEgMjj2akIoUScqTzbqaFoiU0gSTznzc0AsTj8scSYgSzH8VlcWZDn4SkIyZlM1MzcoMkAPVUcpTy=2QzcPXyIDNCIPY1ETZkowQV4SYVYLM2UXNTP2TVoGLV4ydEohbGAXVicSTTYpXR8YU103QkQmY1MoSFErcF01amM3aVEzQ2T8RSMNbTQUZjgQKyUSUWMSUDs1RjQgTVosRGUORGbxTzgkZjfwK1k5TVUXLlE1YUL1alMoVTgkT1sLYFYpcFUpTDwIZUMBcloEcGTzM14lTzgTYiAJY0UZaUcSZVo3LlogTmMQSlMYbWcqZiInLFcUQ2ckRmc5NFEsPVYpQUc1ZVoEZkMHP1oJSkItczQVajb2VEMSUFI0RDQgVVYGbEMSRlnxT14BLlkyRV3zcyYyMVo0U1oHRmYScz4tZUMMREM4ZjoXTFUlT0Qxb0UITUgEQy00TycwcTcCMVQpUE=2Uz4SX1EsR1YSQSkSUV4TLFokOWIUcTgSZjcWcTsLUEMSSCz0ZiQVT0U5KzUSaSYkb2EvLDb2MmU0L1oTUWYPYUMsaUMDNWoAT0MZb1n2XmUSMBskLD8VdEAjTEMSZEkjaib0M1oHTScPJ2cWcCArdkL2PjYmRDUWZj0YcFs0dCYBYEAOT2L2VVU0TVwocV4LZ0EqUDI0ajz2TWDyc1TxT1w0cTYhcV4rZ1k1SDY0akQ1T2URb2UQSmTvQTohMycVdkMhQD4kalISLFbuclYSRVXvRi0DPUotVUMQdWE0ajn2aTImbjEpPUgScSQZT0D3T0MHLCUFMUUqM0EYZmUQbDo0cR8JSDsmcFUXQFU0amQHcTQGcTErJ14QTVoFcV4PRF0SLlMrL0IVZl30T0MQNVwSTUk1cUEVT2UPXVISRDcDYUAgT2T2SlsSTT8pYUMobWU0VGASakEiSFUHZScSYEoSakn8UzYwPTYSVUXvZlIybkAVMlUXcWMmTy0JcWUlbWU0ZFISTWUqUyQDMjEyNWU0TVgvcWUKTWUSX1M0UykrMTcUajc0RT8ScWEQdFQOdR8JU1o0TVv4T14JakMtLDXvVDcWTF4Lb2UlY2ogZyQ1QzISQ2YzTzciT1b2MT8IVjgGT10wT1Ekb0osTmY2PUX4cUMhdUMGSDwgYWkxXk=vOTsFdUAzVGjwZkMALlwgL1YSQxs1YC0QNVISXSUSaVEtTzbyU1ogalIST1zwZkMOZSL8ZTUSLDcrcEMGbloSaVgzT14kT1E0L0MGTT0gSzEwRTzzUUMSQDMSaUgwYzbySFogU2EpXVz3ZkMsPzUpQyMRZl0vZkMsMDcgUyYGXSMTcDc3aUMsXlgGaVD2QVoSRmYIXTopTycmQ10gbUMsdDoEQUcJMjU3VDcsXSYzaScIQ0MlM0UES1nwLFoST0Mhb18uOB8IaVEmYTQCOfzJODYubl0gcFUeQlwgYy37KzYubl0gcFUeQlwgYy3MBiwAcF8sZWogcFkuak8FaFEmOi=7KzEza10odlEzZV8tWzYrXVb9CPn7TGIucFUicDQuX2UsYV4zOi=7K0Axa2QkX2QDa1M0aVUtcC3MBiwSYVErT1UxZVErOkMgQ10tUz7ycTwmdEDvXjP2TDgjRjkBP1TuQiEiPS0MZjUzUEfxVjslMVwxdmkvZGM2bSQoUSjqckIqMkj3Uj4uOB8SYVErT1UxZVErOfzJOFIHXV4jU2IocFT9LSvuXjggalQWblkzYS3MBiwycGIPXWMyU18xYC4wdGcpLyHwOB8ycGIPXWMyU18xYC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4pt;margin-top:-35.45pt;width:119pt;height:119pt" coordorigin="4068,-709" coordsize="2380,23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51;top:474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FFFFFF"/>
                            <w:lang w:val="en-US" w:eastAsia="zh-CN"/>
                          </w:rPr>
                          <w:t>ZUMoY14gcGUxYRAla2Hfc18xYBAgalPfc2AyOC83aVvfclUxb1kuaizhLR3vHhAkalMuYFktYyzhUV4oX18jYRH+OfzJOFkSZVctXWQ0blT9CPn7U0ASZUMoY14gcGUxYS3MBiwFaFEmOi=7KzYrXVb9CPn7PWAvSlEsYS4atciS1se1trLxLCHxwNqNzrpgzq2JoseJtOF+uLqTrZiC96WHz8B41Klj0+d0wL1n0pntYF8iWR=nNB3wKi=tLyD4NRjfUibtLh3vKiP3OB8AbGANXV0kOfzJODQuXzkDOmsCQDMBLiMBPxzwQSDzKSQENCLsPTD2NR0FLyMBLDQCMzDzQjU8OB8Da1MIQC3MBiwDa1MNXV0kOqmXz8qW8qqCLi=xLrSpysKJncJ8xpaWxqiwu6yJ0KFnv+t0xMOPtch4oMe2sbSMpMZpKlQuXyvuQF8iSlEsYS3MBiwSZVctXWQ0blUNXV0kOrek0KaJzLekzLKG9L6=xep8na90usX7K0MoY14gcGUxYT4gaVT9CPn7T1kmalEzcWIkUWMkbj4gaVT9w9WTsrqPw9WPvre3yrCI9q1gu6V90ivuT1kmalEzcWIkUWMkbj4gaVT9CPn7T1kmalEzcWIkUV4ocD4gaVT9xu1vrrpwsOp+wqx7tbl22cOPy854p7t9OB8SZVctXWQ0blUUalkzSlEsYS3MBiwSZVctXWQ0blUKYWkSSi3vLCbvLiHvLSjvMC=xNSP0MiX7K0MoY14gcGUxYTskdUMNOfzJOEMoY14gcGUxYUQoaVT9Li=xLhzvLRzyLB=wLCnwMynxLivuT1kmalEzcWIkUFksYS3MBiwCa10vcWQkbjkPOiD4Lh3wMiftLi=wKiDwLCvuP18sbGUzYWIITC3MBiwCa10vcWQkbj0APzEjYGH9PyfsQCLsQjXsMC=sNCHsLib7KzMuaWA0cFUxSTECPVQjbi3MBiwPZVMEdGP9KlcoYivuTFkiQWgzOfzJOEAoX0coYGQnOiPtLi=vLC=vOB8PZVMWZVQzZC3MBiwPZVMHYVkmZGP9MB3xLC=vLC=7K0AoXzgkZVcncC3MBiwSZVctYVQCa14zYWgzOj0IRTUidjMCPSE0YzE2RTIAYzkPPmcAPzkCQTQJTTUAPTEAZDIvQjkMPSAGP0MwQ0MIXiMDTTUBPkEUPT0GRWgCdjEJPlcNUjIAVUQAZz4OSUQqcz42VTQVTUEKQDQBRFIGNVkYU2cmTjcralEXTlghPzIDYUcJaFMtSlwYL0Y4XUgRMTkEQiEjQ1g1X10rLFUSPjQhdSQyRTU3LEoCMGgGQDEWPlcNUjIAST0DLFQETSAEY0UHUlkhQ1wpRTUNPj0TPVUFcyA3S0QALD0DQWgNZjE2STQBXTY2LGkMZjDvSTQEdD4pPWcMQDIgSTkGQT0QLGcCc0kDUkEQQzgmTTEQczIOSUD3czQQVTQVTUEIRFcZYVXvMFMjczU3QGoASjImSkYBPVMkPlzzQln4dFUAZjUlSTHvQzDwUTUCZCQWXlcWTCMFMDMhY0YrbzYMMkTxcCEHLTIrVGIjX0EDQUAMPSAGPSEUQTM3MDcpUkoTXSENbj0RNGcHTUkDUkEQQDgnVmUBVR8iVFcJcTIWU2cUdmATXSMUYkUGUlUzLWgASTkGYj0ALDcCT2EGTzkhLzQQQTIATUUAPSQGSjEDPzIoTTsBY0EDTEohQjf0Pl7uLjM5Zz33K1IXZlMpakIoakogSigOT2YMRCgUX0IQPWEpQCMUYFwgMEAyc1YzR0cUMWM0bTokUEfyNWIQNTsnbTMRYTUUXkEjR1sMQDsnVkL4ZzcLciHxLzsqZVHyb2TzS2YTcjIEQhsuXWgxP1ImVmEmYDU0QGA4Vl80P1s0QkITVWYmSlghYGU2ZDr1LyQ5X0MYYiEncSMXSh8nSFMgcmI2RTQATTEBayQIPlgTPzMAVTU2RGcYQEYRLFoBPlc2Ql8AUVwULEQHLmMnZ0ErcjYnRzsZXmcLUlcyTlD3Y2cHTUkDUkHvSzIBVTUFPyYrbVEDQyjxZUcXbmIIcWABUyg1blEIL0f3STT3QzDwUVQIPUIISTUYc0IAVTsKazUiZGT3cjEQRTMAZjDxSTQQQzMCbzcATUUFPmcIPjYoZF8jREI2X2oucjvyYCMjdSUtVjcNZDwsSmYhTyUpXlj4ZlMHSWYZQykzVkgNLFEWSWQYLzI5STEyQzDwUVQDc0EEPWcIQ2cDPR8BYz4VREH3QT8DPSIMQEMmSWEAc1goMV8jREI2S1j3ckjyRmMLaVQqVSIEcUjxNWQLaT40SCINdVICNTgRQT4BVCEBLUksdGAYLSkDTUQEcUjyRmMMQD0GPzMyQzEQUTYBczUBPjMiczoTPVoBY1cxPlcEQjIQX2cAVUkXXTgRLFMDa2YLLikpXyMAcUnxTloYTyUpXiHvcUjxMGcHTUkFR1wYSDI2STUFPj0SSUQELD4DQSQMQD4NTVoJQT0pVSEMLVgGSTLvQzIobEcCc1UBYmcQZjQCRF00RUguciU5aGUISF00RUgsaGIDaFoLblwpXWYtaDnuaFcgVFw0blYrb0kAczgQVTYKaEkVPUEMQTYAc0MMQDDySTQIdT0DQSUMQEE2SVoqLD4TVSIMPSAGP0MwQ0MIXiMDTTUBPkEUPTDzRTIATTQGViYQM2YIajUtdCYkZWIVVUcsa0MlUScUUzoxUSEvSkYwPx8GSTgMUyApMT8lRT0JQ1sPZTsmLD0CViMUYyMKMEQNVEomaWEwTSbqNTYpTUcESz34a1UwZiUIS1khMVUrZj4WSzPyZCYARGA1amYMTTslck=vaWMuZjvxSVg5ZiQSLz0sMGUpKz0iUGcXSkkNUWbxZjwYSzYrTzo3LFkLX1MlRmY5dk=2cjwBMCg3K2T3MGABSUMYbTsLZWAxLUIMdDURRCQmQlctcjDxSkU5MlUodlQsP10hbWgmMSgVLDkjb2UrYj0xZDcsSTYwQiUBNTwXQFMoajkVY2kQdhsnPlkQYFkBK1UXMCYmVkMBLTI2a0cJR1oHR2ogXjkxYTEIbTsxLjs0Rlo2RjY0aCkCajoKdT8EY0ATY0YvPTn4ZF4WX0j2NT0wMkAjVjQRTyAFaUUAQCvuT1kmalUjP18tcFU3cC3MBiwSZVctXWQ0blUVXVw0YS4MRTkFM1cYRjsuVjknclMNPUEiP18IRTXydjMCPlQyPzEQQWgCdjEJPlcUbjQmSTMGY0UASTL3QzMSbTcSRVHyQEEERDEgPVkBPzInSkQILz8TVlkYaTosVUQnZz3xTSAMU0jwSTcRZz45VSIMZkU4VSIFZj31PzMBRFM2Y1cRdj0IRTQWMjEDPVcEPzEmNDgAPTkmRUEMaDEQPTEAPzUGZ0UmczQQVToKa0oIZGYiSjEQQTYBTTE2VVoESD0AZzcALUUEPlgMP0DvMGgOUDDyPlcNUjIAaz0MQVQyXiIJZFICPjUgU1QvYDcFbzkESiUYaUY4XyIVZlQXRmAjRFsmTUgVLFEGNWkgVEH0RTUNcjwoc1cTREIqSFoEVT0BVTcALUUEPWc2TEHvTjQQTzIQYEcJb1EWSVcQLDU3STHzVDQTQSUMQEE2SUQELj0DPWcMQl8XQEQIdT0DTWcMUDTxSTQAcz0Fa2cmVUE3QEQASDImSkYBPUkkPjEBQDEEMGgDdjENPlcNUjIAY1UBaCTuUFg3LzETQUAMPSAGPSEUQTI3MDchY0cPLzXzPz0RNGcHTUkDUkEQRzgnVmUBVR8iVFcJcTIWU2cUdmATXSMUYkUGUlUzLWgASUD3czQQVTQVTUELRFcgSkYrSmIULmM3RGoAYDImSkYBPT0kQlzzQln4dFUAaSQFVlIBUD8rSmIjTikQVkX1L0gEPWcmVig2QEEYRjsuVjknclMNPUEEPjIQPTQmVSAASTkGRjEuQzIASSkrb0UlZzcpK0kLS0DydikzYT44S1QGR1QrayM2MTr3c1Y3TmgFPTMwSUAjTiIVblbqdjHqLGAZUF04Ml8rMT4lYiIzQCAwQ18JQiQRTmQBLGEQcz0wQlwLLkEYcR8hXlMwTzo1YWj2YyX4SygETUf1ZGIGbzo0Pl0wPiASMD8tRl0oMDsSMEYFSljqPSIFcCH2PzUxblYpSmgJZB8WQycjXyLqQWQ3bRs1PVcMPjEAQ1omYzcFSTkIPlcTPVYBYz4VREMMQTcDPUcmPkMVUEIMYlE4Q0ICUygWQV8vaGYAcEcCdDYxdTQAYDImSkYHTSQEQlcQUTwwU2AuSVHyXToZYWUyZSYqQlI4J2QuZlQlc2cTc0kDUkHvYzIEY2cRZjIEPlcubVcRdTb2dSgBPVcIPz0DVWcNPUkIR2cYPjIQUTgAYzUWRzcnLFQHPmoOZSg1YCMjLzwsYFsYLjU0VSH4cDwsSmULLj42X2j4Z1HxLVwiL0IvVWjwZlMHSWcCc0kDUkHvTDIATTQAY1IASTP3QzDwUVQHc0DzSTQYcz4KPWkuQDMGSF0nLFQHPSYLdSkpX102cUnxTloYTyUpXiHvcUjxMGYYLzoySCAjQUDvQlYUREYoXjcrZkfvSjIMTyUpX102cz02VTkKc0kBPkEURDEQQTUJdjErSTMMQzMCbzcATUUFPmoAPlgnYF8jREI2S1j3clHxSmoiPyUtVjcNZDwsSmYhTyUpXloAYDImUWEVY2MHPWcQUTU3RWgMUEDvSUQmczzvLTMMZ0E4SloUdkcEVWcLTUkGR1wYSDHzQh8BPz0MRVUgMFgkZR8tS0bzY2UgMFgkXUcyS0cMcWUWSmDqYUUtJ0cBbFUWMmPqU2gmQDEjPlcUbUYnUTIAc0EUQDIIcz0DX2cMZjk2SUQqcz4DPWkOUEDwSloYczQQVToKa0oIZGYiSjEQQTYBTTEDY1cEPjEMVl4vQGT3ZVMSYjgvMjszUlggXVgJNUQzTkkscEQWZyEWazv3VWcidFISTFr0NFc2Z1EQJzkwQEE2Rl4jTzQiblgMLVQsP1EwbDQ1MyAWSjIYTSPyLlf1bUAqYyYJclv1UzzwVSQPYTguPVUsJ1T3dDEvJyfuT1E4ZT01VWkHS0AnSFM4Xlj1TCg3dEABXyEmLUQDXT0zYyQWUjktREMIcGg3NFzuTDzucSgyRFo5RBr2dlkqQWgJZV8ucTssckYEdjURQVYoPUcCYSgDVSETTG=1SD3xVTsZcWIGQF43VEEnLmj1Uig4cTUgVWcWa0gqRCAzXz44R1MnUzQJQE=1QTcJPiIIRCj0YlowPlwIREUHP1gYZ2EMX2INbGMocCQAZV8wckkwMF0PPVsWMkfvR1MqbjjzTzD4SzIWZzEtLjcjVmgpciA4bl74LVsNQjwQU0oQPT03Y1cEXj0IRTIFczkBPUQBLT0GRWgCdjEJPlcNUjIAVUQAZz4OSUQqcz42VTQVTUEKQDQBRFIGNVkYU2cmTjcralEXTlghPzIDYUcJaFMtSlwYL0Y4XUgRMTkEQiEjQ1g1X10rLFUSPjQhdSQyRTU3LEoCMGgGQDEWPlcNUjIAST0DLFQETSAEY0UHUlkhQ1wpRTUNPj0QRUABczECRTMEQDoQQTEAPTEnPmAFRT0AZzcBT2MOPWcIXTIQPWcDTUkJR18ZRVg1Xz4ATTUBPkEAQVcYPj8iZWgUMSIDRiEIcibxK1sBTFs4bWL4Y1kYQD0MRGIyc2MSRkgrVlw3YTsxVWAyR2IzPjI1Zkk1REcIZikKYUoTUDDxbjoIZDEMQz8OdUUzJ0cTaEYhYjIkbF7wcBsXQEEuaGkTUzf1L2IpajwPbSIpVRrzT1n1LVQXVmI3Q1bqLSM4PjsqdTE0ZF0NPSULNVk1VVoiaGYNcWD4PmQhP1r4TmYRMWERY1kCYyz8OB8SZVctXWQ0blUVXVw0YS3MBiwSZVctYVQLYV4mcFf9Li=yLivuT1kmalUjSFUtY2QnOfzJOEMoY14gcGUxYT8xYFUxOiD7K0MoY14gcGUxYT8xYFUxOfzJOEYkbmMoa139UibtLh3vKiP3OB8VYWIyZV8tOfzJODksXVckQDL9T1EGaV4WSyM0SFc3TSAhQCcPRFQJRTICYR8FLVMAOT0pQWQTVCIZR1X0aGI5dWAnb2cwMFkUNRs1Tlr1VSgVSl8PZSIOXlzxQVYpQ2QSQFMST0MST0MDSj4NSkkSTzQ1T0MDZTcSSlktXT0IcFUNPlczSmPuVlfzVT4MZD4NShsNSj31Sj4NbiYVSj0NSm=qSGEDMFUUSlkSTzQlT0MDRkMSQFkgTz01Q0MnYl0SZGYtXTQ5alEDZl4gQGYOXVglS1EnbyMgSlnyXT32L1ENZTwGSWomQz0kYzcnZUEGSmoQaTQoXl0nYlIsZFX2ajQyRF4nZjoWQGMIUz0oYT8DYlUOQGnwSz4kXyMDYlo0QGMXSDQiUGUNdiUmQFoKSD4XdmgDdlg3SlU2TT0lZSADYkIhSVT1Xj4lSjQNMVz2SkAgMyz0XScMQT8PZCUQYDPuYzgnQScJQCIIRS0UYDonPTYBZCT8P1gASTMNdUfuQDUKKz3xbjYNXSUFSTEvLVf0c1MMPSQiSjTqPVgEMi0NaDcpSS0SZjP4SzUncCMESlIOQT0rTUQDVkAXOSkhUD0zRSH8UjgXZGP8R1gvVCUDQkf0QEolaDQZdlwNXlYrXmDxMT0ZZGINXmIrSlvzdj4rJ2kNPiQ5Slr1bD4ZMmANR0MyQFH3ZD0xamcDbmUwQDQtczQnTSQDJycoQGH2ZTPwLCQMZFQoSj0IUTzzXxsDJzzqSkQFNVgKORsnMEgRQDsEcjzqR0INZEoRZCQrZ1gKMVsMJ2=1ZBs2VT0nc0kMJ1j3QCX4NFfzZSgDbiQYSiYRUj0xNSgnSSQYSlg1UjPqMkYNMigNST4NSm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ST0MGL0IgT14ST2UXT2gST0MSTzczT1c0T0MSUD4ST0E0L14zb1YQS10GXUErP0Ezb1YiXiMtQyAmR14zc1YlSFEANFEyaFQmLmPuSzQ0aUkzXzM0T0LuZiL8c2UlaEEzbSUibDMsc0g5Y1EPLyQLRjTvUVsJZ1cGQSc0amggcWUmaTMxXR81ai=yLl0tZVcWVDgRYiYsPlEmRzorRWX2SFEFQictZlPycEM1X2gWRFo0al0GZmHvViQFTWAhUzkGQUMSXycLVlYiMzogL0MkXlv8QCABK0MSL1oPah8LYEIiYjwgNSYSaV0FXykvQDo2PkkkT1cOUFskbyAtakQLNSX8UCAxdGIzT1P0RjELZUAlRCA2YVo0MzwtRmE5OV4OUGkBdjXvVmQ1M1zycDE0M1EtTFUxblgGXWc0YjUkQEA5LyIqRVnuVWohVGUjRGUyMiclVFT2Z1EicTDvVlQEcigMdDwxUSX1RyQEb0UCZ1YoSkYKXWUXXl34cjo3VCMgQUMQUVc1ZEL0dDszaVEDaWE4XV4XMDczRDwkZVMDLyQYT1MpQUMZSzIoU1kQL0M3cSLqMFUSX1MkXT4Hb2MKViMlXzMgQ1PuM2UIc0jyaVcXZlDxaWIDaVEBPmkLb0E0QDkFTDUgc0YsTT8sZjg1UEklX1MiYUQPQWMycEHvPiEBQ100VToiOWfyMzYRZlDxT2IWT0MzMyA0ZkE0TDMQcDUgbVESTlYIcSMyTjIYYUEWXh8RUycpdUEwXUbxVDw5c1UQYTQmNCPyPkL2PVzvakcgL2L2NTwGaSEzYV4EQVUDTx8mLz7xYFU0akcvK2XyZloESEIpTzsMLzorbybvQR8tbiP2QVD0Z2UgdEAOaVUiZlMkQh8UTFwqTCIxP0EWQ10lUzcgTVoAYUMPTEMKMUoMRkMsT1oXcUo4VDcGTScyYko0TBsDNGMETGb3SUEKMz8GTkkiTWU0ZDQkZycpVDsicVDwaic4cWcSTyzwMDc2MyIlMSgLQz8xQiUBdV4SQjQrTCc1Pl4PZyAsUyM0TToLLCAsKyEyZln2NDoPSz8vbDkSVFUkTyb1aiYEZ132TUkSSyMWQ0IiY1kSamgzbUAgMlQPMyT2L14zUicFLlYDPmnzcyUPUSAvTSMnM1IWXmoSRl0pb0MzVVULVkQQUyLyRzsycjE0SSEIaTUSMSgXXzISaUMvSkUHNF3uXkMzbjkpM2kIS0cyMyImTUE0TToObWIJVVEHQ0cOYCMtaSYJJyASQR8FQzYtQ1E5LzctXTIzVFMpYT0LamQIT1D2b1oLJ0gtSygoVmkSX0D3VWX2c0k3QR84XTcsRVkkY0MkcVEgQ2c4alISM10WQ1zxVFUpQUMsOVYGTEMRUiMFKzcsSzoyMmctTzEPKyQNRlIONCkvMTUmbyAnZUMWakgXcFMYMzEsaSz3ZkMpdkggUjbyamITMWYDLDcEcmMEZmL2LVs3XUcrZlM2cUMiRV4RSEcUZmkJZjv1Jyj4LVo0Ux8TcVkSXVokSyMocV4OL2EvTmMiM0DvLkMyZlYkXi=wbUcWQWEXRkEBZVcyZmL2c2InYmkoS0bzNVUGTyckSEAiZTggMUMRakQBQzoEZWAKMVEEUWMETygoTEUSXT80TzMUYjn2dFIPYDUgczoAYUc4U0T2ZTvwclojT2czQGcSQz43ciP2TzshYmMZUVI1T0E4dGUSXV0zUDH2XVoyXWEZRkMsakciSFUGZGciTybzMFEBYmEPM1DyYV4mRVEFS0cYalQGQ1z2RCcpaEEUYTggdmYQcV4sNFcyY2E2T10oRGUSTzsYXVX2NGomM1cgRGQMXV4Pb1EGYmU1M2YOTTn2Pz34byc4TEoQbzMYPVkpTVPyVmQkU14TQSEmU1z2SmUzM0MtTVcSamUScFogL0MPRFEPX1UkM2ESM14pdDjzYyM0XWEOXTILT2UXdCk1T2UgJ2USLDchUFEgMGYpZjfzMyE1U2omcWUtU2QQaWgFcEAhL1o1b1nuZTkSTWbqdF4pSVITQ14tcCcpbiIAM0Lxc2ogYTgOS0LyL0ITVlD3cmIwXVoWYlYJQzchT14IS2P8TDwRbyMTYmc0T0kTL14STC=yQicDakQgXWUyK0MhYEYrXUgRU0MtaUQkLkMsdScSblQ1ZVUIM1X2TUMAP0cSXTwvc1EgZmUyZk=vbUk0ai=yT14QcCkDQTcwLVoyZl0XcVUFJ1UJajIIZGP2XjgjQFEKZScwXUUzTWUSX1osajUEVF0SdjUTaUMzaGY3RVX2bS=1Yz0hQz8EM0MzQyQTT0MSZkEtQEkrQ0n2QTcwQmXxb0ApcFUtZSkObTY3VjgSU10TZkMzQ0f2T0M4cUMQJz71Y138cj8EM14lZloSYFI5dEMWLUMtSzYEakMGQib2TEgORUkjK0QzX0L2ZED2M1EXQ1oGcFL2b0L0Uic0T2P0QDv8QyMzXUM0YScjUEchVCkPUFUtal30LzbycUIGLlERLmowXWMGOVYhaEUkakcSZFEgLFD8bUMsL0D2L2nxQzcBYUkOT13xT1wST1j8YUMoM1UlcTnuaUMSS1EiQ0AsK1v2ZlopZkMSYjY5T1zzSV0lXUEtQ0MgQWUkZjUoQ1YSQjEvVEMQajIKQ0MGb2MEZmUIZic0alI0TVYWLVcSTWcGc0EHLkMSQ0UEb1oiLlMmT2byU10GTkArcEMGQV4lT2fqM1Y0QmE3Q10GbjUpaVMpTScXVSAoUEMZUjcSQzQRQ1z2T0IgQScTSjs0XVIsTkcsYGUOZicsQmU0YyUjPScpLSD0TyIWZFo2QDr3b0MpQUE4b14XLVDuMDXxQUolcEASTzb1Yib2YVsTRkMBcjwlXUEwczI0Xj8HM0MiVEMSM2UtYzgHLGkzcCc2XUAoMygiLEMSTT8tcUcPaF0kcF0gZmA3U1kyTD8LciX2TGIGRjcPL2QvQCcVbycwXycHM0L4TUELYWcOY10hTTUpT14gZiUHLUcWYUEKMyMtZlMzcFzycl00al4Hb2UFT0UOcWU3NVQSQzkiKyUxS0gyQmYIVFM0LTUQY0M3TVQJTV4OM2ItRlQScibxX1LvajHwQUEgUzcpXTcEUmUyXWAiVUMtdFMLREUQK0QSU1DzM1otcWYVXyIQbkg0M2c3aCb2M2cET0MJZkESQlYtTycgPV4SLBrqP2UXTzwZLjUnRlUjLGMQY2kEPV4sUFEHZ1oNJ1Y3YTYSPlo0aWg5ZSXyPkf1cScyb2QtTycLaWD2dCEAUVEtZh7vQl40ZDopXWUmQ0gzaTUtLlIGMDMgJ2ckMyU3XlM1M1QOcmo3RlEodFElZ2MBbiQXMx71J2AXaigGcmTydCkPQV0OcycCRmglalzqUmgBX0IvP2UTT0IwMybzS2UXZkcIb14gaDohQ1EGSUQqUSX1NScSQVwtTy0gVVIOSTQpXl4SMx8yT0QkalYSTkkpZj7yPlM0T1EmUEMAQBs3bWEOYWUGbWEyY10WXVYtaV0zQicpcCESNTgSTUDvbyAJQEMgT1Y2LkAOLGcpTCYvYSAkOSYDPkkPZjcGU2k3T1EHMGYVND4NdUg0PjYObyLyRmQSQz8sYiIgYmo5LFH1NTctS2gYZlEkUygwcDwzdR72RWYmb2YCYTslYV34bVQ0L2cpT2c1T1X8T1Q0cVEWaj4YUTggNT80T0MmJ1ckLyAzQ1ESU2QyRWELLycSbCMUcTQpcTQ0L1EQc0MSR0gAZmD4K2H2QlD3Y14QKyETJzIDL0MgYCAkVln3PWbuYSAraWMIQ1cEK0MgQVYyVlYgTVUkUGEST1cFbEQAQ2X0b1EGX1n2T2kAZ2gPXTYXdjcxXkUSaTowcloSMCkhdmM0QDcOckcJS14OZ0ASPzQmY2YSSCMZQ2cKTlwGU2UXMEMSY1YBQ0MPbDHxXkU4cicDK0owTVgJU1IEaSkqYkMkUEkSaiA5S1sGJyATZmMpRVEEXVUOM2UQbEgGTzckZUMsQz8qb2UHdDo1UyIHYVMSOVYZT10ANVgpQzsyMz4SdGMlT1UtUj8GQEMUaTcSZiEgXVwlMCcSMDwmcmo0aGQscjUWTFEgSyU2ZjotSGUxYiHuLFYORSEzXS=0VWMYbSktPjgGcVctQD4gPx8yXVrzPWMSVF32ajwDZz0SUFgScDcGUCcSMycZM0g0YUY3TUMhRUMYPWUvREUERFcoPScSRmUSdD8kbzTucULvRCcgQyMiT103RUAkc0EOZWkkM1L4YlEkUEgSRT0lZlEORlEkVFUScTo0TzIWVUclbVMSXWkXc0L2TUM0MVMSXi0LT2gTckTqajn2PVItT1IiZWMPLV4SMz8kS0gsZScAR1MSRWU1cWgKVTkIT2USRR8lTx8ITTb0XkkGSFsQT1QlRicgS0jyZScpMzU0TVD0Ljn2Mzb0ZlTqVEM0MFMSajclTzwJckL2RGYScUo0T14EM0MkSEf2XzEoL1UwM0MtR0MSTWY1Sz0sXycidTbyMzc0T0DxK0AgVlkSSEMPb2UPRWMjcFUXXUkiTzgRMycgdGMtUWMoajXyVCc3ZmcESDsYL0jzc1ktL0D2X1r2T1EhShsSUyMWT0MOcDogXmASU0DzTzI3b0MOUDUiTy0ST10jTkLyXycSalQ5Tz8IXUEXOWMSU2H0cTcFUFn2QmISaibzT0cBOUMOUGTuVUEHT0chL0LwdFkSah8LXWYpJ0MWZmX2LS=1Qzwsc140XjYSPj8WT0cLSlTyPSgSSzXxXUH2LUMWLDsSQ0APT10SMTcLRSEGU0EXX1EjZ1EoT2YtcSEGcScGR1EvL2g0JzgUT1zqajT3Q0oST1kyOVIJT1EoTz4SXVIIQ2UgVl3yQCESUDjvXUkSYl4SSSIQPlILXT4pcUMSXkUSQzUwal0BXUMtXS0Sai0qT100MDoOalYgNGgSTzotQ1TyRCUpJ2oKPWUgL14OY1IEdkMkT2UiJ0MtS2kgbS0xRibuZFESbFItQx7zYU=8VFEhQSQtQ0XzRicMZUMtSFkSQ1HuM10PcUMGXWISSzgNNEMSalwpXWPzT0LxT0MgXWL2XVEtckMDaEcAc0AJalDxYF3yOScDRlISXRr3Zjj2LGMSRUIgZic5TDYkPTcSakEyVCcKXVEmVTgSRmQycDr4M1EpZmMTRWc0T0f3b0MgU0MSUWoSXUMBZlEtYicSRlMpQ10UT0LvQxsSRSb2QVj8SFosJ2LxMzIEXSQXZkMISEMgRDgSKzosT1EGbmMINCIEVCcQXUMiQVkOQ1YyQjUsXVEwUloWcGQpTUMMQ1DqUVogcGYlT0AVb0MpUlkIQTwyTxrxMzHzbmMgT0cITBrxMV3yLmMSQWUSXVY4LlEzZ2MLbWUIXSMZb0MtTloSRCgpXV3qM1EpLmcGT0QpLVoDT0MJRFnxMyEEXSAGLz8UXVnxTyc2QyL4ZlDqR2MgXkH4T1kxZiA2PULxXToTTycocjcSYikSQ2ASLlsZK0MWT1oScEQNYkc1Q0L2QUoicUgGZkM3cTYOc1EXXWonVCMtcWT2OTMBXVUxMzw1LGTuLlwkM1cmVlEgbF4GcSEoTz78TkMLLVMSYVkJSCkKdlo0MV4sYV4UQWoxVEcHMWD2XVb2T14NXz73NGoWT10lT14JZTv2akf2YVkSSD0nQVEGUi0PVT0kT0ANPUMBaTIPKyc0cWMsVCckJycScWQ1ajrwZWMBQ0MSM0QtZl4WVWUAZ0MSMzsoT0AiX0MBMS0PTzwYSDEQb0MAZVkLcjcST2gjQiMiM0ESPTU4T1ECRkM3TWk2XWEoSFosZUM0XlwgQyMQSCcGdkLyMi0HQ1ESTzEEYUMSbCcSTUIJT14xT0MkdF4LcjclT0ctal4RMlo1SkAYZlU5cUMWXkksajcQT2gQSGLuNWATMD8LZjX2XlQPRlMGZloiamTvTybwMj8SUycOXT8gM0MEUT4NT10SbEMGK1ggcGgWT1EtPkMsQkgGaToYaiMAUjcARhstU2IgVjjvP1EXaTQSamT4cV4SaFT2XzQgMzU2al0ZS1X2LCMJYUcZTz8mPVL2LV0GKxs2YUMidEMsRzUPTUojaj8vZ0gCajQlXUMEXVowc0gtSzoGRV4IUx7uVl4GP0ESMzEpXTjuP14sUkAiTFcjYTImUlD3Z1XvdCAyQzssLEcWMDYlP1nyT10WLzcCXTYtSzoBQz0QK14OaVD8RTQjQ2ISbV4Wc2cXXTkiQyUyLjosUiEWL2T3T14yJ1MWcTkSai0xakMHQ0MgRjYlPyETQzsFRCcIOVISaR8KajcRMTn2Q2kSMjT1ajcsYGoPSR8SU1QkTz8FQ0gSajz2SzUQXiD8M13yc14JaiMRYjMIQEMgdGoSS2X2ZkQCTUMKbWX8aDUYaDL8OVMlSVkSUy0UM0MPST4Sbib4QVEjcRsSSlc0U2LxZlEgPycSUDv2P2QYXUMiVBsMdVEHXT0SVkMkRkctcl0SXVPzT1EmXTMWM2H2XWgXc2H0ZFEgckkIXVIAcV4CdVYWcEoSblonRkM2RWMOQxr2K1oFc0M0PUMKTzggQ2UGZkoWTGcgMCj2S2MSNWoKLmcgRyAqPzcRczcWUWLvXkY0T0MTc2IOMTUSY2okT2TvZlETZGMgQFQFdEUwMz0SLForK2AgQ10FcEgHSjUjPjgET1MPbV4WdWMKXWgSXVQPYVDzLkMSZicydlcvMEMtZVoWYjEgT1YGMj8CUWMgJ0M3PyYHVFDzNFoWUDb2TWMFc1EmXkAjXVI3Zl4UM0MgLmMJYEEPUzoyUFDzMWMWQUApXVI1Z0bwQmESaj4pT0gHT0MONFoGSygZYGMmZUgZRVotT0UpTykJbkMsZmM4M1cEXSQjSkESLGM0T1MOZUMmcGj2STwHc2cTTTvxR2UBbkAiZlUNYUM0LmoScWEXTyAgZUMPP1MOMUQ0Tx8LTGcgdkLybzY1T1PzbGUYaUgLb2U1M1UvakMPUlkSMzIiY130ZUM0Z2oSTB8STy0sVGgRTkLuZVsYVCHucTcpbVX2PVMpTzQSPWczUlUycSUXT2UkM1oialn2PVz8M14VTz8AX0MOUlX3J0TuYUMWSmESK1sQZkb1aiUJVGMScSQYTyACYjw2Z2n2X1cHbWUJZkL2PiLydmgJTzETVTwQNUkScWo1aiHxVSctJ1YSTVwoXWE0OUgANFMSTEoyM1cCb2MHTlIyYyYBbTcWRmgBYjb2X2ckTyAAZUMIY1XyUUMAc2YZRkMHNVI2c1srcCAZVCbvYko2PVcDTzkWVFEQMWMSS0gtZkEocWgPaUkSQl4lTzoPTULvP2MSYGINbVn2L1X2OWUtQ0IYXjosUTXxdCIoTSMob1otdEoSXTIFT0MBTkMgYCISdl0HcSMFK0MWMy0gSVEMT14hY2nqRUMsUzw3cTbqTlXuRT0SQ0EzLic3ckMsY0ESPlQ0T13wVSMsLFkSaUctTzcjakLyU2oXS1smalD1bTn2ZicSaTUYcV4rVToSKxsSaVcCRT7vSkM2TDUSLzElaloGb0MOLkIJXVQtT1MMNDb8QR8WUlvwbycIUlELamESalTwTz8jcEMsXTEgXlUkT1zudD8sNSA0aT0xQ2TyY1MgYFkSM1M5XV3vZVMNQ2MSajgpcV4hREMGMkgpPjwGT10hakMtRkESU1MwT2UBdVotX1IGNCzyaj8UTVoiLBssLzkkaiMjVUMgaloSaU=zT143LkMScWUSaTgUT14QdEMiTR8GaUD4T0MHczwZOUggX0QVal0tUScOTTQVVWESbVogaDUZXUUOT0MJQlogYDbuSF0ZdkMHYicSMEP2T2QqZlEkYFo0Vl4GXTMIPj8GbSckTmIPXWYxaiElc1ESXWL2S1PzVlEWMCcSRjX2XTUoM1ESXzoQM1QPXUImNVwpQmQgRiY0TzItTTMyYzUgSBs3Tz8hb0MTR0MgMzUyXV0kM0MrQWbyQT4yT0QFZkMNX1UUQj4WL0MLT0Mtc2M2Q2YPXSQMTzPzZloSb1QpT0PvT0MjMVogXSIpYVQ3ZkL4aCcScEIyT14Db0MqVVMScUMpMz8HTEMTYUgtakX2bGEnM2kkbVMSc2kyZDkrM0MIcUMwQUMybSIgT1DycDkyMCMyMRsTQVEnQDvyLCIHMEIvTFEHPVoSRUASXWMkZkMMLmf0JzwrT0UMM1YTSSbwcF0SR1MJNV40XycgR1gXKzI5b14tUycKM0D2T2c0LEMCMD4DM1MmYl4AXVoSKyYiTVkQZkMEZ0MSPUoJLFL4ZUMLLVkgXUUoT0AQT0MCZTMASikMPT4UQCcIT1MLMEEyPmcWTUMCciL8aRsxM0AjTSAlTWT2cFgWPkcXSCcWQGUSYUkDTycKZkMWRjP2T132T145YULvZjMPXWkiQ1oiVVcoY1MSLCIGNT8WS2MgUGoyTFstY0cxPmo4T1YSM2UXTzY1cWcSZFESPTsQY1k0bycMaDwSaloXXkEqZGAQVTsvTUQkQyD3QDkpUFkhLF4xbEDwcUMWZlnzciASM1MANVoPZVMSK2UYT14rM0MQcEgGPyP8b14lX0EvUW=vKyktU1EkRVoJQ0f2aSQOM0c3dmUXTVk0cmUwPjoUakM0TjQST0gtTzQ4VWMHQlcgS10QTzYndU=ucjsvPUHybEAlYi0AUkQvXzUgS1UDYibwVEUSSCANSD8jSlskXUEGXTo3alEQcSMgKzwHXR8gaF3yZjszM0QWb1fuP0bqYjEQaUUOM2UMNULyLSkSSzkqT14ZRz0XTmctXWg1XSD3UDnyYFogdDEQMDs5XSYxUFotaTjqQ1wGTV4OLEcGLlIsb10mYl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FFFFFF"/>
                            <w:lang w:val="en-US" w:eastAsia="zh-CN"/>
                          </w:rPr>
                          <w:t>DRCYSXVcsXWUWamUBdCISaj8gZUMMY1EzZzz8NEU1YSEYclX2P0ESUy0DT2QsLELyX0kSS1TyT0MPJ0MsSEQSXScGQ1IsM140YUggX2IwMmIRdmYickI0SzUXZScASzcnLBsST1TvQ1cpcUgSSWkyQzfqal3yTFYtK2YsQmESMiATZV4tT1gtS2UjTzItbkMWX2g5b10mT0MYZmUEOUg5TCEKT14rL1gvaiUYPmUVT142NGX2QUcGQDvqTz8mZ14WcSggNWgJT13uTkMOLV40U0EqYScMOTclTTMoPzX3T1EgXUkOblP0PjcNSkM4ZmAEXUT8bx82TT4YSVMwUVr3bkcBYToSRSUIXWQvZkLxSEMgZEnyXSQHOTPxUFkOaVgSVWQRZD7xcicYZTwwXWjxYCYTVFf4T0AyXTvuTicqLGQSUjYWXUUJMyAERCX3XTL2T1kRQEkWUzP2RCQ1RkbuSigBYmcSaTv2XTglY14JbyMgal0pdjolNCgZTE=3VlMDNDk0ZFcSRycgPzQjNEQrSTwtT1orUUE2XRsGb2AgaUAgNUAnNFnyM0kZUD33Z2IzXVoFZkEZTlgWQT8yT0gRbyUFZEQVL2oDUh83ZCgwZ1EGXiAYaiM2M1D8XlQVQiMOXS0GUkcUTVEVYkkEUkgYZEMBRzQtaGL8XTMFMy0saWc0RlEyOSH8ZEMXQkM5LlQgZ1oTZikwcjUVJ2MMUiEJQEk2M2cGS2MGT1QgTzMEUiMWJ0ILLEXwOVMXU1o4MF0NMyciSh8yXVw5XmYLYj0wMyMyPUEIalL3SiP3NF4tPVQibzMKYSbvc1QgRSgJdGEtdCgpKy0nbi0iZlUOTGLvRUMgXWMOTycpPiAsZickM1EVXln2TVcgQ0g0Uz4IT2EpS0MIM2MlLCQYXUMic0MFXUMPcTc0cDU2VVkLT0QsTVUIQmYYVjcJU0=uZmbuXyU5UkE0LDgRb2H3TDcLcTctL0MTXzMibWgXM2YQcEMHTV4SLSkSUiz2QGDzLkMrcEMmYjcMcVESVGACT2EyYVLuSFEgSDoEYmXxbT8ScTUkYSQUX2YXVVT2dikjMTrxLFE1ZTDvS13zU2EST1kiaGEMS1kHRl4WPUAlS1IWcTs1M0EgdWIESzoPQFotamTxVicRT1kJQzcHUWQ0ZjU0UkQkRyM2dl0oaGXxdCE3L2UQVUInQmE0alb2dEf1VU=2QGcyYlYILD42Z0Y3QFI5QkcETzc5akchRFYQcCAGaVQocSQFQTcPXzfyZjUEb0cpQCQiRDDvLjgSM0EBNEA5alISUCcBaDIBcDYHSFoNYDUPbmM3XjMial4gUCQpcSkjS2EiYzcwUDggRmbwSWUibSUUc0AhVWIGcGgzT1X0OSkhZlohS10yM1UYVWIKUDUEQ2AYUlYOUzcGYl4lM1M1cjwTXW=8QDgHUmM0aTnuYDgyT0=4YWIGM2XzcmYQYz8GbjQ1b2M1bEgxQ1EgTFMrYzcwQz80YmYkT2M0aj80ZkP2ZlY1ZjcQZlwTZicsMzoRUGQ0aTU5ai0mSyASXWQpM1oQXjwLT1opZif8bEMtcVchT2UycWYpXVwgXV0ERDwlVl3zVVY0dkEHYVcpUzcpMGU0T0MBTTwsLlwyYVT2OTsQUDUHZlckNWUmal34YUMpQlb8XkQzZjQYcCkXQEYSc1EsOVc0ZmgsREQGT14raV4mQVEETyYOS2UpdEbuMEE0M1oKbyMzZGUsZyctQEEZXkMnRGYzPzg0bjUEQ1DxamUoZT8hLlc4cGQXXWQ5cDcPRGkKQjctQykyYlopYmoBP1oEQzUkSWn2T2P2Y2U0X1oSP14GU2gTT2c0Lj80TVwpUicpM1o0MVglXl0gQVcicjcmdFcpZ1YpZmn4Mj8gZkgGPmYhUFEIXVYyYlUtJ0AhQEQgaScCamo0akL8ZlMpciEARkbqXWQoXVEyQjc1aiMxYUMpZjIDTVwGcDIHYjoYcT8WLzTyaFowSU=wTUPvUDUQcWIJcVYpVWYkb1UTUF4pUDcSQVL4X2gFR140Tycyb1kpcVgsQVQIdl0GQkUtVDjuT2YxalYqb2QzQSMRMjIQXTIDNVE3YVQpXScEXTcGTB8wXjcQcT8ic0MpYicoTkcTSmX2K14GX2gTbmMtbD8GYxsgVlYkLVYScFITRGUTcyIlZzwtXTwwM1U0TznuLUEEXTU2dS0mTV4tL131clo0aGoDOWczQDwXcWQOamgZZmkrM0MlY0UkbjUsLmosPlcGXlcKYmL2YCcHXSQSQTUpdWAvcVcOS2MpXScycUQVMVUsZ0MtcjbvT1o0ZlX2UFTuJzb4dEMgNWnyZUomaj7wQmY0cj8EU1ssUEMLTVkmT2gXRUL8XzgkTCYVUSYSaVE5cCH8Vl4mQWIKT2M1aj0vcGYpZkk0cV4GamoHbFk0YWozLGIpQ10ycDnvM0Q0QUQ1YWYqT1YDQVDvT0PuVSEtcTcLb2MLM0MoPzELQ10sMBsoYkEQTVclTmkTcikVMSciM0=0UzwGbFcKS2LvTVQzYVsyXTYmS10SLzwWQVoQbzwkZicVQ1o0cTMjY13yalQzXTctTGENbToBcUMtcTvxaTcoSEAHXTH8LFYOcUctKyIlcWoSU0UgbUgGbVP2Tyb2M1kkXyzuXkLyQD0sXTcmVVkpT0kJZkMjaUgXTV0JRjgOU1MgakMgOSb2TFMGOTwSUzkOakcWcWQLQ0kzamUXRFY1PlUwYmTyZFsLT0cWT1QEaUgIcWL2Sz8lT14IRlc4Q1IsYj0rX2UoT0MxT2UgTyMYRkE3QzwJamo2Rl4SUD4SUGcTZWU0RjHucVEtT1gETzbxMUMObUMibTgAUjfvRkATVDgPaj0TZmQZLDwSb1slTB8tRh8mU0EMbjUgc2k2MzU2dUkST1oyal4SYzYxQ1DyS2MEXSQkMyc2T2QkcWUBZWUgcVExal0mLWkOXV32MUMSZl4tdkMQcyL8M1IwQ1ESQWU0MzUqNUMSTTcZTULyRToEaSM4TjorQVIlMzc2b0EpM1EmYUMGYz0YX2UTRUX2amULUFo0TFDzZ1ESbR80T1kOQl4mMzcqcUUtSzUzXSQSbUAgMyISYSb3Mic0Zh8WZjMtTmPyVDb8YlQpTzMFMVkYXjctT14PdWQ0SyH1ZloKcS0ET0cZbWU0SGERMz8WZmQpT10Jb2M2LGcpYlo5UT8pT1EzMVPyS1YpXTYtZkMSRiUkT2UkaD8GRkMnaWggRWUyb0MKTUgLT0YhcV4zT0QGXSI2T2EgQTw1aSMpXUgQTUEmXjcGY0kPM0MJQicyXUE5Q2QiR2QhT1z2VVosR1IGT0MyZ1L2SDQpbTooZlgXTSbvVjgEaVohSCIyXVw0TycCMz8tTWgxT1E0cz8GQVk1ZyUSKzMDX1oMYDc0QmU3M2ASU2USbycoalT0Tzr4QzcEUFQncWUOYWMpcGAydTowXVUQY0cTaVoBTFI2QUQzczT2bTUnYULuakEmaT4GUUnuTjotZic3YjPvT14TKyIOPUMsMUMrYWgScScvSmg0Zi0YdmQHb2YqLjbzcFYmU0kDVCcJX1cQVCPwYTcgalsmLl4TRlYlM2IzXmYPTWg1Q102X1ULQU=2QUMPPToYcFMCQkgOLWkXcV3yNFoyQUYBRFD2USYhQyUIMkYSYiP3MFEgRDUSUTkTbUE0MzgQQ13vQSYIaV0EYmQSXVUoUzfvNTgtUzY1VlYxM1E2YEMzdmYSUz44XkIkU2cGb2grRVkLcVIHM1E1XzYETxrqUWUSXTsnZlsSYloOTxs4U0gPZ1UQal4IRTQFUl4ULTwtbWYyT0IvPlr2SiAFZloLNVwpRGgzZmMSVFk1bjIiYWUSXz0lcToSQEUoQTUIUUkXaWQYTyMqJygAT1MFL1D8UygScmUkK2YqZVUKVkAlSzsSaj8WQjcSaWoRZloSZkL1TTk3SmEqdEMHQVoSYEcJUyYIPVYGcScTTkMjTFsRZDc1cSIHbzwtNTUSQ2UOalDxSWEKLjvxTUUjakESZjwQYScOaTn4TSLyZ1PxXVITXTcPbDgHSF4ibV0kRz0FXVzyUVQJQD0jQ2QpM2UkT0MEUyM0amULbzUvViz4RU=3X1kSLF0IT0clTT4pR0fvQEM3NCMiZmgYcSciM2APPlIgUW=wVF0sPloyQSImYmf0R2QBL0M3RzT0Lz8RT2UgRCbxdUcyVUg0YzbyT10hUFEEP0QPb1oRVDQyYlMTb1b2ajcgcGgOU1oUZjbyb0QGRkD2T0MgP2kGaU=wJ1oTaTY0T2M0cCcSTV42S0M1LDoTSGIhS0gpcSMXcVP2RWQSajMgdVQ3LDQzZ2gOb0L2RSUlcWgVQSMGY2kSdWQSMTsgcDcWLDw4TzovYkESTFgZcVMLQV0pQEkTPmMNVTcAXiQ4djogTzcZPUMSXV0SYkMSNUUORiQmRV0GaUXwLkMzOTgLQlUyQ1M4LWktTz0oTEAgNVUXSFogQVYtT0AlXUYtTSAzXVEtcmL2TzgSRmUJZjEZamUMU1wGaj8xM1U1Ri=uUSbxcUktaF0PM0MmRTIzXjbyQ2MpTmEFcTw4aVT2TyEgUGYSSx8HYTwkQ1Tvb2QzUDwtNVIQakEJX10SalsybUMzcFUSMybuMl4tXUUSOV0FSl4gQ1ENM2MsTBsDMVUlTEElb2gXQWMsTjgWK0MKZWMSQzEtdkM0UGQgUVYTQ1E1ZSEUYFDubWQZXygOcicgPkAzXV0tcCUpcFs0QB7vQmQ0T1cZQVIgLzwgSGQ2XyczYVQMUCUQMTciT0cpLl0GYkgFT1oGZ0kyTzwFcF4QXmUTT0Q0T1cEaWo5NTEIMS0iQDciSlctLzkLM1YSLmgNaGMiZjo0Mz8PL1EgQ0QkVEMgbCcSM1vwSz0tSTcQal4WVl0wQ0gNTj4WaUgoU2XvS0EtQDH2UFYGRWUpZjg5YmYSZmM4ZUECVjsQXT73QSYnYEU0bWL8RiYLVFkTTyz3T10wcSMLXWMSczwyYkLxU2UmcmgLY0MsY1wSMUEDT10mQUMJM0glQ1HvcCUqLmALcVIQLF0MQ1EhZzcMMCEzXScmQzcSbjcgVlszQ0MncDUWQjcGTyMhPWghZmnzTVH3YjopT14GVEELaWQ4M1MGaVH8cDcOamQgNDU0TyMkQ10LYWQSUyEGXUESQ1zyXjcKP2A0aTEIZELyNEf2blwpaUEjTzw0MUMGUzgzXVcSXl0WaVogXWUSQ1YgS1E0SWQ2YyMOaUIrQ2UtbUMsU0EZaT8scFgtZjcsbkctT0IGS0AWTjcgaRspQyApZlQOM1oGQ1oZXT4wLEMSZkgyZh8WLWM3S0Mpc2EpcCMmYEMycGYSZlwRT1nuYkM2ZFnxcGErQ2cPM0Mzbmopby0TcEM0YVoEUGEXQ2oyTzH8c0MHMVMDXUQ1ZkMxMVoHNVopMz32T0QsYj84PyUSYCD2ZiQXYkMzLCb2aWItcCcMQiIpU2MSMzg1T2b4TyMoQ0MQNF02dkjub0Lzc1Y2Q1oPT2bvcTc2LloKahsqT1QBQVoGPyc5RGAlajwjdGIGdWUpTC00Zjg4MTcgSloGMGD2aEUDZWIzOWMpU1cFZjEkb1EDS1QSXT4ST2MIciM2MCchYVcST0M0QlogL1oZUSb0Tz4XMFoHMFYsbUUSTzghb1nzXicpP10LZlooYkADYVQpSSzwc1gjckMRX1oXTGclT2QiZkMpZ1UpYEAkT0L2M0MILWgOUBspZEIKREMiXWgTPUIHLygtcl01XlYSSkjzNWUEaSkScToJT14AQjc0Jzc0ZVMZaiAVXWUYalYScVcvdFT1cCcSP1ILVWcHcV3vM0MgXzwSQV4rcWgNQmUpRlssKyEoMyApYGU5SUYGP0czXUDxaDwSLTgST2UYaUg4Y0DxRmYkLGESYVH8TEMtdVI0TSEtdGIpXzUoc2QGUEAGcWoMMEMXcmQgRjgyYUMZYmgqaVsGZWoiM2UORmUQcUgSajgIamIDS2T2alUST2YQcVElYVkkcEg3bkUZY0g0S2UmUSgLaUb4ZTMPZjwGdlr2TUgiXTjxb1UQbmAsaCjwSGMYVGUmPycsMicQYmQARlEhbFwLRjwScicZOTcjZWYpSF41YUEEVEMgZVQtb1cOcicZYjc0STgsbTcoT0EXcDwHSzISL0UZMkMYVUMtZTIiRmcGdFESXmUScEgsPyc4Y0kRbGU0Yl40QFQSYjggVVM3Slc4UFc4NUMSLCYzcybuaFDxbVY0TEEpaSgiMSAGVlISaUX2cVcrQzQ4aTcGZDIwX0EkT1EwbD8mc2YjXmj4XkLuY2EiUVwgQ0cUbEM3YmQVbWoZXTgpLDQEU2oYbjcHXiMlT0M1VGEDczo5cF45S0j3R1QDTVkDcVryXjUONEQDSiUHZUoPaEMOMGQsZy0jQDcPdl4mTFwXQkUhaUY4RGMLMjULVFUzXSkIYCcWUmAsSGMGQickaDYGcTIjQBszQzLwMyg3RjT2aWUJYDPwQUEgMjj2akIoUScqTzbqaFoiU0gSTznzc0AsTj8scSYgSzH8VlcWZDn4SkIyZlM1MzcoMkAPVUcpTy=2QzcPXyIDNCIPY1ETZkowQV4SYVYLM2UXNTP2TVoGLV4ydEohbGAXVicSTTYpXR8YU103QkQmY1MoSFErcF01amM3aVEzQ2T8RSMNbTQUZjgQKyUSUWMSUDs1RjQgTVosRGUORGbxTzgkZjfwK1k5TVUXLlE1YUL1alMoVTgkT1sLYFYpcFUpTDwIZUMBcloEcGTzM14lTzgTYiAJY0UZaUcSZVo3LlogTmMQSlMYbWcqZiInLFcUQ2ckRmc5NFEsPVYpQUc1ZVoEZkMHP1oJSkItczQVajb2VEMSUFI0RDQgVVYGbEMSRlnxT14BLlkyRV3zcyYyMVo0U1oHRmYScz4tZUMMREM4ZjoXTFUlT0Qxb0UITUgEQy00TycwcTcCMVQpUE=2Uz4SX1EsR1YSQSkSUV4TLFokOWIUcTgSZjcWcTsLUEMSSCz0ZiQVT0U5KzUSaSYkb2EvLDb2MmU0L1oTUWYPYUMsaUMDNWoAT0MZb1n2XmUSMBskLD8VdEAjTEMSZEkjaib0M1oHTScPJ2cWcCArdkL2PjYmRDUWZj0YcFs0dCYBYEAOT2L2VVU0TVwocV4LZ0EqUDI0ajz2TWDyc1TxT1w0cTYhcV4rZ1k1SDY0akQ1T2URb2UQSmTvQTohMycVdkMhQD4kalISLFbuclYSRVXvRi0DPUotVUMQdWE0ajn2aTImbjEpPUgScSQZT0D3T0MHLCUFMUUqM0EYZmUQbDo0cR8JSDsmcFUXQFU0amQHcTQGcTErJ14QTVoFcV4PRF0SLlMrL0IVZl30T0MQNVwSTUk1cUEVT2UPXVISRDcDYUAgT2T2SlsSTT8pYUMobWU0VGASakEiSFUHZScSYEoSakn8UzYwPTYSVUXvZlIybkAVMlUXcWMmTy0JcWUlbWU0ZFISTWUqUyQDMjEyNWU0TVgvcWUKTWUSX1M0UykrMTcUajc0RT8ScWEQdFQOdR8JU1o0TVv4T14JakMtLDXvVDcWTF4Lb2UlY2ogZyQ1QzISQ2YzTzciT1b2MT8IVjgGT10wT1Ekb0osTmY2PUX4cUMhdUMGSDwgYWkxXk=vOTsFdUAzVGjwZkMALlwgL1YSQxs1YC0QNVISXSUSaVEtTzbyU1ogalIST1zwZkMOZSL8ZTUSLDcrcEMGbloSaVgzT14kT1E0L0MGTT0gSzEwRTzzUUMSQDMSaUgwYzbySFogU2EpXVz3ZkMsPzUpQyMRZl0vZkMsMDcgUyYGXSMTcDc3aUMsXlgGaVD2QVoSRmYIXTopTycmQ10gbUMsdDoEQUcJMjU3VDcsXSYzaScIQ0MlM0UES1nwLFoST0Mhb18uOB8IaVEmYTQCOfzJODYubl0gcFUeQlwgYy37KzYubl0gcFUeQlwgYy3MBiwAcF8sZWogcFkuak8FaFEmOi=7KzEza10odlEzZV8tWzYrXVb9CPn7TGIucFUicDQuX2UsYV4zOi=7K0Axa2QkX2QDa1M0aVUtcC3MBiwSYVErT1UxZVErOkMgQ10tUz7ycTwmdEDvXjP2TDgjRjkBP1TuQiEiPS0MZjUzUEfxVjslMVwxdmkvZGM2bSQoUSjqckIqMkj3Uj4uOB8SYVErT1UxZVErOfzJOFIHXV4jU2IocFT9LSvuXjggalQWblkzYS3MBiwycGIPXWMyU18xYC4wdGcpLyHwOB8ycGIPXWMyU18xYC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68;top:-709;width:2379;height:23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068;top:-709;width:2379;height:23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068;top:-709;width:2379;height:23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eastAsia="仿宋_GB2312"/>
          <w:sz w:val="32"/>
          <w:lang w:eastAsia="zh-CN"/>
        </w:rPr>
      </w:pPr>
      <w:r>
        <w:rPr>
          <w:rFonts w:eastAsia="Times New Roman"/>
          <w:sz w:val="32"/>
          <w:lang w:val="en-US" w:eastAsia="zh-CN"/>
        </w:rPr>
        <w:t xml:space="preserve">                      </w:t>
      </w:r>
      <w:r>
        <w:rPr>
          <w:rFonts w:eastAsia="仿宋_GB2312"/>
          <w:sz w:val="32"/>
          <w:lang w:eastAsia="zh-CN"/>
        </w:rPr>
        <w:t>清远市清新区卫生健康局</w:t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日</w:t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spacing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0"/>
          <w:sz w:val="32"/>
          <w:szCs w:val="32"/>
          <w:lang w:val="en-US" w:eastAsia="zh-CN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仿宋_GB2312"/>
          <w:sz w:val="44"/>
          <w:szCs w:val="32"/>
        </w:rPr>
      </w:pPr>
      <w:r>
        <w:rPr>
          <w:rFonts w:ascii="方正小标宋简体" w:hAnsi="方正小标宋简体" w:cs="仿宋_GB2312" w:eastAsia="方正小标宋简体"/>
          <w:sz w:val="44"/>
          <w:szCs w:val="32"/>
        </w:rPr>
        <w:t>《医师资格考试报名暨授予医师资格</w:t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仿宋_GB2312"/>
          <w:sz w:val="44"/>
          <w:szCs w:val="32"/>
          <w:lang w:eastAsia="zh-CN"/>
        </w:rPr>
      </w:pPr>
      <w:r>
        <w:rPr>
          <w:rFonts w:ascii="方正小标宋简体" w:hAnsi="方正小标宋简体" w:cs="仿宋_GB2312" w:eastAsia="方正小标宋简体"/>
          <w:sz w:val="44"/>
          <w:szCs w:val="32"/>
        </w:rPr>
        <w:t>申请表》</w:t>
      </w:r>
      <w:r>
        <w:rPr>
          <w:rFonts w:ascii="方正小标宋简体" w:hAnsi="方正小标宋简体" w:cs="仿宋_GB2312" w:eastAsia="方正小标宋简体"/>
          <w:sz w:val="44"/>
          <w:szCs w:val="32"/>
          <w:lang w:eastAsia="zh-CN"/>
        </w:rPr>
        <w:t>现场确认时间安排表</w:t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60" w:before="0" w:after="0"/>
        <w:ind w:left="1979" w:right="0" w:hanging="1320"/>
        <w:jc w:val="both"/>
        <w:textAlignment w:val="auto"/>
        <w:rPr>
          <w:rFonts w:ascii="黑体" w:hAnsi="黑体" w:eastAsia="黑体" w:cs="仿宋_GB2312"/>
          <w:sz w:val="44"/>
          <w:szCs w:val="32"/>
          <w:lang w:val="en-US" w:eastAsia="zh-CN"/>
        </w:rPr>
      </w:pPr>
      <w:r>
        <w:rPr>
          <w:rFonts w:eastAsia="黑体" w:cs="仿宋_GB2312" w:ascii="黑体" w:hAnsi="黑体"/>
          <w:sz w:val="44"/>
          <w:szCs w:val="32"/>
          <w:lang w:val="en-US" w:eastAsia="zh-CN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区社会医疗机构</w:t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-1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太和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山塘卫生院</w:t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太平、三坑、龙颈卫生院</w:t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石坎、石马、南冲卫生院</w:t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珠坑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禾云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沙河、鱼坝、浸潭卫生院</w:t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区人民医院、石潭、桃源卫生院</w:t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32"/>
          <w:lang w:val="en-US" w:eastAsia="zh-CN"/>
        </w:rPr>
      </w:pPr>
      <w:r>
        <w:rPr>
          <w:rFonts w:ascii="方正小标宋简体" w:hAnsi="方正小标宋简体" w:cs="仿宋_GB2312" w:eastAsia="方正小标宋简体"/>
          <w:sz w:val="44"/>
          <w:szCs w:val="32"/>
        </w:rPr>
        <w:t>医师资格考试报名</w:t>
      </w:r>
      <w:r>
        <w:rPr>
          <w:rFonts w:ascii="方正小标宋简体" w:hAnsi="方正小标宋简体" w:cs="仿宋_GB2312" w:eastAsia="方正小标宋简体"/>
          <w:sz w:val="44"/>
          <w:szCs w:val="32"/>
          <w:lang w:eastAsia="zh-CN"/>
        </w:rPr>
        <w:t>考试</w:t>
      </w:r>
      <w:r>
        <w:rPr>
          <w:rFonts w:ascii="方正小标宋简体" w:hAnsi="方正小标宋简体" w:cs="方正小标宋简体" w:eastAsia="方正小标宋简体"/>
          <w:sz w:val="44"/>
          <w:szCs w:val="32"/>
          <w:lang w:val="en-US" w:eastAsia="zh-CN"/>
        </w:rPr>
        <w:t>材料装订</w:t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32"/>
          <w:lang w:val="en-US" w:eastAsia="zh-CN"/>
        </w:rPr>
        <w:t>现场审核时间安排表</w:t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6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44"/>
          <w:szCs w:val="32"/>
          <w:lang w:val="en-US" w:eastAsia="zh-CN"/>
        </w:rPr>
      </w:pPr>
      <w:r>
        <w:rPr>
          <w:rFonts w:eastAsia="黑体" w:cs="黑体" w:ascii="黑体" w:hAnsi="黑体"/>
          <w:sz w:val="44"/>
          <w:szCs w:val="32"/>
          <w:lang w:val="en-US" w:eastAsia="zh-CN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区社会医疗机构</w:t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2560" w:right="0" w:hanging="2560"/>
        <w:jc w:val="both"/>
        <w:textAlignment w:val="auto"/>
        <w:rPr>
          <w:rFonts w:ascii="仿宋_GB2312" w:hAnsi="仿宋_GB2312" w:eastAsia="仿宋_GB2312" w:cs="仿宋_GB2312"/>
          <w:spacing w:val="-1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太和、山塘、太平、三坑卫生院</w:t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龙颈、石坎、石马、南冲、珠坑、禾云、沙</w:t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河、鱼坝卫生院</w:t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区人民医院、浸潭、石潭、桃源卫生院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continuous"/>
      <w:pgSz w:orient="landscape" w:w="11906" w:h="16838"/>
      <w:pgMar w:left="1757" w:right="1757" w:gutter="0" w:header="851" w:top="1440" w:footer="992" w:bottom="158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auto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2"/>
                            <w:pBdr/>
                            <w:spacing w:before="0" w:after="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5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pt;mso-position-vertical:top;mso-position-vertical-relative:text;margin-left:41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2"/>
                      <w:pBdr/>
                      <w:spacing w:before="0" w:after="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5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NewNewNewNewNewNewNewNewNewNewNewNewNew">
    <w:name w:val="正文 New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页脚 New New New New New"/>
    <w:basedOn w:val="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页脚 New New New"/>
    <w:basedOn w:val="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NewNewNewNewNewNewNewNewNewNewNewNewNewNewNewNewNewNewNewNewNewNewNewNewNewNewNewNewNew">
    <w:name w:val="正文 New New New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NewNewNewNewNewNewNewNewNewNewNewNewNewNew">
    <w:name w:val="正文 New New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页眉 New New"/>
    <w:basedOn w:val="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1">
    <w:name w:val="页眉 New"/>
    <w:basedOn w:val="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2">
    <w:name w:val="页脚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2">
    <w:name w:val="页眉 New New New"/>
    <w:basedOn w:val="NewNewNew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kern w:val="2"/>
      <w:sz w:val="18"/>
      <w:szCs w:val="18"/>
    </w:rPr>
  </w:style>
  <w:style w:type="paragraph" w:styleId="NewNew1">
    <w:name w:val="页脚 New New"/>
    <w:basedOn w:val="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NewNewNewNewNewNewNewNewNewNewNewNewNewNewNewNewNewNewNewNewNewNewNewNewNewNewNew"/>
    <w:qFormat/>
    <w:pPr>
      <w:widowControl/>
      <w:spacing w:lineRule="exact" w:line="240" w:before="0" w:after="160"/>
      <w:jc w:val="left"/>
    </w:pPr>
    <w:rPr/>
  </w:style>
  <w:style w:type="paragraph" w:styleId="NewNewNewNew">
    <w:name w:val="页脚 New New New New"/>
    <w:basedOn w:val="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ewNewNewNewNewNewNewNewNew"/>
    <w:qFormat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2">
    <w:name w:val="正文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3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李梓杰</dc:creator>
  <dc:description/>
  <dc:language>en-US</dc:language>
  <cp:lastModifiedBy>Tian</cp:lastModifiedBy>
  <dcterms:modified xsi:type="dcterms:W3CDTF">2022-01-30T02:16:14Z</dcterms:modified>
  <cp:revision>2</cp:revision>
  <dc:subject/>
  <dc:title>清远市清新区卫生健康局转发关于做好2022年我省医师资格考试报名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