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2"/>
        </w:rPr>
      </w:pPr>
      <w:r>
        <w:rPr>
          <w:rFonts w:ascii="宋体" w:hAnsi="宋体" w:cs="宋体"/>
          <w:b w:val="false"/>
          <w:i w:val="false"/>
          <w:color w:val="000000"/>
          <w:sz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i w:val="false"/>
          <w:color w:val="000000"/>
          <w:sz w:val="32"/>
          <w:lang w:val="en-US" w:eastAsia="zh-CN"/>
        </w:rPr>
        <w:t xml:space="preserve">1                   </w:t>
      </w:r>
      <w:r>
        <w:rPr>
          <w:rFonts w:eastAsia="宋体" w:cs="宋体" w:ascii="宋体" w:hAnsi="宋体"/>
          <w:b w:val="false"/>
          <w:i w:val="false"/>
          <w:color w:val="000000"/>
          <w:sz w:val="32"/>
        </w:rPr>
        <w:t>2018</w:t>
      </w:r>
      <w:r>
        <w:rPr>
          <w:rFonts w:ascii="宋体" w:hAnsi="宋体" w:cs="宋体"/>
          <w:b w:val="false"/>
          <w:i w:val="false"/>
          <w:color w:val="000000"/>
          <w:sz w:val="32"/>
        </w:rPr>
        <w:t>年度清远市社会工作者奖励申请初审机构通讯录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900"/>
        <w:gridCol w:w="498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方正小标宋简体;宋体" w:hAnsi="方正小标宋简体;宋体" w:eastAsia="宋体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方正小标宋简体;宋体" w:hAnsi="方正小标宋简体;宋体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地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方正小标宋简体;宋体" w:hAnsi="方正小标宋简体;宋体" w:eastAsia="宋体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方正小标宋简体;宋体" w:hAnsi="方正小标宋简体;宋体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受理机构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方正小标宋简体;宋体" w:hAnsi="方正小标宋简体;宋体" w:eastAsia="宋体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方正小标宋简体;宋体" w:hAnsi="方正小标宋简体;宋体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联系电话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清远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清远市民政局慈善事业促进和社会工作科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lang w:val="en-US" w:eastAsia="zh-CN"/>
              </w:rPr>
              <w:t>337038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清城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清城区民政局社会工作和社会组织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eastAsia="zh-CN"/>
              </w:rPr>
              <w:t>336842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清新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清新区民政局社会组织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eastAsia="zh-CN"/>
              </w:rPr>
              <w:t>582562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英德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英德市慈善事业促进和社会工作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eastAsia="zh-CN"/>
              </w:rPr>
              <w:t>683569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连州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insoku w:val="true"/>
              <w:autoSpaceDE w:val="tru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连州市民政局基层政权和区域地名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eastAsia="zh-CN"/>
              </w:rPr>
              <w:t>66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val="en-US" w:eastAsia="zh-CN"/>
              </w:rPr>
              <w:t>7003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佛冈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佛冈县民政局基层政权和社会组织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val="en-US" w:eastAsia="zh-CN"/>
              </w:rPr>
              <w:t>427233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连山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insoku w:val="true"/>
              <w:autoSpaceDE w:val="tru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连山县民政局社会福利和社会事务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eastAsia="zh-CN"/>
              </w:rPr>
              <w:t>873433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连南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连南县民政局基层政权和社区建设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eastAsia="zh-CN"/>
              </w:rPr>
              <w:t>8666713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  <w:t>阳山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lang w:eastAsia="zh-CN"/>
              </w:rPr>
              <w:t>阳山县民政局社会事务和社会组织股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lang w:val="en-US" w:eastAsia="zh-CN"/>
              </w:rPr>
              <w:t>7801505</w:t>
            </w:r>
          </w:p>
        </w:tc>
      </w:tr>
    </w:tbl>
    <w:p>
      <w:pPr>
        <w:pStyle w:val="NewNew"/>
        <w:rPr>
          <w:rFonts w:ascii="方正小标宋简体;宋体" w:hAnsi="方正小标宋简体;宋体"/>
          <w:b w:val="false"/>
          <w:b w:val="false"/>
          <w:i w:val="false"/>
          <w:i w:val="false"/>
          <w:color w:val="000000"/>
          <w:sz w:val="32"/>
        </w:rPr>
      </w:pPr>
      <w:r>
        <w:rPr>
          <w:rFonts w:ascii="方正小标宋简体;宋体" w:hAnsi="方正小标宋简体;宋体"/>
          <w:b w:val="false"/>
          <w:i w:val="false"/>
          <w:color w:val="000000"/>
          <w:sz w:val="32"/>
        </w:rPr>
      </w:r>
    </w:p>
    <w:p>
      <w:pPr>
        <w:pStyle w:val="Normal"/>
        <w:rPr>
          <w:rFonts w:ascii="方正小标宋简体;宋体" w:hAnsi="方正小标宋简体;宋体"/>
          <w:b w:val="false"/>
          <w:b w:val="false"/>
          <w:i w:val="false"/>
          <w:i w:val="false"/>
          <w:color w:val="000000"/>
          <w:sz w:val="32"/>
        </w:rPr>
      </w:pPr>
      <w:r>
        <w:rPr>
          <w:rFonts w:ascii="方正小标宋简体;宋体" w:hAnsi="方正小标宋简体;宋体"/>
          <w:b w:val="false"/>
          <w:i w:val="false"/>
          <w:color w:val="000000"/>
          <w:sz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9-10-09T02:08:44Z</dcterms:modified>
  <cp:revision>0</cp:revision>
  <dc:subject/>
  <dc:title>附件1                   2019年清远市社会工作者登记受理机构通讯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