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735</wp:posOffset>
                </wp:positionH>
                <wp:positionV relativeFrom="paragraph">
                  <wp:posOffset>3592830</wp:posOffset>
                </wp:positionV>
                <wp:extent cx="1233170" cy="700405"/>
                <wp:effectExtent l="5080" t="5715" r="155575" b="675005"/>
                <wp:wrapNone/>
                <wp:docPr id="1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61018"/>
                            <a:gd name="adj2" fmla="val 142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5" fillcolor="white" stroked="t" o:allowincell="f" style="position:absolute;margin-left:513.05pt;margin-top:282.9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9965</wp:posOffset>
                </wp:positionH>
                <wp:positionV relativeFrom="paragraph">
                  <wp:posOffset>2590165</wp:posOffset>
                </wp:positionV>
                <wp:extent cx="1233170" cy="700405"/>
                <wp:effectExtent l="135890" t="5715" r="5715" b="104140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60861"/>
                            <a:gd name="adj2" fmla="val 64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477.95pt;margin-top:203.9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2115</wp:posOffset>
                </wp:positionH>
                <wp:positionV relativeFrom="paragraph">
                  <wp:posOffset>906145</wp:posOffset>
                </wp:positionV>
                <wp:extent cx="1233170" cy="700405"/>
                <wp:effectExtent l="135890" t="5715" r="5715" b="104140"/>
                <wp:wrapNone/>
                <wp:docPr id="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60861"/>
                            <a:gd name="adj2" fmla="val 64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332.45pt;margin-top:71.3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</wp:posOffset>
                </wp:positionH>
                <wp:positionV relativeFrom="paragraph">
                  <wp:posOffset>849630</wp:posOffset>
                </wp:positionV>
                <wp:extent cx="1202690" cy="720725"/>
                <wp:effectExtent l="5080" t="271145" r="5715" b="5080"/>
                <wp:wrapNone/>
                <wp:docPr id="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720720"/>
                        </a:xfrm>
                        <a:prstGeom prst="wedgeRoundRectCallout">
                          <a:avLst>
                            <a:gd name="adj1" fmla="val 0"/>
                            <a:gd name="adj2" fmla="val -85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7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55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5.5pt;margin-top:66.9pt;width:94.65pt;height:5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7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55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782300" cy="6543675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4435</wp:posOffset>
                </wp:positionH>
                <wp:positionV relativeFrom="paragraph">
                  <wp:posOffset>3880485</wp:posOffset>
                </wp:positionV>
                <wp:extent cx="1233170" cy="700405"/>
                <wp:effectExtent l="5080" t="5715" r="141605" b="654050"/>
                <wp:wrapNone/>
                <wp:docPr id="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61018"/>
                            <a:gd name="adj2" fmla="val 142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7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55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194.05pt;margin-top:305.5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五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7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55亩</w:t>
                      </w:r>
                    </w:p>
                  </w:txbxContent>
                </v:textbox>
                <v:fill o:detectmouseclick="t" type="solid" color2="black"/>
                <v:stroke color="black" weight="9360" joinstyle="bevel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9725</wp:posOffset>
                </wp:positionH>
                <wp:positionV relativeFrom="paragraph">
                  <wp:posOffset>295910</wp:posOffset>
                </wp:positionV>
                <wp:extent cx="1233170" cy="700405"/>
                <wp:effectExtent l="5080" t="5715" r="290830" b="5080"/>
                <wp:wrapNone/>
                <wp:docPr id="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72194"/>
                            <a:gd name="adj2" fmla="val -35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126.75pt;margin-top:23.3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六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867900" cy="7810500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4140</wp:posOffset>
                </wp:positionH>
                <wp:positionV relativeFrom="paragraph">
                  <wp:posOffset>917575</wp:posOffset>
                </wp:positionV>
                <wp:extent cx="1233170" cy="700405"/>
                <wp:effectExtent l="5080" t="5715" r="155575" b="675005"/>
                <wp:wrapNone/>
                <wp:docPr id="9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61018"/>
                            <a:gd name="adj2" fmla="val 142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08.2pt;margin-top:72.2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363200" cy="6619875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1575</wp:posOffset>
                </wp:positionH>
                <wp:positionV relativeFrom="paragraph">
                  <wp:posOffset>1275080</wp:posOffset>
                </wp:positionV>
                <wp:extent cx="1233170" cy="700405"/>
                <wp:effectExtent l="5080" t="5715" r="155575" b="675005"/>
                <wp:wrapNone/>
                <wp:docPr id="11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61018"/>
                            <a:gd name="adj2" fmla="val 142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192.25pt;margin-top:100.4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八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782300" cy="6791325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8180</wp:posOffset>
                </wp:positionH>
                <wp:positionV relativeFrom="paragraph">
                  <wp:posOffset>3903345</wp:posOffset>
                </wp:positionV>
                <wp:extent cx="1233170" cy="700405"/>
                <wp:effectExtent l="539750" t="5715" r="5715" b="268605"/>
                <wp:wrapNone/>
                <wp:docPr id="13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93453"/>
                            <a:gd name="adj2" fmla="val 87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153.4pt;margin-top:307.3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1305</wp:posOffset>
                </wp:positionH>
                <wp:positionV relativeFrom="paragraph">
                  <wp:posOffset>2144395</wp:posOffset>
                </wp:positionV>
                <wp:extent cx="1233170" cy="700405"/>
                <wp:effectExtent l="5080" t="509905" r="5715" b="5080"/>
                <wp:wrapNone/>
                <wp:docPr id="1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2319"/>
                            <a:gd name="adj2" fmla="val -120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十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7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55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22.15pt;margin-top:168.8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十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7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55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1475</wp:posOffset>
                </wp:positionH>
                <wp:positionV relativeFrom="paragraph">
                  <wp:posOffset>-4594860</wp:posOffset>
                </wp:positionV>
                <wp:extent cx="1233170" cy="700405"/>
                <wp:effectExtent l="5080" t="5080" r="141605" b="654685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61018"/>
                            <a:gd name="adj2" fmla="val 142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429.25pt;margin-top:-361.8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八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bevel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5650</wp:posOffset>
                </wp:positionH>
                <wp:positionV relativeFrom="paragraph">
                  <wp:posOffset>279400</wp:posOffset>
                </wp:positionV>
                <wp:extent cx="1233170" cy="700405"/>
                <wp:effectExtent l="5080" t="5715" r="1496695" b="5080"/>
                <wp:wrapNone/>
                <wp:docPr id="1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170856"/>
                            <a:gd name="adj2" fmla="val 49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十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59.5pt;margin-top:22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十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bevel" endcap="flat"/>
                <w10:wrap type="none"/>
              </v:shape>
            </w:pict>
          </mc:Fallback>
        </mc:AlternateContent>
        <w:drawing>
          <wp:inline distT="0" distB="0" distL="0" distR="0">
            <wp:extent cx="10639425" cy="6619875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942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7040</wp:posOffset>
                </wp:positionH>
                <wp:positionV relativeFrom="paragraph">
                  <wp:posOffset>2576195</wp:posOffset>
                </wp:positionV>
                <wp:extent cx="1233170" cy="700405"/>
                <wp:effectExtent l="5080" t="5715" r="5715" b="338455"/>
                <wp:wrapNone/>
                <wp:docPr id="18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4018"/>
                            <a:gd name="adj2" fmla="val 96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十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435.2pt;margin-top:202.8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十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4180</wp:posOffset>
                </wp:positionH>
                <wp:positionV relativeFrom="paragraph">
                  <wp:posOffset>4578350</wp:posOffset>
                </wp:positionV>
                <wp:extent cx="1233170" cy="700405"/>
                <wp:effectExtent l="296545" t="135255" r="5715" b="5080"/>
                <wp:wrapNone/>
                <wp:docPr id="1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72138"/>
                            <a:gd name="adj2" fmla="val -65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333.4pt;margin-top:360.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325100" cy="6391275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82785</wp:posOffset>
                </wp:positionH>
                <wp:positionV relativeFrom="paragraph">
                  <wp:posOffset>2109470</wp:posOffset>
                </wp:positionV>
                <wp:extent cx="1233170" cy="620395"/>
                <wp:effectExtent l="5080" t="5715" r="379730" b="149225"/>
                <wp:wrapNone/>
                <wp:docPr id="2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620280"/>
                        </a:xfrm>
                        <a:prstGeom prst="wedgeRoundRectCallout">
                          <a:avLst>
                            <a:gd name="adj1" fmla="val 80430"/>
                            <a:gd name="adj2" fmla="val 73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2.6408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9.612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754.55pt;margin-top:166.1pt;width:97.05pt;height:48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2.6408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9.612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27655</wp:posOffset>
                </wp:positionH>
                <wp:positionV relativeFrom="paragraph">
                  <wp:posOffset>726440</wp:posOffset>
                </wp:positionV>
                <wp:extent cx="1233170" cy="620395"/>
                <wp:effectExtent l="5080" t="5715" r="5715" b="683260"/>
                <wp:wrapNone/>
                <wp:docPr id="2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620280"/>
                        </a:xfrm>
                        <a:prstGeom prst="wedgeRoundRectCallout">
                          <a:avLst>
                            <a:gd name="adj1" fmla="val -43976"/>
                            <a:gd name="adj2" fmla="val 156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7887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1.8305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-222.65pt;margin-top:57.2pt;width:97.05pt;height:48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7887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1.8305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0020</wp:posOffset>
                </wp:positionH>
                <wp:positionV relativeFrom="paragraph">
                  <wp:posOffset>1831340</wp:posOffset>
                </wp:positionV>
                <wp:extent cx="1233170" cy="700405"/>
                <wp:effectExtent l="669290" t="33655" r="5715" b="5080"/>
                <wp:wrapNone/>
                <wp:docPr id="2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104064"/>
                            <a:gd name="adj2" fmla="val -54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地块十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112.6pt;margin-top:144.2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地块十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/>
    </w:p>
    <w:sectPr>
      <w:headerReference w:type="default" r:id="rId8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宋体" w:hAnsi="宋体" w:cs="宋体"/>
        <w:sz w:val="44"/>
        <w:lang w:eastAsia="zh-CN"/>
      </w:rPr>
    </w:pPr>
    <w:r>
      <w:rPr>
        <w:rFonts w:ascii="宋体" w:hAnsi="宋体" w:cs="宋体"/>
        <w:sz w:val="44"/>
      </w:rPr>
      <w:t>清远市清新区</w:t>
    </w:r>
    <w:r>
      <w:rPr>
        <w:rFonts w:cs="宋体" w:ascii="宋体" w:hAnsi="宋体"/>
        <w:sz w:val="44"/>
        <w:lang w:val="en-US" w:eastAsia="zh-CN"/>
      </w:rPr>
      <w:t>2023</w:t>
    </w:r>
    <w:r>
      <w:rPr>
        <w:rFonts w:ascii="宋体" w:hAnsi="宋体" w:cs="宋体"/>
        <w:sz w:val="44"/>
        <w:lang w:val="en-US" w:eastAsia="zh-CN"/>
      </w:rPr>
      <w:t>年度第十七批次城镇建设用地</w:t>
    </w:r>
    <w:r>
      <w:rPr>
        <w:rFonts w:ascii="宋体" w:hAnsi="宋体" w:cs="宋体"/>
        <w:sz w:val="44"/>
        <w:lang w:eastAsia="zh-CN"/>
      </w:rPr>
      <w:t>地理位置图</w:t>
    </w:r>
  </w:p>
  <w:p>
    <w:pPr>
      <w:pStyle w:val="Header"/>
      <w:spacing w:before="0" w:after="0"/>
      <w:jc w:val="center"/>
      <w:rPr/>
    </w:pPr>
    <w:r>
      <w:rPr>
        <w:rFonts w:ascii="宋体" w:hAnsi="宋体" w:cs="宋体"/>
        <w:sz w:val="44"/>
      </w:rPr>
      <w:t>（</w:t>
    </w:r>
    <w:r>
      <w:rPr>
        <w:rFonts w:ascii="宋体" w:hAnsi="宋体" w:cs="宋体"/>
        <w:sz w:val="44"/>
        <w:lang w:eastAsia="zh-CN"/>
      </w:rPr>
      <w:t>华润（清远清新）竹岭风电场项目</w:t>
    </w:r>
    <w:r>
      <w:rPr>
        <w:rFonts w:ascii="宋体" w:hAnsi="宋体" w:cs="宋体"/>
        <w:sz w:val="44"/>
      </w:rPr>
      <w:t>）</w:t>
    </w:r>
  </w:p>
</w:hdr>
</file>

<file path=word/settings.xml><?xml version="1.0" encoding="utf-8"?>
<w:settings xmlns:w="http://schemas.openxmlformats.org/wordprocessingml/2006/main">
  <w:zoom w:percent="6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before="0" w:after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02:43Z</dcterms:created>
  <dc:creator>Administrator</dc:creator>
  <dc:description/>
  <dc:language>en-US</dc:language>
  <cp:lastModifiedBy>梁常聪</cp:lastModifiedBy>
  <dcterms:modified xsi:type="dcterms:W3CDTF">2024-06-05T01:16:54Z</dcterms:modified>
  <cp:revision>1</cp:revision>
  <dc:subject/>
  <dc:title>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0313759F74791A53B839CA74AE752</vt:lpwstr>
  </property>
  <property fmtid="{D5CDD505-2E9C-101B-9397-08002B2CF9AE}" pid="3" name="KSOProductBuildVer">
    <vt:lpwstr>2052-9.1.0.4688</vt:lpwstr>
  </property>
  <property fmtid="{D5CDD505-2E9C-101B-9397-08002B2CF9AE}" pid="4" name="commondata">
    <vt:lpwstr>commondata</vt:lpwstr>
  </property>
</Properties>
</file>