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7905</wp:posOffset>
                </wp:positionH>
                <wp:positionV relativeFrom="paragraph">
                  <wp:posOffset>5318760</wp:posOffset>
                </wp:positionV>
                <wp:extent cx="985520" cy="504825"/>
                <wp:effectExtent l="11430" t="12065" r="12065" b="11430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1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0059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6" fillcolor="white" stroked="t" o:allowincell="f" style="position:absolute;margin-left:580.15pt;margin-top:418.8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1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0059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9330</wp:posOffset>
                </wp:positionH>
                <wp:positionV relativeFrom="paragraph">
                  <wp:posOffset>4682490</wp:posOffset>
                </wp:positionV>
                <wp:extent cx="535940" cy="641985"/>
                <wp:effectExtent l="0" t="0" r="3810" b="317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604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68.7pt" to="620.05pt,419.2pt" ID="直线 3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6945</wp:posOffset>
                </wp:positionH>
                <wp:positionV relativeFrom="paragraph">
                  <wp:posOffset>2292985</wp:posOffset>
                </wp:positionV>
                <wp:extent cx="196215" cy="988695"/>
                <wp:effectExtent l="36195" t="1270" r="5080" b="0"/>
                <wp:wrapNone/>
                <wp:docPr id="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98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80.55pt" to="190.75pt,258.35pt" ID="直线 3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2370</wp:posOffset>
                </wp:positionH>
                <wp:positionV relativeFrom="paragraph">
                  <wp:posOffset>2258060</wp:posOffset>
                </wp:positionV>
                <wp:extent cx="194945" cy="1308735"/>
                <wp:effectExtent l="41275" t="1270" r="508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120" cy="130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77.8pt" to="108.4pt,280.8pt" ID="直线 4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ragraph">
                  <wp:posOffset>1774825</wp:posOffset>
                </wp:positionV>
                <wp:extent cx="985520" cy="504825"/>
                <wp:effectExtent l="11430" t="12065" r="12065" b="11430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8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0135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70.95pt;margin-top:139.75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8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0135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7225</wp:posOffset>
                </wp:positionH>
                <wp:positionV relativeFrom="paragraph">
                  <wp:posOffset>1790700</wp:posOffset>
                </wp:positionV>
                <wp:extent cx="985520" cy="504825"/>
                <wp:effectExtent l="11430" t="12065" r="12065" b="1143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7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9540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51.75pt;margin-top:141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7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9540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55485</wp:posOffset>
                </wp:positionH>
                <wp:positionV relativeFrom="paragraph">
                  <wp:posOffset>3395980</wp:posOffset>
                </wp:positionV>
                <wp:extent cx="672465" cy="622935"/>
                <wp:effectExtent l="0" t="3810" r="3810" b="635"/>
                <wp:wrapNone/>
                <wp:docPr id="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248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5pt,267.4pt" to="608.45pt,316.4pt" ID="直线 5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7675</wp:posOffset>
                </wp:positionH>
                <wp:positionV relativeFrom="paragraph">
                  <wp:posOffset>2579370</wp:posOffset>
                </wp:positionV>
                <wp:extent cx="726440" cy="1113155"/>
                <wp:effectExtent l="0" t="3175" r="4445" b="0"/>
                <wp:wrapNone/>
                <wp:docPr id="8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648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25pt,203.1pt" to="592.4pt,290.7pt" ID="直线 5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49695</wp:posOffset>
                </wp:positionH>
                <wp:positionV relativeFrom="paragraph">
                  <wp:posOffset>2075815</wp:posOffset>
                </wp:positionV>
                <wp:extent cx="49530" cy="1494790"/>
                <wp:effectExtent l="11430" t="635" r="53975" b="0"/>
                <wp:wrapNone/>
                <wp:docPr id="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9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163.45pt" to="511.7pt,281.1pt" ID="直线 5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7705</wp:posOffset>
                </wp:positionH>
                <wp:positionV relativeFrom="paragraph">
                  <wp:posOffset>1558925</wp:posOffset>
                </wp:positionV>
                <wp:extent cx="549910" cy="895350"/>
                <wp:effectExtent l="0" t="2540" r="4445" b="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22.75pt" to="397.4pt,193.2pt" ID="直线 6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720</wp:posOffset>
                </wp:positionH>
                <wp:positionV relativeFrom="paragraph">
                  <wp:posOffset>1559560</wp:posOffset>
                </wp:positionV>
                <wp:extent cx="130175" cy="826770"/>
                <wp:effectExtent l="5080" t="1270" r="40640" b="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22.8pt" to="333.8pt,187.85pt" ID="直线 6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4140</wp:posOffset>
                </wp:positionH>
                <wp:positionV relativeFrom="paragraph">
                  <wp:posOffset>3171190</wp:posOffset>
                </wp:positionV>
                <wp:extent cx="985520" cy="504825"/>
                <wp:effectExtent l="11430" t="12065" r="12065" b="11430"/>
                <wp:wrapNone/>
                <wp:docPr id="1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2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1222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608.2pt;margin-top:249.7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2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1222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8665</wp:posOffset>
                </wp:positionH>
                <wp:positionV relativeFrom="paragraph">
                  <wp:posOffset>2096770</wp:posOffset>
                </wp:positionV>
                <wp:extent cx="985520" cy="504825"/>
                <wp:effectExtent l="11430" t="12065" r="12065" b="11430"/>
                <wp:wrapNone/>
                <wp:docPr id="1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3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6984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558.95pt;margin-top:165.1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3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6984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2970</wp:posOffset>
                </wp:positionH>
                <wp:positionV relativeFrom="paragraph">
                  <wp:posOffset>1593215</wp:posOffset>
                </wp:positionV>
                <wp:extent cx="985520" cy="504825"/>
                <wp:effectExtent l="11430" t="12065" r="12065" b="1143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4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0027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471.1pt;margin-top:125.45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4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0027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1062355</wp:posOffset>
                </wp:positionV>
                <wp:extent cx="985520" cy="504825"/>
                <wp:effectExtent l="11430" t="12065" r="12065" b="11430"/>
                <wp:wrapNone/>
                <wp:docPr id="1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5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0658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359.65pt;margin-top:83.65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5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0658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7110</wp:posOffset>
                </wp:positionH>
                <wp:positionV relativeFrom="paragraph">
                  <wp:posOffset>1062355</wp:posOffset>
                </wp:positionV>
                <wp:extent cx="985520" cy="504825"/>
                <wp:effectExtent l="11430" t="12065" r="12065" b="11430"/>
                <wp:wrapNone/>
                <wp:docPr id="1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6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0389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79.3pt;margin-top:83.65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6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0389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13800" cy="592264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92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7258050" cy="647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清远市清新区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24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年度第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二十四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批次城镇建设用地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pt;height:51pt;mso-wrap-distance-left:9.05pt;mso-wrap-distance-right:9.05pt;mso-wrap-distance-top:0pt;mso-wrap-distance-bottom:0pt;margin-top:0pt;mso-position-vertical:top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清远市清新区</w:t>
                      </w:r>
                      <w:r>
                        <w:rPr>
                          <w:sz w:val="36"/>
                          <w:szCs w:val="36"/>
                        </w:rPr>
                        <w:t>2024</w:t>
                      </w:r>
                      <w:r>
                        <w:rPr>
                          <w:sz w:val="36"/>
                          <w:szCs w:val="36"/>
                        </w:rPr>
                        <w:t>年度第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二十四</w:t>
                      </w:r>
                      <w:r>
                        <w:rPr>
                          <w:sz w:val="36"/>
                          <w:szCs w:val="36"/>
                        </w:rPr>
                        <w:t>批次城镇建设用地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5:00Z</dcterms:created>
  <dc:creator>Administrator</dc:creator>
  <dc:description/>
  <dc:language>en-US</dc:language>
  <cp:lastModifiedBy>Administrator</cp:lastModifiedBy>
  <cp:lastPrinted>2022-07-19T11:09:00Z</cp:lastPrinted>
  <dcterms:modified xsi:type="dcterms:W3CDTF">2024-07-22T02:0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A2C32B56545FE9BD8637FD428935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