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0605</wp:posOffset>
                </wp:positionH>
                <wp:positionV relativeFrom="paragraph">
                  <wp:posOffset>877570</wp:posOffset>
                </wp:positionV>
                <wp:extent cx="1491615" cy="750570"/>
                <wp:effectExtent l="389890" t="9525" r="9525" b="498475"/>
                <wp:wrapNone/>
                <wp:docPr id="1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750600"/>
                        </a:xfrm>
                        <a:prstGeom prst="wedgeRoundRectCallout">
                          <a:avLst>
                            <a:gd name="adj1" fmla="val -75666"/>
                            <a:gd name="adj2" fmla="val 1151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地块一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2975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64.4625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79" fillcolor="white" stroked="t" o:allowincell="f" style="position:absolute;margin-left:381.15pt;margin-top:69.1pt;width:117.4pt;height:59.05pt;mso-wrap-style:square;v-text-anchor:top" type="_x0000_t17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地块一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2975公顷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64.4625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2960</wp:posOffset>
                </wp:positionH>
                <wp:positionV relativeFrom="paragraph">
                  <wp:posOffset>564515</wp:posOffset>
                </wp:positionV>
                <wp:extent cx="1491615" cy="729615"/>
                <wp:effectExtent l="10160" t="10160" r="300355" b="801370"/>
                <wp:wrapNone/>
                <wp:docPr id="2" name="自选图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729720"/>
                        </a:xfrm>
                        <a:prstGeom prst="wedgeRoundRectCallout">
                          <a:avLst>
                            <a:gd name="adj1" fmla="val 66986"/>
                            <a:gd name="adj2" fmla="val 152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地块二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.4300公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6.4500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3" fillcolor="white" stroked="t" o:allowincell="f" style="position:absolute;margin-left:164.8pt;margin-top:44.45pt;width:117.4pt;height:57.4pt;mso-wrap-style:square;v-text-anchor:top" type="_x0000_t17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地块二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0.4300公顷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6.4500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58250" cy="520128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0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</wp:posOffset>
                </wp:positionH>
                <wp:positionV relativeFrom="paragraph">
                  <wp:posOffset>635</wp:posOffset>
                </wp:positionV>
                <wp:extent cx="8865235" cy="862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523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清远市清新区</w:t>
                            </w: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2024</w:t>
                            </w: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年度第十七批次城镇建设用地地理位置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zh-CN"/>
                              </w:rPr>
                              <w:t>（航空“教研游”综合服务产业示范园项目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05pt;height:67.9pt;mso-wrap-distance-left:9.05pt;mso-wrap-distance-right:9.05pt;mso-wrap-distance-top:0pt;mso-wrap-distance-bottom:0pt;margin-top:0pt;mso-position-vertical:top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清远市清新区</w:t>
                      </w: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2024</w:t>
                      </w: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年度第十七批次城镇建设用地地理位置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sz w:val="36"/>
                          <w:szCs w:val="36"/>
                          <w:lang w:val="en-US" w:eastAsia="zh-CN"/>
                        </w:rPr>
                        <w:t>（航空“教研游”综合服务产业示范园项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55:00Z</dcterms:created>
  <dc:creator>Administrator</dc:creator>
  <dc:description/>
  <dc:language>en-US</dc:language>
  <cp:lastModifiedBy>祝汉山</cp:lastModifiedBy>
  <cp:lastPrinted>2024-05-06T11:22:00Z</cp:lastPrinted>
  <dcterms:modified xsi:type="dcterms:W3CDTF">2024-10-08T09:22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0CFF00D8184B40985481638E3C872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