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1805</wp:posOffset>
                </wp:positionH>
                <wp:positionV relativeFrom="paragraph">
                  <wp:posOffset>449580</wp:posOffset>
                </wp:positionV>
                <wp:extent cx="1233170" cy="700405"/>
                <wp:effectExtent l="5080" t="5715" r="200660" b="5080"/>
                <wp:wrapNone/>
                <wp:docPr id="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65291"/>
                            <a:gd name="adj2" fmla="val 21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1" fillcolor="white" stroked="t" o:allowincell="f" style="position:absolute;margin-left:237.15pt;margin-top:35.4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25790" cy="537781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1090</wp:posOffset>
                </wp:positionH>
                <wp:positionV relativeFrom="paragraph">
                  <wp:posOffset>3989705</wp:posOffset>
                </wp:positionV>
                <wp:extent cx="1233170" cy="700405"/>
                <wp:effectExtent l="135890" t="5715" r="5715" b="104140"/>
                <wp:wrapNone/>
                <wp:docPr id="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0861"/>
                            <a:gd name="adj2" fmla="val 6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86.7pt;margin-top:314.1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4460</wp:posOffset>
                </wp:positionH>
                <wp:positionV relativeFrom="paragraph">
                  <wp:posOffset>1661160</wp:posOffset>
                </wp:positionV>
                <wp:extent cx="1233170" cy="700405"/>
                <wp:effectExtent l="135890" t="5715" r="5715" b="104140"/>
                <wp:wrapNone/>
                <wp:docPr id="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0861"/>
                            <a:gd name="adj2" fmla="val 6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309.8pt;margin-top:130.8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8595</wp:posOffset>
                </wp:positionH>
                <wp:positionV relativeFrom="paragraph">
                  <wp:posOffset>591820</wp:posOffset>
                </wp:positionV>
                <wp:extent cx="1233170" cy="700405"/>
                <wp:effectExtent l="5080" t="167005" r="5715" b="5080"/>
                <wp:wrapNone/>
                <wp:docPr id="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28217"/>
                            <a:gd name="adj2" fmla="val -726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314.85pt;margin-top:46.6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505</wp:posOffset>
                </wp:positionH>
                <wp:positionV relativeFrom="paragraph">
                  <wp:posOffset>1115060</wp:posOffset>
                </wp:positionV>
                <wp:extent cx="1233170" cy="700405"/>
                <wp:effectExtent l="5080" t="334645" r="5715" b="5080"/>
                <wp:wrapNone/>
                <wp:docPr id="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23532"/>
                            <a:gd name="adj2" fmla="val -96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8.15pt;margin-top:87.8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9180</wp:posOffset>
                </wp:positionH>
                <wp:positionV relativeFrom="paragraph">
                  <wp:posOffset>4470400</wp:posOffset>
                </wp:positionV>
                <wp:extent cx="1233170" cy="700405"/>
                <wp:effectExtent l="135890" t="5715" r="5715" b="104140"/>
                <wp:wrapNone/>
                <wp:docPr id="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0861"/>
                            <a:gd name="adj2" fmla="val 6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83.4pt;margin-top:352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</wp:posOffset>
                </wp:positionH>
                <wp:positionV relativeFrom="paragraph">
                  <wp:posOffset>3232150</wp:posOffset>
                </wp:positionV>
                <wp:extent cx="1233170" cy="700405"/>
                <wp:effectExtent l="5080" t="5715" r="5715" b="337820"/>
                <wp:wrapNone/>
                <wp:docPr id="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35222"/>
                            <a:gd name="adj2" fmla="val 96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7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55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49.2pt;margin-top:254.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7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55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27060" cy="541210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9800</wp:posOffset>
                </wp:positionH>
                <wp:positionV relativeFrom="paragraph">
                  <wp:posOffset>2894965</wp:posOffset>
                </wp:positionV>
                <wp:extent cx="1233170" cy="700405"/>
                <wp:effectExtent l="5080" t="5715" r="5715" b="476250"/>
                <wp:wrapNone/>
                <wp:docPr id="10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34912"/>
                            <a:gd name="adj2" fmla="val 115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7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55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274pt;margin-top:227.9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7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55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3765</wp:posOffset>
                </wp:positionH>
                <wp:positionV relativeFrom="paragraph">
                  <wp:posOffset>3634105</wp:posOffset>
                </wp:positionV>
                <wp:extent cx="1233170" cy="700405"/>
                <wp:effectExtent l="5080" t="5715" r="5715" b="212725"/>
                <wp:wrapNone/>
                <wp:docPr id="1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40782"/>
                            <a:gd name="adj2" fmla="val 78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371.95pt;margin-top:286.1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7850</wp:posOffset>
                </wp:positionH>
                <wp:positionV relativeFrom="paragraph">
                  <wp:posOffset>1129665</wp:posOffset>
                </wp:positionV>
                <wp:extent cx="1233170" cy="700405"/>
                <wp:effectExtent l="5080" t="5715" r="255905" b="5080"/>
                <wp:wrapNone/>
                <wp:docPr id="1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69462"/>
                            <a:gd name="adj2" fmla="val -37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十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445.5pt;margin-top:88.9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十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020</wp:posOffset>
                </wp:positionH>
                <wp:positionV relativeFrom="paragraph">
                  <wp:posOffset>705485</wp:posOffset>
                </wp:positionV>
                <wp:extent cx="1233170" cy="700405"/>
                <wp:effectExtent l="135890" t="5715" r="5715" b="104140"/>
                <wp:wrapNone/>
                <wp:docPr id="1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0861"/>
                            <a:gd name="adj2" fmla="val 6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十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62.6pt;margin-top:55.5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十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5215</wp:posOffset>
                </wp:positionH>
                <wp:positionV relativeFrom="paragraph">
                  <wp:posOffset>3983990</wp:posOffset>
                </wp:positionV>
                <wp:extent cx="1233170" cy="700405"/>
                <wp:effectExtent l="135890" t="5715" r="5715" b="104140"/>
                <wp:wrapNone/>
                <wp:docPr id="14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0861"/>
                            <a:gd name="adj2" fmla="val 6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7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55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485.45pt;margin-top:313.7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7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55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27695" cy="5398135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5050</wp:posOffset>
                </wp:positionH>
                <wp:positionV relativeFrom="paragraph">
                  <wp:posOffset>931545</wp:posOffset>
                </wp:positionV>
                <wp:extent cx="1233170" cy="700405"/>
                <wp:effectExtent l="135890" t="5715" r="5715" b="104140"/>
                <wp:wrapNone/>
                <wp:docPr id="16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0861"/>
                            <a:gd name="adj2" fmla="val 6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十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81.5pt;margin-top:73.3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十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7435</wp:posOffset>
                </wp:positionH>
                <wp:positionV relativeFrom="paragraph">
                  <wp:posOffset>1877060</wp:posOffset>
                </wp:positionV>
                <wp:extent cx="1233170" cy="700405"/>
                <wp:effectExtent l="135890" t="5715" r="5715" b="104140"/>
                <wp:wrapNone/>
                <wp:docPr id="1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0861"/>
                            <a:gd name="adj2" fmla="val 6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十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484.05pt;margin-top:147.8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十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4660</wp:posOffset>
                </wp:positionH>
                <wp:positionV relativeFrom="paragraph">
                  <wp:posOffset>3666490</wp:posOffset>
                </wp:positionV>
                <wp:extent cx="1233170" cy="700405"/>
                <wp:effectExtent l="135890" t="5715" r="5715" b="104140"/>
                <wp:wrapNone/>
                <wp:docPr id="1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0861"/>
                            <a:gd name="adj2" fmla="val 64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十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7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55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235.8pt;margin-top:288.7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十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7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55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25155" cy="5434965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125</wp:posOffset>
                </wp:positionH>
                <wp:positionV relativeFrom="paragraph">
                  <wp:posOffset>4047490</wp:posOffset>
                </wp:positionV>
                <wp:extent cx="1233170" cy="700405"/>
                <wp:effectExtent l="5080" t="5715" r="5715" b="559435"/>
                <wp:wrapNone/>
                <wp:docPr id="2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13490"/>
                            <a:gd name="adj2" fmla="val 12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十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38.75pt;margin-top:318.7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十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25155" cy="5429885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542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2785</wp:posOffset>
                </wp:positionH>
                <wp:positionV relativeFrom="paragraph">
                  <wp:posOffset>2109470</wp:posOffset>
                </wp:positionV>
                <wp:extent cx="1233170" cy="620395"/>
                <wp:effectExtent l="5080" t="5715" r="379730" b="149225"/>
                <wp:wrapNone/>
                <wp:docPr id="2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620280"/>
                        </a:xfrm>
                        <a:prstGeom prst="wedgeRoundRectCallout">
                          <a:avLst>
                            <a:gd name="adj1" fmla="val 80430"/>
                            <a:gd name="adj2" fmla="val 733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2.6408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39.612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754.55pt;margin-top:166.1pt;width:97.05pt;height:48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2.6408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39.612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27655</wp:posOffset>
                </wp:positionH>
                <wp:positionV relativeFrom="paragraph">
                  <wp:posOffset>726440</wp:posOffset>
                </wp:positionV>
                <wp:extent cx="1233170" cy="620395"/>
                <wp:effectExtent l="5080" t="5715" r="5715" b="683260"/>
                <wp:wrapNone/>
                <wp:docPr id="2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620280"/>
                        </a:xfrm>
                        <a:prstGeom prst="wedgeRoundRectCallout">
                          <a:avLst>
                            <a:gd name="adj1" fmla="val -43976"/>
                            <a:gd name="adj2" fmla="val 156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7887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11.8305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-222.65pt;margin-top:57.2pt;width:97.05pt;height:48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7887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11.8305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9120</wp:posOffset>
                </wp:positionH>
                <wp:positionV relativeFrom="paragraph">
                  <wp:posOffset>2491105</wp:posOffset>
                </wp:positionV>
                <wp:extent cx="1233170" cy="700405"/>
                <wp:effectExtent l="5080" t="5715" r="377190" b="31115"/>
                <wp:wrapNone/>
                <wp:docPr id="2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78629"/>
                            <a:gd name="adj2" fmla="val 52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十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145.6pt;margin-top:196.15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十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6345</wp:posOffset>
                </wp:positionH>
                <wp:positionV relativeFrom="paragraph">
                  <wp:posOffset>1211580</wp:posOffset>
                </wp:positionV>
                <wp:extent cx="1233170" cy="700405"/>
                <wp:effectExtent l="5080" t="325755" r="5715" b="5080"/>
                <wp:wrapNone/>
                <wp:docPr id="25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38569"/>
                            <a:gd name="adj2" fmla="val -94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十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97.35pt;margin-top:95.4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十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0280</wp:posOffset>
                </wp:positionH>
                <wp:positionV relativeFrom="paragraph">
                  <wp:posOffset>1662430</wp:posOffset>
                </wp:positionV>
                <wp:extent cx="1233170" cy="700405"/>
                <wp:effectExtent l="5080" t="262255" r="5715" b="5080"/>
                <wp:wrapNone/>
                <wp:docPr id="2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37435"/>
                            <a:gd name="adj2" fmla="val -85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十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376.4pt;margin-top:130.9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十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9145</wp:posOffset>
                </wp:positionH>
                <wp:positionV relativeFrom="paragraph">
                  <wp:posOffset>558800</wp:posOffset>
                </wp:positionV>
                <wp:extent cx="1233170" cy="700405"/>
                <wp:effectExtent l="5080" t="294005" r="5715" b="5080"/>
                <wp:wrapNone/>
                <wp:docPr id="27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700560"/>
                        </a:xfrm>
                        <a:prstGeom prst="wedgeRoundRectCallout">
                          <a:avLst>
                            <a:gd name="adj1" fmla="val -6541"/>
                            <a:gd name="adj2" fmla="val -90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地块二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面积0.0276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;DejaVu Sans" w:hAnsi="Times New Roman;DejaVu Sans" w:eastAsia="宋体;方正书宋_GBK" w:cs="Times New Roman;DejaVu Sans"/>
                                <w:color w:val="auto"/>
                                <w:lang w:val="en-US" w:eastAsia="zh-CN"/>
                              </w:rPr>
                              <w:t>0.4140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461.35pt;margin-top:44pt;width:97.05pt;height:5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地块二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面积0.0276公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;DejaVu Sans" w:hAnsi="Times New Roman;DejaVu Sans" w:eastAsia="宋体;方正书宋_GBK" w:cs="Times New Roman;DejaVu Sans"/>
                          <w:color w:val="auto"/>
                          <w:lang w:val="en-US" w:eastAsia="zh-CN"/>
                        </w:rPr>
                        <w:t>0.4140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7"/>
      <w:headerReference w:type="first" r:id="rId8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center" w:pos="6540" w:leader="none"/>
        <w:tab w:val="right" w:pos="8306" w:leader="none"/>
        <w:tab w:val="left" w:pos="11273" w:leader="none"/>
      </w:tabs>
      <w:jc w:val="left"/>
      <w:rPr>
        <w:rFonts w:ascii="方正小标宋_GBK" w:hAnsi="方正小标宋_GBK" w:eastAsia="方正小标宋_GBK" w:cs="方正小标宋_GBK"/>
        <w:sz w:val="44"/>
        <w:lang w:eastAsia="zh-CN"/>
      </w:rPr>
    </w:pPr>
    <w:r>
      <w:rPr>
        <w:rFonts w:eastAsia="方正小标宋_GBK" w:cs="方正小标宋_GBK" w:ascii="方正小标宋_GBK" w:hAnsi="方正小标宋_GBK"/>
        <w:sz w:val="44"/>
        <w:lang w:eastAsia="zh-C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方正小标宋_GBK" w:hAnsi="方正小标宋_GBK" w:eastAsia="方正小标宋_GBK" w:cs="方正小标宋_GBK"/>
        <w:sz w:val="44"/>
        <w:lang w:eastAsia="zh-CN"/>
      </w:rPr>
    </w:pPr>
    <w:r>
      <w:rPr>
        <w:rFonts w:ascii="方正小标宋_GBK" w:hAnsi="方正小标宋_GBK" w:cs="方正小标宋_GBK" w:eastAsia="方正小标宋_GBK"/>
        <w:sz w:val="44"/>
      </w:rPr>
      <w:t>清远市清新区</w:t>
    </w:r>
    <w:r>
      <w:rPr>
        <w:rFonts w:eastAsia="方正小标宋_GBK" w:cs="方正小标宋_GBK" w:ascii="方正小标宋_GBK" w:hAnsi="方正小标宋_GBK"/>
        <w:sz w:val="44"/>
        <w:lang w:val="en-US" w:eastAsia="zh-CN"/>
      </w:rPr>
      <w:t>2023</w:t>
    </w:r>
    <w:r>
      <w:rPr>
        <w:rFonts w:ascii="方正小标宋_GBK" w:hAnsi="方正小标宋_GBK" w:cs="方正小标宋_GBK" w:eastAsia="方正小标宋_GBK"/>
        <w:sz w:val="44"/>
        <w:lang w:val="en-US" w:eastAsia="zh-CN"/>
      </w:rPr>
      <w:t>年度第十六批次城镇建设用地</w:t>
    </w:r>
    <w:r>
      <w:rPr>
        <w:rFonts w:ascii="方正小标宋_GBK" w:hAnsi="方正小标宋_GBK" w:cs="方正小标宋_GBK" w:eastAsia="方正小标宋_GBK"/>
        <w:sz w:val="44"/>
        <w:lang w:eastAsia="zh-CN"/>
      </w:rPr>
      <w:t>地理位置图</w:t>
    </w:r>
  </w:p>
  <w:p>
    <w:pPr>
      <w:pStyle w:val="Header"/>
      <w:pBdr/>
      <w:jc w:val="center"/>
      <w:rPr/>
    </w:pPr>
    <w:r>
      <w:rPr>
        <w:rFonts w:ascii="方正小标宋_GBK" w:hAnsi="方正小标宋_GBK" w:cs="方正小标宋_GBK" w:eastAsia="方正小标宋_GBK"/>
        <w:sz w:val="44"/>
      </w:rPr>
      <w:t>〔</w:t>
    </w:r>
    <w:r>
      <w:rPr>
        <w:rFonts w:ascii="方正小标宋_GBK" w:hAnsi="方正小标宋_GBK" w:cs="方正小标宋_GBK" w:eastAsia="方正小标宋_GBK"/>
        <w:sz w:val="44"/>
        <w:lang w:eastAsia="zh-CN"/>
      </w:rPr>
      <w:t>华润（清远清新）林泉风电场扩建项目</w:t>
    </w:r>
    <w:r>
      <w:rPr>
        <w:rFonts w:ascii="方正小标宋_GBK" w:hAnsi="方正小标宋_GBK" w:cs="方正小标宋_GBK" w:eastAsia="方正小标宋_GBK"/>
        <w:sz w:val="44"/>
      </w:rPr>
      <w:t>〕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6:02:43Z</dcterms:created>
  <dc:creator>Administrator</dc:creator>
  <dc:description/>
  <dc:language>en-US</dc:language>
  <cp:lastModifiedBy>bw04</cp:lastModifiedBy>
  <dcterms:modified xsi:type="dcterms:W3CDTF">2025-01-20T10:2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0313759F74791A53B839CA74AE752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