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8105</wp:posOffset>
            </wp:positionV>
            <wp:extent cx="8860155" cy="4796790"/>
            <wp:effectExtent l="0" t="0" r="0" b="0"/>
            <wp:wrapNone/>
            <wp:docPr id="1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0155" cy="479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4605</wp:posOffset>
                </wp:positionH>
                <wp:positionV relativeFrom="paragraph">
                  <wp:posOffset>1604645</wp:posOffset>
                </wp:positionV>
                <wp:extent cx="1491615" cy="591820"/>
                <wp:effectExtent l="10160" t="9525" r="359410" b="198755"/>
                <wp:wrapNone/>
                <wp:docPr id="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591840"/>
                        </a:xfrm>
                        <a:prstGeom prst="wedgeRoundRectCallout">
                          <a:avLst>
                            <a:gd name="adj1" fmla="val 73884"/>
                            <a:gd name="adj2" fmla="val 81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.186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799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79" fillcolor="white" stroked="t" o:allowincell="f" style="position:absolute;margin-left:101.15pt;margin-top:126.35pt;width:117.4pt;height:46.55pt;mso-wrap-style:square;v-text-anchor:top" type="_x0000_t17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0.1866公顷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7990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8865235" cy="862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523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清远市清新区</w:t>
                            </w: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2024</w:t>
                            </w: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年度第二十五批次城镇建设用地地理位置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（清远（经开）万洋众创城项目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05pt;height:67.9pt;mso-wrap-distance-left:9.05pt;mso-wrap-distance-right:9.05pt;mso-wrap-distance-top:0pt;mso-wrap-distance-bottom:0pt;margin-top:0pt;mso-position-vertical:top;mso-position-vertical-relative:text;margin-left:-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清远市清新区</w:t>
                      </w: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2024</w:t>
                      </w: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年度第二十五批次城镇建设用地地理位置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（清远（经开）万洋众创城项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55:00Z</dcterms:created>
  <dc:creator>Administrator</dc:creator>
  <dc:description/>
  <dc:language>en-US</dc:language>
  <cp:lastModifiedBy>祝汉山</cp:lastModifiedBy>
  <cp:lastPrinted>2024-07-26T17:41:00Z</cp:lastPrinted>
  <dcterms:modified xsi:type="dcterms:W3CDTF">2024-10-10T07:04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1A2C32B56545FE9BD8637FD428935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