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公务员医疗费用再报销补助</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办</w:t>
            </w:r>
            <w:r>
              <w:rPr>
                <w:rFonts w:cs="宋体" w:ascii="宋体" w:hAnsi="宋体"/>
                <w:sz w:val="18"/>
                <w:szCs w:val="18"/>
              </w:rPr>
              <w:t>[2018]22</w:t>
            </w:r>
            <w:r>
              <w:rPr>
                <w:rFonts w:ascii="宋体" w:hAnsi="宋体" w:cs="宋体"/>
                <w:sz w:val="18"/>
                <w:szCs w:val="18"/>
              </w:rPr>
              <w:t>号《清远市清新区人民政府办公室印发清远市清新区公务员医疗费用再报销实施办法的通知》精神，区社保基金管理局负责公务员医疗费用再报销政策的制定、调整、解释，以及享受待遇人员医疗费用的申报及医疗待遇的审核、给付、结算、监管等业务工作。</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但会有跨年度支付的情况，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根据清新府办</w:t>
            </w:r>
            <w:r>
              <w:rPr>
                <w:rFonts w:cs="宋体" w:ascii="宋体" w:hAnsi="宋体"/>
                <w:sz w:val="20"/>
                <w:lang w:eastAsia="zh-CN"/>
              </w:rPr>
              <w:t>[2018]22</w:t>
            </w:r>
            <w:r>
              <w:rPr>
                <w:rFonts w:ascii="宋体" w:hAnsi="宋体" w:cs="宋体"/>
                <w:sz w:val="20"/>
                <w:lang w:eastAsia="zh-CN"/>
              </w:rPr>
              <w:t>号《清远市清新区人民政府办公室印发清远市清新区公务员医疗费用再报销实施办法的通知》精神，区社保基金管理局负责公务员医疗费用再报销政策的制定、调整、解释，以及享受待遇人员医疗费用的申报及医疗待遇的审核、给付、结算、监管等业务工作。</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公务员医疗费用再报销政策享受待遇人员医疗待遇的给付、结算工作。</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确保公务员医疗费用再报销政策享受待遇人员医疗待遇的给付、结算工作。</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确保公务员医疗费用再报销政策享受待遇人员医疗待遇的给付、结算工作。</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需每年对公务员医疗费用再报销政策享受待遇人员医疗待遇的给付、结算工作。</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3:56:17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