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8124"/>
      </w:tblGrid>
      <w:tr>
        <w:trPr>
          <w:trHeight w:val="797" w:hRule="atLeast"/>
        </w:trPr>
        <w:tc>
          <w:tcPr>
            <w:tcW w:w="8124" w:type="dxa"/>
            <w:tcBorders/>
            <w:vAlign w:val="center"/>
          </w:tcPr>
          <w:p>
            <w:pPr>
              <w:pStyle w:val="Normal"/>
              <w:spacing w:lineRule="exact" w:line="920"/>
              <w:ind w:left="0" w:right="0" w:hanging="0"/>
              <w:jc w:val="distribute"/>
              <w:rPr>
                <w:rFonts w:ascii="方正小标宋_GBK" w:hAnsi="方正小标宋_GBK" w:eastAsia="方正小标宋_GBK"/>
                <w:color w:val="FF0000"/>
                <w:kern w:val="0"/>
                <w:sz w:val="60"/>
                <w:szCs w:val="84"/>
              </w:rPr>
            </w:pPr>
            <w:r>
              <w:rPr>
                <w:rFonts w:ascii="方正小标宋_GBK" w:hAnsi="方正小标宋_GBK" w:eastAsia="方正小标宋_GBK"/>
                <w:color w:val="FF0000"/>
                <w:spacing w:val="157"/>
                <w:kern w:val="0"/>
                <w:sz w:val="60"/>
                <w:szCs w:val="84"/>
              </w:rPr>
              <w:t>清远市发展和改革</w:t>
            </w:r>
            <w:r>
              <w:rPr>
                <w:rFonts w:ascii="方正小标宋_GBK" w:hAnsi="方正小标宋_GBK" w:eastAsia="方正小标宋_GBK"/>
                <w:color w:val="FF0000"/>
                <w:spacing w:val="4"/>
                <w:kern w:val="0"/>
                <w:sz w:val="60"/>
                <w:szCs w:val="84"/>
              </w:rPr>
              <w:t>局</w:t>
            </w:r>
          </w:p>
          <w:p>
            <w:pPr>
              <w:pStyle w:val="Normal"/>
              <w:spacing w:lineRule="exact" w:line="920"/>
              <w:ind w:left="0" w:right="0" w:hanging="0"/>
              <w:jc w:val="distribute"/>
              <w:rPr>
                <w:rFonts w:ascii="方正小标宋_GBK" w:hAnsi="方正小标宋_GBK" w:eastAsia="方正小标宋_GBK"/>
                <w:color w:val="FF0000"/>
                <w:kern w:val="0"/>
                <w:sz w:val="60"/>
                <w:szCs w:val="84"/>
                <w:lang w:eastAsia="zh-CN"/>
              </w:rPr>
            </w:pPr>
            <w:r>
              <w:rPr>
                <w:rFonts w:ascii="方正小标宋_GBK" w:hAnsi="方正小标宋_GBK" w:eastAsia="方正小标宋_GBK"/>
                <w:color w:val="FF0000"/>
                <w:spacing w:val="106"/>
                <w:kern w:val="0"/>
                <w:sz w:val="60"/>
                <w:szCs w:val="84"/>
                <w:lang w:eastAsia="zh-CN"/>
              </w:rPr>
              <w:t>清远市工业和信息化</w:t>
            </w:r>
            <w:r>
              <w:rPr>
                <w:rFonts w:ascii="方正小标宋_GBK" w:hAnsi="方正小标宋_GBK" w:eastAsia="方正小标宋_GBK"/>
                <w:color w:val="FF0000"/>
                <w:spacing w:val="6"/>
                <w:kern w:val="0"/>
                <w:sz w:val="60"/>
                <w:szCs w:val="84"/>
                <w:lang w:eastAsia="zh-CN"/>
              </w:rPr>
              <w:t>局</w:t>
            </w:r>
          </w:p>
          <w:p>
            <w:pPr>
              <w:pStyle w:val="Normal"/>
              <w:spacing w:lineRule="exact" w:line="920"/>
              <w:ind w:left="0" w:right="0" w:hanging="0"/>
              <w:jc w:val="distribute"/>
              <w:rPr>
                <w:rFonts w:ascii="方正小标宋_GBK" w:hAnsi="方正小标宋_GBK" w:eastAsia="方正小标宋_GBK"/>
                <w:color w:val="FF0000"/>
                <w:kern w:val="0"/>
                <w:sz w:val="60"/>
                <w:szCs w:val="84"/>
                <w:lang w:eastAsia="zh-CN"/>
              </w:rPr>
            </w:pPr>
            <w:r>
              <w:rPr>
                <w:rFonts w:ascii="方正小标宋_GBK" w:hAnsi="方正小标宋_GBK" w:eastAsia="方正小标宋_GBK"/>
                <w:color w:val="FF0000"/>
                <w:spacing w:val="432"/>
                <w:kern w:val="0"/>
                <w:sz w:val="60"/>
                <w:szCs w:val="84"/>
                <w:lang w:eastAsia="zh-CN"/>
              </w:rPr>
              <w:t>清远市财政</w:t>
            </w:r>
            <w:r>
              <w:rPr>
                <w:rFonts w:ascii="方正小标宋_GBK" w:hAnsi="方正小标宋_GBK" w:eastAsia="方正小标宋_GBK"/>
                <w:color w:val="FF0000"/>
                <w:spacing w:val="0"/>
                <w:kern w:val="0"/>
                <w:sz w:val="60"/>
                <w:szCs w:val="84"/>
                <w:lang w:eastAsia="zh-CN"/>
              </w:rPr>
              <w:t>局</w:t>
            </w:r>
          </w:p>
          <w:p>
            <w:pPr>
              <w:pStyle w:val="Normal"/>
              <w:spacing w:lineRule="exact" w:line="920"/>
              <w:ind w:left="0" w:right="0" w:hanging="0"/>
              <w:jc w:val="distribute"/>
              <w:rPr>
                <w:rFonts w:ascii="方正小标宋_GBK" w:hAnsi="方正小标宋_GBK" w:eastAsia="方正小标宋_GBK"/>
                <w:color w:val="FF0000"/>
                <w:kern w:val="0"/>
                <w:sz w:val="60"/>
                <w:szCs w:val="84"/>
                <w:lang w:eastAsia="zh-CN"/>
              </w:rPr>
            </w:pPr>
            <w:r>
              <w:rPr>
                <w:rFonts w:ascii="方正小标宋_GBK" w:hAnsi="方正小标宋_GBK" w:eastAsia="方正小标宋_GBK"/>
                <w:color w:val="FF0000"/>
                <w:spacing w:val="5"/>
                <w:kern w:val="0"/>
                <w:sz w:val="60"/>
                <w:szCs w:val="84"/>
                <w:lang w:eastAsia="zh-CN"/>
              </w:rPr>
              <w:t>中国人民银行清远市中心支</w:t>
            </w:r>
            <w:r>
              <w:rPr>
                <w:rFonts w:ascii="方正小标宋_GBK" w:hAnsi="方正小标宋_GBK" w:eastAsia="方正小标宋_GBK"/>
                <w:color w:val="FF0000"/>
                <w:spacing w:val="0"/>
                <w:kern w:val="0"/>
                <w:sz w:val="60"/>
                <w:szCs w:val="84"/>
                <w:lang w:eastAsia="zh-CN"/>
              </w:rPr>
              <w:t>行</w:t>
            </w:r>
          </w:p>
        </w:tc>
      </w:tr>
    </w:tbl>
    <w:p>
      <w:pPr>
        <w:pStyle w:val="Normal"/>
        <w:jc w:val="right"/>
        <w:rPr>
          <w:color w:val="FF0000"/>
          <w:spacing w:val="0"/>
          <w:kern w:val="0"/>
          <w:sz w:val="20"/>
          <w:szCs w:val="21"/>
          <w:lang w:val="en-US" w:eastAsia="en-US"/>
        </w:rPr>
      </w:pPr>
      <w:r>
        <w:rPr>
          <w:color w:val="FF0000"/>
          <w:spacing w:val="0"/>
          <w:kern w:val="0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175895</wp:posOffset>
                </wp:positionV>
                <wp:extent cx="5764530" cy="0"/>
                <wp:effectExtent l="0" t="28575" r="0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13.85pt" to="453.65pt,13.85pt" ID="Line 2" stroked="t" o:allowincell="f" style="position:absolute;mso-position-horizontal:center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right"/>
        <w:textAlignment w:val="auto"/>
        <w:rPr>
          <w:rFonts w:ascii="仿宋_GB2312" w:hAnsi="仿宋_GB2312"/>
          <w:szCs w:val="32"/>
          <w:lang w:val="en-US" w:eastAsia="zh-CN"/>
        </w:rPr>
      </w:pPr>
      <w:r>
        <w:rPr>
          <w:rFonts w:ascii="仿宋_GB2312" w:hAnsi="仿宋_GB231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right"/>
        <w:textAlignment w:val="auto"/>
        <w:rPr>
          <w:rFonts w:ascii="仿宋_GB2312" w:hAnsi="仿宋_GB2312"/>
          <w:szCs w:val="32"/>
          <w:lang w:val="en-US" w:eastAsia="zh-CN"/>
        </w:rPr>
      </w:pPr>
      <w:r>
        <w:rPr>
          <w:rFonts w:ascii="仿宋_GB2312" w:hAnsi="仿宋_GB2312"/>
          <w:szCs w:val="32"/>
          <w:lang w:val="en-US" w:eastAsia="zh-CN"/>
        </w:rPr>
        <w:t>清发改价格函〔</w:t>
      </w:r>
      <w:r>
        <w:rPr>
          <w:rFonts w:ascii="仿宋_GB2312" w:hAnsi="仿宋_GB2312"/>
          <w:szCs w:val="32"/>
          <w:lang w:val="en-US" w:eastAsia="zh-CN"/>
        </w:rPr>
        <w:t>2021</w:t>
      </w:r>
      <w:r>
        <w:rPr>
          <w:rFonts w:ascii="仿宋_GB2312" w:hAnsi="仿宋_GB2312"/>
          <w:szCs w:val="32"/>
          <w:lang w:val="en-US" w:eastAsia="zh-CN"/>
        </w:rPr>
        <w:t>〕</w:t>
      </w:r>
      <w:r>
        <w:rPr>
          <w:rFonts w:ascii="仿宋_GB2312" w:hAnsi="仿宋_GB2312"/>
          <w:szCs w:val="32"/>
          <w:lang w:val="en-US" w:eastAsia="zh-CN"/>
        </w:rPr>
        <w:t>12</w:t>
      </w:r>
      <w:r>
        <w:rPr>
          <w:rFonts w:ascii="仿宋_GB2312" w:hAnsi="仿宋_GB231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仿宋_GB2312" w:hAnsi="仿宋_GB2312"/>
          <w:szCs w:val="32"/>
          <w:lang w:val="en-US" w:eastAsia="zh-CN"/>
        </w:rPr>
      </w:pPr>
      <w:r>
        <w:rPr>
          <w:rFonts w:ascii="仿宋_GB2312" w:hAnsi="仿宋_GB231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32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44"/>
          <w:szCs w:val="32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sz w:val="44"/>
          <w:szCs w:val="32"/>
          <w:lang w:val="en-US" w:eastAsia="zh-CN"/>
        </w:rPr>
        <w:t>转发国家发展改革委 工业和信息化部 财政部 中国人民银行关于做好</w:t>
      </w:r>
      <w:r>
        <w:rPr>
          <w:rFonts w:eastAsia="方正小标宋_GBK" w:cs="方正小标宋_GBK" w:ascii="方正小标宋_GBK" w:hAnsi="方正小标宋_GBK"/>
          <w:sz w:val="44"/>
          <w:szCs w:val="32"/>
          <w:lang w:val="en-US" w:eastAsia="zh-CN"/>
        </w:rPr>
        <w:t>2021</w:t>
      </w:r>
      <w:r>
        <w:rPr>
          <w:rFonts w:ascii="方正小标宋_GBK" w:hAnsi="方正小标宋_GBK" w:cs="方正小标宋_GBK" w:eastAsia="方正小标宋_GBK"/>
          <w:sz w:val="44"/>
          <w:szCs w:val="32"/>
          <w:lang w:val="en-US" w:eastAsia="zh-CN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32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32"/>
          <w:lang w:val="en-US" w:eastAsia="zh-CN"/>
        </w:rPr>
        <w:t>降成本重点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方正小标宋_GBK" w:hAnsi="方正小标宋_GBK" w:eastAsia="方正小标宋_GBK" w:cs="方正小标宋_GBK"/>
          <w:sz w:val="44"/>
          <w:szCs w:val="32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44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仿宋_GB2312" w:hAnsi="仿宋_GB2312"/>
          <w:szCs w:val="32"/>
          <w:lang w:val="en-US" w:eastAsia="zh-CN"/>
        </w:rPr>
      </w:pPr>
      <w:r>
        <w:rPr>
          <w:rFonts w:ascii="仿宋_GB2312" w:hAnsi="仿宋_GB2312"/>
          <w:szCs w:val="32"/>
          <w:lang w:val="en-US" w:eastAsia="zh-CN"/>
        </w:rPr>
        <w:t>市公安局、民政局、司法局、人力资源社会保障局、自然资源局、生态环境局、住房城乡建设局、交通运输局、水利局、农业农村局、商务局、应急管理局、国资委、市场监管局、统计局、金融局、政务服务数据管理局、林业局，清远海关、市税务局、清远银保监局、清远市通建办，各县（市、区）发展改革局（经济发展促进局）、工业和信息化局、财政局，人民银行清远市内各县（市）支行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仿宋_GB2312" w:hAnsi="仿宋_GB2312"/>
          <w:szCs w:val="32"/>
          <w:lang w:val="en-US" w:eastAsia="zh-CN"/>
        </w:rPr>
      </w:pPr>
      <w:r>
        <w:rPr>
          <w:rFonts w:ascii="仿宋_GB2312" w:hAnsi="仿宋_GB2312"/>
          <w:szCs w:val="32"/>
          <w:lang w:val="en-US" w:eastAsia="zh-CN"/>
        </w:rPr>
        <w:t>　　现将《广东省发展改革委 广东省工业和信息化厅 广东省财政厅 中国人民银行广州分行转发国家发展改革委 工业和信息化部 财政部 中国人民银行关于做好</w:t>
      </w:r>
      <w:r>
        <w:rPr>
          <w:rFonts w:ascii="仿宋_GB2312" w:hAnsi="仿宋_GB2312"/>
          <w:szCs w:val="32"/>
          <w:lang w:val="en-US" w:eastAsia="zh-CN"/>
        </w:rPr>
        <w:t>2021</w:t>
      </w:r>
      <w:r>
        <w:rPr>
          <w:rFonts w:ascii="仿宋_GB2312" w:hAnsi="仿宋_GB2312"/>
          <w:szCs w:val="32"/>
          <w:lang w:val="en-US" w:eastAsia="zh-CN"/>
        </w:rPr>
        <w:t>年降成本重点工作的通知》（粤发改价格函〔</w:t>
      </w:r>
      <w:r>
        <w:rPr>
          <w:rFonts w:ascii="仿宋_GB2312" w:hAnsi="仿宋_GB2312"/>
          <w:szCs w:val="32"/>
          <w:lang w:val="en-US" w:eastAsia="zh-CN"/>
        </w:rPr>
        <w:t>2021</w:t>
      </w:r>
      <w:r>
        <w:rPr>
          <w:rFonts w:ascii="仿宋_GB2312" w:hAnsi="仿宋_GB2312"/>
          <w:szCs w:val="32"/>
          <w:lang w:val="en-US" w:eastAsia="zh-CN"/>
        </w:rPr>
        <w:t>〕</w:t>
      </w:r>
      <w:r>
        <w:rPr>
          <w:rFonts w:ascii="仿宋_GB2312" w:hAnsi="仿宋_GB2312"/>
          <w:szCs w:val="32"/>
          <w:lang w:val="en-US" w:eastAsia="zh-CN"/>
        </w:rPr>
        <w:t>1080</w:t>
      </w:r>
      <w:r>
        <w:rPr>
          <w:rFonts w:ascii="仿宋_GB2312" w:hAnsi="仿宋_GB2312"/>
          <w:szCs w:val="32"/>
          <w:lang w:val="en-US" w:eastAsia="zh-CN"/>
        </w:rPr>
        <w:t>号）转发给你们，请遵照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仿宋_GB2312" w:hAnsi="仿宋_GB2312" w:cs="仿宋_GB2312"/>
          <w:spacing w:val="0"/>
          <w:szCs w:val="32"/>
          <w:lang w:val="en-US" w:eastAsia="zh-CN"/>
        </w:rPr>
      </w:pPr>
      <w:r>
        <w:rPr>
          <w:rFonts w:cs="仿宋_GB2312" w:ascii="仿宋_GB2312" w:hAnsi="仿宋_GB2312"/>
          <w:spacing w:val="0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textAlignment w:val="auto"/>
        <w:rPr>
          <w:rFonts w:ascii="仿宋_GB2312" w:hAnsi="仿宋_GB2312" w:cs="仿宋_GB2312"/>
          <w:spacing w:val="0"/>
          <w:szCs w:val="32"/>
          <w:lang w:val="en-US" w:eastAsia="zh-CN"/>
        </w:rPr>
      </w:pPr>
      <w:r>
        <w:rPr>
          <w:rFonts w:ascii="仿宋_GB2312" w:hAnsi="仿宋_GB2312" w:cs="仿宋_GB2312"/>
          <w:spacing w:val="0"/>
          <w:szCs w:val="32"/>
          <w:lang w:val="en-US" w:eastAsia="zh-CN"/>
        </w:rPr>
        <w:t>附件：广东省发展改革委 广东省工业和信息化厅 广东省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textAlignment w:val="auto"/>
        <w:rPr>
          <w:rFonts w:ascii="仿宋_GB2312" w:hAnsi="仿宋_GB2312" w:cs="仿宋_GB2312"/>
          <w:spacing w:val="0"/>
          <w:szCs w:val="32"/>
          <w:lang w:val="en-US" w:eastAsia="zh-CN"/>
        </w:rPr>
      </w:pPr>
      <w:r>
        <w:rPr>
          <w:rFonts w:cs="仿宋_GB2312" w:ascii="仿宋_GB2312" w:hAnsi="仿宋_GB2312"/>
          <w:spacing w:val="0"/>
          <w:szCs w:val="32"/>
          <w:lang w:val="en-US" w:eastAsia="zh-CN"/>
        </w:rPr>
        <w:t xml:space="preserve">      </w:t>
      </w:r>
      <w:r>
        <w:rPr>
          <w:rFonts w:ascii="仿宋_GB2312" w:hAnsi="仿宋_GB2312" w:cs="仿宋_GB2312"/>
          <w:spacing w:val="0"/>
          <w:szCs w:val="32"/>
          <w:lang w:val="en-US" w:eastAsia="zh-CN"/>
        </w:rPr>
        <w:t>政厅 中国人民银行广州分行转发国家发展改革委 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textAlignment w:val="auto"/>
        <w:rPr>
          <w:rFonts w:ascii="仿宋_GB2312" w:hAnsi="仿宋_GB2312" w:cs="仿宋_GB2312"/>
          <w:spacing w:val="0"/>
          <w:szCs w:val="32"/>
          <w:lang w:val="en-US" w:eastAsia="zh-CN"/>
        </w:rPr>
      </w:pPr>
      <w:r>
        <w:rPr>
          <w:rFonts w:cs="仿宋_GB2312" w:ascii="仿宋_GB2312" w:hAnsi="仿宋_GB2312"/>
          <w:spacing w:val="0"/>
          <w:szCs w:val="32"/>
          <w:lang w:val="en-US" w:eastAsia="zh-CN"/>
        </w:rPr>
        <w:t xml:space="preserve">      </w:t>
      </w:r>
      <w:r>
        <w:rPr>
          <w:rFonts w:ascii="仿宋_GB2312" w:hAnsi="仿宋_GB2312" w:cs="仿宋_GB2312"/>
          <w:spacing w:val="0"/>
          <w:szCs w:val="32"/>
          <w:lang w:val="en-US" w:eastAsia="zh-CN"/>
        </w:rPr>
        <w:t>业和信息化部 财政部 中国人民银行关于做好</w:t>
      </w:r>
      <w:r>
        <w:rPr>
          <w:rFonts w:cs="仿宋_GB2312" w:ascii="仿宋_GB2312" w:hAnsi="仿宋_GB2312"/>
          <w:spacing w:val="0"/>
          <w:szCs w:val="32"/>
          <w:lang w:val="en-US" w:eastAsia="zh-CN"/>
        </w:rPr>
        <w:t>2021</w:t>
      </w:r>
      <w:r>
        <w:rPr>
          <w:rFonts w:ascii="仿宋_GB2312" w:hAnsi="仿宋_GB2312" w:cs="仿宋_GB2312"/>
          <w:spacing w:val="0"/>
          <w:szCs w:val="32"/>
          <w:lang w:val="en-US" w:eastAsia="zh-CN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textAlignment w:val="auto"/>
        <w:rPr>
          <w:rFonts w:ascii="仿宋_GB2312" w:hAnsi="仿宋_GB2312" w:cs="仿宋_GB2312"/>
          <w:spacing w:val="0"/>
          <w:szCs w:val="32"/>
          <w:lang w:val="en-US" w:eastAsia="zh-CN"/>
        </w:rPr>
      </w:pPr>
      <w:r>
        <w:rPr>
          <w:rFonts w:cs="仿宋_GB2312" w:ascii="仿宋_GB2312" w:hAnsi="仿宋_GB2312"/>
          <w:spacing w:val="0"/>
          <w:szCs w:val="32"/>
          <w:lang w:val="en-US" w:eastAsia="zh-CN"/>
        </w:rPr>
        <w:t xml:space="preserve">      </w:t>
      </w:r>
      <w:r>
        <w:rPr>
          <w:rFonts w:ascii="仿宋_GB2312" w:hAnsi="仿宋_GB2312" w:cs="仿宋_GB2312"/>
          <w:spacing w:val="0"/>
          <w:szCs w:val="32"/>
          <w:lang w:val="en-US" w:eastAsia="zh-CN"/>
        </w:rPr>
        <w:t>降成本重点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仿宋_GB2312" w:hAnsi="仿宋_GB2312"/>
          <w:szCs w:val="32"/>
          <w:lang w:val="en-US" w:eastAsia="zh-CN"/>
        </w:rPr>
      </w:pPr>
      <w:r>
        <w:rPr>
          <w:rFonts w:ascii="仿宋_GB2312" w:hAnsi="仿宋_GB2312"/>
          <w:szCs w:val="32"/>
          <w:lang w:val="en-US" w:eastAsia="zh-CN"/>
        </w:rPr>
        <w:t>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仿宋_GB2312" w:hAnsi="仿宋_GB2312"/>
          <w:szCs w:val="32"/>
          <w:lang w:val="en-US" w:eastAsia="zh-CN"/>
        </w:rPr>
      </w:pPr>
      <w:r>
        <w:rPr>
          <w:rFonts w:ascii="仿宋_GB2312" w:hAnsi="仿宋_GB2312"/>
          <w:szCs w:val="32"/>
          <w:lang w:val="en-US" w:eastAsia="zh-CN"/>
        </w:rPr>
        <w:t>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仿宋_GB2312" w:hAnsi="仿宋_GB2312"/>
          <w:szCs w:val="32"/>
          <w:lang w:val="en-US" w:eastAsia="zh-CN"/>
        </w:rPr>
      </w:pPr>
      <w:r>
        <w:rPr>
          <w:rFonts w:ascii="仿宋_GB2312" w:hAnsi="仿宋_GB2312"/>
          <w:szCs w:val="32"/>
          <w:lang w:val="en-US"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250690</wp:posOffset>
                </wp:positionH>
                <wp:positionV relativeFrom="paragraph">
                  <wp:posOffset>-405765</wp:posOffset>
                </wp:positionV>
                <wp:extent cx="1548130" cy="1548130"/>
                <wp:effectExtent l="0" t="0" r="0" b="2990237860"/>
                <wp:wrapNone/>
                <wp:docPr id="2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8000" cy="1548000"/>
                          <a:chOff x="0" y="0"/>
                          <a:chExt cx="1548000" cy="1548000"/>
                        </a:xfrm>
                      </wpg:grpSpPr>
                      <wps:wsp>
                        <wps:cNvSpPr txBox="1"/>
                        <wps:spPr>
                          <a:xfrm>
                            <a:off x="768960" y="76896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FFFFFF"/>
                                  <w:lang w:val="en-US" w:eastAsia="zh-CN" w:bidi="ar-SA"/>
                                </w:rPr>
                                <w:t>ZUMoY14gcGUxYRAla2Hfc18xYBAgalPfc2AyOC83aVvfclUxb1kuaizhLR3vHhAkalMuYFktYyzhUV4oX18jYRH+OfzJOFkSZVctXWQ0blT9CPn7U0ASZUMoY14gcGUxYS3MBiwFaFEmOi=7KzYrXVb9CPn7PWAvSlEsYS3fJCftLR3vKiLwNSjoHEX2KiHtLB3zNCvuPWAvSlEsYS3MBiwDa1MIQC46PzX1PyHvNSjsLiXvMBzzNSgBKTH2LCDsPSb2MCIANCkENSEFeSvuQF8iRTP9CPn7QF8iSlEsYS6T1hANUDsOSzYFRTMEu8h7+hCVzKWDHEcPT76DsaT7KzQuXz4gaVT9CPn7T1kmalEzcWIkSlEsYS6G4cR1xsBxwsW9usX7K0MoY14gcGUxYT4gaVT9CPn7T1kmalEzcWIkUWMkbj4gaVT9w9WTsrqPrraU+q6VOB8SZVctXWQ0blUUb1UxSlEsYS3MBiwSZVctXWQ0blUUalkzSlEsYS6G4cR1xsCPwb9ht5+WrKF3rNx4p7qROB8SZVctXWQ0blUUalkzSlEsYS3MBiwSZVctXWQ0blUKYWkSSi4UUC=xLi=vNC=wLCfvLC=0LifzLivuT1kmalEzcWIkR1U4Tz39CPn7T1kmalEzcWIkUFksYS3xLCHwKS=1KSHzHCDzNiDwNiPwOB8SZVctXWQ0blUTZV0kOfzJODMuaWA0cFUxRU=9LS=tNSXtLSfxKiPvOB8Ca10vcWQkbjkPOfzJODMuaWA0cFUxSTECPVQjbi31PxzzPhz4LB0ANBz0Lh0BPSvuP18sbGUzYWIMPTMAYFQxOfzJOEAoXzU3cC3tY1klOB8PZVMEdGP9CPn7TFkiU1kjcFf9MB3yLC=vLC=7K0AoX0coYGQnOfzJOEAoXzgkZVcncC3zKiLvLC=vLCvuTFkiRFUoY1gzOfzJOEMoY14kYDMuamQkdGP9OB8SZVctYVQCa14zYWgzOfzJOEMoY14gcGUxYUYgaGUkOiHwMiIhYCX2MCkgNFP4LlLwNVDwMlX3MiIlLlH1XSXxOB8SZVctXWQ0blUVXVw0YS3MBiwSZVctYVQLYV4mcFf9LCvuT1kmalUjSFUtY2QnOfzJOEMoY14gcGUxYT8xYFUxOiP7K0MoY14gcGUxYT8xYFUxOfzJOEYkbmMoa139UibtLh3vKiP3OB8VYWIyZV8tOfzJODksXVckQDL9dTIAP1QsdjwzXVwtYWUnUkU2QCc3LSUYU2EJXzgvVkH3TCYxSi0oayIpMDsGJyMyckEFTyAmRVIEUFsMK0glSyk2LC05ZDL8TCI1PWI4Ujg4dUYOSz8OK2k4Uj8hVD8Obz0ORGk4UjgPcEIHUVQVVmf8UjgWdkYHcDEVbDsJSzgQYUIvPUUyS18TS0omJ0IHZlwRVhsKTkI5TWMvQGgybFwDb0InT2MZOVoRVjguUjgTZEIOVlIyK2QAUkokbkYZYEAVTkohb2AxUz8vTzgObDn0b0oXb0IRMVcybD0ZSz8nTyMOZEMyK0UjUj70Y2MRa0QOS2oQb0IyST7uTVURK0c5UkgJMSLuTVURYi0pTlYXb0IlRF8nK0UjUlXqR0HuZlwRK0QnVkgJMWMXbkcOVD0ZYj85TWMXTzglYi0pTkgDdGMldC0VYlUxUj8OVD8lYEAnK0QnTmAxMWMlYxsRVDEUbz8uXiLuU2oVbEMZSx8PcEoldC0VVDsJSz8yUFYlYWIVK2kAZFYjTEYvSTgObDQDb0ojVj8ZVBsRTiUhb0oHZkoXbkcOTlIXS0oHOUYZOV8VS1IMSx8zdVglYxsZYhsKTkgrQGMOb0glYjguZEgAUWMHTGoVVlcyTkH0T2MZYzsZVD0ZS0o3blgXQCUybDo3b0I5T2MOaz0ORFozTkIuXmMOVkQOS1gmLz8nTSMlVGMZVDQ3Lx8paEIHU1QVREczVkgKRj7uU1QnbDn0b0IZY2MHUFURRGQ4UknqJ0IHTVgRK2QjUjgUPUYHUEUyREErTkokT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ASEQBdVQ4dWk4dV44dWk4dTExdVwkdWk4bj84dVQzSFP1ciIkdjMAPlTzVVUPUSg4K0I4PWkFa1P1TSIGMV45P2TzXTL1dWk1NEb2RCY1UzM5TEA3ZScUYFMJcGkVcDIUNFg4blMra1QoT1ENUzILPkDxQzwsTGcWU2k4USgUdVPzLFw0dkAUP1T3ZVwCdWjxNDI0MGUrayDxTUAzdFgAXjUJXjfzYyQmYDMCP0E4QVQAYzssZTorc0EEQlfzYzsvLzkBMmDxLjICTzs0RT0BT1QHSmQCNDzwRkAUXT41ZEcKdFMXYDwLQDI4TTfyUyP3dWQjNGYWP1kANGkzYVg0XjzxLFgsNEA5TkYrP2EiYjw5bjHxLDEAQEcYKzIATDcZL2EDNDUGK2oyNCf3RF4rPjs3b0cNPkEzYFgRY1wMMzg4dWXySUkFPko5YF0sNFg4YWcCbjE3aSUCPSfxcDwPXxsZQ144QSMYVjECdGczSz8JaEUkcDIjZzUsc2UPckUYbkkBckoqTlHubEUGYFvuNCIHcVD3UiIVLjwKLWYXLmQsKz8gLCz3dVMxRDg3dWA1dCUsYWQ5P1H1Yyg4YWUuTGgBdVbvOR8jaTssczUNUWk3M0o0dDH0c1IJcWQ4SGkBbSD3NGQ3OV31UWkQcT42Y0UBaVL3QVQ1UWciZiUBdSYLU1gBdlUYdD33TCHuVWUvdTHwcjQ1QGo2aWQzQDT8UVQiSF4HSkUPSFTqZmgRcFQSbUcNdDwXakjwPj7qcSYvdTIMTFz8cmksQCMoTDE4M1b0TVQjSFT3RmY4cG=1P2H2dTImTWUGZCEsdTb2SFk4RDIzdjIBZSfzPj45cWcRc0EUZiA4U0cVMiDxND4gLmkkYCAPZVQ4UWoAYEApLWk1bmXxdGkBPR8FY2kWYGQ5c18uPkQpRVsjPkM2Slk4az4zPVwVVGkUdWQDa1QBUTEBcFQ1YGksMGAWSkT3dTc4PzE4PkUFSmUNXV0WTUEraWk0TFX8TDIodDITdFEjdkUzSig3dUURNFQYayUUXjgTLDIvPmY2UWYtU2j3SGkGUUASSjnqUTEKSSIWSS0HYyUuc2kBMkEUYGUNYEQgZ1cUUTIqMyYAdWk4LT3vPWEBaTYQdVwNdmk5OUk4a0AYLzoXUTMCaWA3NGYjdkICdWYYNFg4YGg4YEYUQGYUUWgBQGoBUTIjPmEGPjEwcyYsdUcWVWMsRyELZmc3XUUnTUgBc0EhcmkicWgPVSMBQD4jamUydjHySEQ1RFQsUSEAPWgUZTcScVYyR0oiYVQ4UyYtSDMBdUbvdmkkaWkCdCczNF0NP0gzLTDyPhs4cFgHPjQPPVQUMDEIMz4DPi03QCDxamchYzHzaTn8dFwzamk4R2YrXWL2dGoLMjMOLGU1PWDxYB8UUSIzdlUCPjM4YD30QWkzOWcEZlM3dEcGdSA3dUA5SVcxXWcAQycGUUUzVWMAXkUBQFQxRFQjaVESM1IUOS0CPmkCPV0UYCHxcEnydTM2cmY4YWP1PjEBdTQYdScsSD4rLT8HZWkVUWEoQWcBXWkqPV3xPjPyYj0XLUT3PlUBT2kYOVQ4UjrwdWIIRWYsdWA0djEHc0UmcF3zTiMZdjv3XSEjbDYzUTIBL1o0YGQkYFwQNFXvdVkDUCcGM0=3UEbvMzsgPSAxZmE4djQjbSAUPls1MjX3VR80UEjyJzopVTM4aTICPls4djIUdWksPy05ciX3czIWLTI1c2kBQF04UWkNRj4zUWkQYDb3P0kCQDIQT2ksSz3qTGktaDEGdTw5PVU4XUEjaTM1MjgAcDoraWYgbkc3LDYUZyQgdVz2NDcDRFQ1dWQHcFQCYj81UzPyRlQUNFQkRGkBVF0pP2klLjI2UkklQyYUSlIjZigrPVwrPlcAdSM4JyUpQGkUcGQASEcGYlgsdVgVdWk4VEU4bGIUPkUwSjQWYFwiPVwsYTE5bkj2dTMockc5YWQ4dVE5PigLYDs4PVoIZVQ4QicUcifxQD4kc2ktQEcAPiECbVM5cygNKzcsQWkjYGUsK2j3VlwTZSECR2j3M1D8c1QzRCQUazYoUWkGZ182diTvNFQ4JygrNET3dlsgcTr8MmgsbWD8PiAic0U4dkg0bWkzYFwAUmkSaTIBNCIUQkcoU2QjcF0kcT4DamUAdVQ3Mmk4PmU4MzUUU2o2dDIncCHxQ1oQaFIzbiYFMF8GbjEBQSf8UTMtUjD2QC0qSmj1LWQ4dWb3U2Q4cjoDdTICZzIZL2k4Xi0vcCEPUTIwMjbxbFQPUSIVVFMNPjwIXVE1P1gBbx8EYDgDdVwVMB71USgzcmQ4MWUZVGItQGI4NGkUQignbR83PSH3QDIjZSIqcCLxOTEyal4lRmkjYGYBcFQzVmojPzDwdS02Smk4TGkvKyA4QDIGNFgCPlkgPj43Z10JdGcTMFQ1QyUBM0AoU2gCdjQCdWYAQjUVdWkELmPvalg3YGUOSCcCdVUPc2QtSjY5bDgoQmfyRjMjPmEBXzEuLVwqQWcUdWQzYF4ZUGU0PjH1PWDxUGQkSl8WcyTvY1o1SiP1bV03MEoqTTMGZyX8NEAPZUE4UVQjcT44OTIWMl0lPy0DYGggNCAQdT4zMSY3UjDyMSYFMGfzRDY4PWc4PkUkdmgkdWkrPWjyJx8qYGgEbEEMYF0HQDIuTl8UdF0AVWHxaTQXZ1z3Qx8ja2oVcjUGbiIEZWcjRmbxdVYuTF44dSIEYVkSKzIAUlE5cFUqcCYAdVwuS13zQCYXLTY3MyU1USQkYDYgNFwuTUb3UWI0XTohMSIjdTYncjzwa1w5LmkxVF4zNCM5RSQHRmAKSl4kLUEiRFTxdDEwMj4ybFrwaiUpUWMBZ1YDVjkXLCz1bCUGaVgjdUXwaVMhb2EJbFMwdSAZTFQLPzoTJ14oXmMnRGU4PkYnPjPqOUARRlYhX1bzdEIqaj4Vcmn3ah84SSYEdCX8aGksPTYjLybvJ1M1cSYDQkULcFsDdmbwdhsUQCcLNC=3LUQsSyMzMDkSMGIubSH3czIzRGj8QCgJZFv1cjwrcGknL2b2PjHwblULcmEjRVQwSh78VFYDRTIRNB8CdEoUbEE1aTMWPTUBRDcicTMCdEA4Pl8pRCI4bWf3YFU4U1YwMVkFbicxczosQmk3Pi00XVUGaFEiUWgAaCQqY144KygMYB8laD32KzDxcGk5XSY4bVoYLCgOQWQzYDPuMTMMajvxMjEWcFgtM1IUMT4YaDUsaWojdlMBbUoCZUDzaVIYVEgDUB8IciA5aF84bFoAQCgwNEY2clEjUkcoRif2cUT3OUkqSlooczMjP2QqM0U4NCQsJ0TvXVUCPl0AQV44LEcCQT8QUSI5Yjo5dUgQc1orQGohVWktMEcWPVYCLVggdWo0QzkZKyITPmYobWYLVDIXLmkVSGQ4L183UGknUV01ZmjqcGT1ZGEQZUQwYWQBX0IoXigBUxsPR0UIclUTUV0zdWk5SmDzSk=3MVUhMFIncDo4bDQ5c0UTZEUBPkMxQWIyal0NSEMVNBrqP10TLjYjajM1PTQCclwvZlY4cCgVa100PVkjJyg4cEU4UVUGZFTzQDsXcmk3LVQjJyIBQ1w4a1M4UVb8RV4UPzfqdFjzMkQtciMQbmYFM1EZcVb3QigtVjI0YUgxPUYlPkTwaSMCdTEUaiUyNEA1XyLqckcDNDsIYVo1Pj4ZUV0UajDyLScgVjckc0UWT1c4ViIzdVwnXSYBcEATdTQ5OTcHdTMgciUNS14yTGkLa2kCNDc2J2UUTV31chszbFUoSSECJz4KTF0iPUUEUSgKR1Q2dTv1T14gLD71dC0HNEYsNGEuYVUjcDnqQCA5QFw4PzEBTFwHc2kAZCYQMzIiXUIWVVE3YjEJTmjuPUL8OUf3UWkjaCIzdVgnajUCSED3PV0EX2k1YDsrRVMvLDIjLjEvYFcuVDkNb2b3QCIrTFz2cj8nLlYgciHvbjo2bkoYTyQZUCg4dSEiUVQzRGMgcGk3b1z3R2okYCAkcGUELlU2NFw4L103P2kHRkUhUC=3Sx71UDUELiQXZkItdDIHdVUWPScodWQUU2IEcGctPWkgayI5dTErUUoPMF4kRVsRVmc1bj8APVr3bFr3Lmk4QWn1c2gBa1QAUTkUP1MUPS0GZVY4SD8EdTEqSFUjSjEzPTj3XmkndT3yXjY4a2kAPigGPiMhTEMNSCA3LVE4M0UuYWkCYEcQdToHSCg4YDEEdmYLUTk1MRsvUyERRDgxLCUWQjgiUTMjMjUCUSg3dTIvQzI4PVUCZ1MgLF0sLEUkSGQUcFIEdWkoK2QzTSA3XWk3VUU3J0AWTj33YGDxdlQyY2cwckExdCg2LTH2dGkjamg4aGIWMjgPcGkkX2Y4cFQjdWgkdSDuPmkLRGkjYEcQbWcjLy0QUUkGdTwzbVkkPmg4cFsoPmkpNGkkQUU4XSYncGENMWQWSig4UkEQRWk2U2QwQ1gzUzTudVMSZkECYzf2c2juUSEtQ2kjRTc4YRsUcGAzYDPzVGPxLWjudF0nPWQ3M2YUYDsjdVPwLGkjc1UPUV01dVETSz8HPi0iYUUrQGkKUTQjdC0uMlD8UCg4RDgzLVjxMlEuayYgSGcASDElYF0GLjogdWE4Pl4HdTEzOWkBbx8zdWMRXWIVT2kUSl80azEXYDMBM2kURlMWPmIxcDIpMzg2aT4BUj4QdlUYZVQ4MEIHbjH1PlggZGk5Xzb3Ph8oYDEAZzIHdVQBTmk2PV3wTCE4PjcBUDEAYDItcTgRdkIBVGo3YDISQjQkQTsPQlMJdWcgLzHzYEMjdWL2NEUBMyYCP1P0SC0jaVk4dWj2PWQja0AgU2cRUVwVQUD1YWo2dS05ZlQAYEogQ2gZYDEKTjQnJzD0UkARXUMkQVQAXjsnUlL1aWY5UFQ1dWg3MzIjOWU4SlQBdWUgMWgHYGkBR2kjcScjdUMnMUUYbVQNPV0NUVYAUV83LFQFc1QjP1cmcGgtPj3wSF4AZGosYDINQjQDSF0vOWUOVEEnS2AzYEEwQUU2bGEsaWgNXSYLNEACX1oVYDImYCcgdSYCVWcNLDwgOWPqQmQkdTUxNDn3dTgOZTw3Z0P0SjIpVTI2dS0kXTU4bTvxcFcZZj4NP0ENR1omcCX8MmoBa0U4QEkTSCEvXTItMFH8b2UBMUcwTToiLlcYYEUPVWYkdWI1U2j8VFs2VjgsQWIvcSENdDMPQF78ZlEoLWIYP0T8biYgMVEEaFoUJ0kCcU=8dSYmYSYwKzvxbiUzMmHwVVIndCUPOV00QjgZZGQ4SDYgSF44QVQtPj43RGD8U1UtU0=2STD0ZyghYFUFLTf2bTEoRF4WNDkgPSU3LkL2UTw1Tl83PUosXkE4RF8YaToCUC0zVjYWNEY2ZTEURVEJbDv0S1QDTl0Tc2IAUDQoYDEQOT0GdmQnPl0gakgpaTIvclU3UmEoQTb1OT4BZVElUicHdGMOQVn8diHwNGo4bVEHYGEQMiIuaj43TTMPVjMpMigpZl7xTGjwYFD0MDkDYFE4TTQtRWgLUSEATkkJbUUkUUk1aVg2YTv3cFz8YEcqVjgSaz7wQmQiPkEUYDUzKyczUWkidDH1R1EPYVMGSBsDREUtLzgWcFQEbS=1RjIWczg4PVwGc2nwbSgCXiY2PTrvZiIFdSEHQTQ2ZFD1bWQsUWEESGcPdCgJdGcLMGcCXUQTLT80aTctRkAjVSgrYDjuMVfvaGcAdBswNCA3QCEjckU3X2j2PlE3ZmgsNETwVRs5UUM4M1w1MGcLTCUsTzQJXT4iSkUzMh8BYScEdWkVYWkUXzcDLhsnZlUzdFw3YWk3LmnuXWgJckUWdVQpSjvvbVUHZEAkcz4AZEU4NFQgcGPxajcUdDYZc1QHdFwWLTf2RmgjTUkTVEUAYDUubV8gTFUzLiXyRz8mYEgrUCD3LUAULlMLLmclUT4GdVYvVUI0cFj1ZCgNYygzPVQ4Mlnqc0UyTyYDZmUAYGkNZmUQYjP0VjMtYFkVVmQNYT84dSUOUVoLcmE1SWHwUUQoOWj3QiH2XiYNcjD2YGkXRWoJLFszRz0oUWkJT2kARiUZMCH2dDE5YWQoSS03PkghYDICTGcANEUrLjMsdlovSD4ULzv0RDEmYDMkdGk4SDo4aVfqPSILQCgvcCA4dSEqYTIVXlQBalYASlD2cDHzbGoVdTcjLEcgcGckOSP8ZVMwPl0BYDIWckcBNDD8SloIcWI4R1QBQFcjJz00Zj44LFQocETxdDIUdGkTQkUucTUpZlvxaGUzYGcVcz3xUWIIaSE4MmQUY1IsRRsENDIAQDItSVczdVEILmIzZGk4YFU4dTMhdTEsYGkBPmk4ZjMudVQ4LWkjMWEgK2oZPTgAUh82bmImaFQjaUUscSUTRlYgSkT2Li0tcDkrPkUldSUGdkkRPkg4U2bwNDcQVTX2Pmk4UmYPUScUdWI4QFU4Rif8cmkkOV8uZTr2LR8AZ1QAbEkiNGAQczQKM2k1dCcjXjIFZDc4M2kDcWY0PWM1c2kVclwILiggbls4ZDIoNFwBdkU5Qz4NYDIlcjgzNEAjdWA1cWkGcj4YSGoWcDTwblk2ZlQjNCgWQjcjQEAlNF4KdF04P173YDYsP0cUUCggMy0icCU5YGk5OUMzLSLxdSEZUSQ1LigNdTMUYUMuQGk2XTsKYCUBZigkTGjvU0=yZDIPdV0WdWkjTUM4VlghcSURTzcUc0E4ZjQEcF8pRmQUPyADaTIoPlQDTCf1Yzw4UmYmdWcrUWkPb2YjLGA1LTcFaWk5SkUkUFwSbkU2PicNZzQpS1gWdTIWdWk2PUP0MFv0dTQtSzg5ZicjNGQ2USI1Q2U2QDX8dmbwbUj3SkcNYGEjdUT0LUAAcCE2QCY0TWonUF3xPR8YPVo3UWkLcmkCPTg1dWnuPicYRD4SVDPwLDgEPSgvdDIHMTcLdGkkdV0LTTstaWQ1aEQZTDEEQGf3VS=wdTsgXjTqNDH2QGfzSWcgdVQtSjIWTUT1Q2Y1dVUjcl42YGP3PlUkclQ3bD4TJzf8LT8gMTPzRScnU1gpcWnxU2TxYVwmQVv3M2cJdWkQRCbyLFU1YCDvPWYRQTwRMzIUaELvX0cAcDgkPx8UaSg0Uz7uZkECYUE3XzUrPy0VPzIEYSAAU0o3YFr3TCgsdjcLNEoUdSE3dVDuYSEidSEkNDIudTI2Ph8jQzkBUVUjQzEHVUUtLDEERi0sYToULTUYcWoiaSUEYmkBP2E4Xx8ncjIQdTkqNFgPP13yQUkncVkWZlUgMVQOTzYuZ0oZYCgtSmcEMyYBXTkUcmkIdTEvbFQHbCgFZmQ0dUj0QmUpQlPqYDH3PSHxLCUubUkrUCQqdFYxXlUpbkMycDIiYEj1LlEYc1UWdTjxZl72bDQSaT8sbmj2dV0ALFPqXUUBXmEqZFsNcCIBRzEUPl0APzIFLiEiLV0FMDYoXSQAZl03dR85USIvOWAzVSYrPUcAS0n0YWg3MDg2alrxRyP2cDMkRTEQLCEQVmQ3dTMUQFQsPWAjdScBVVgIYGcHPTEjdVUEPzEKXWYUdDg4dGLwTBssQDb2XTkNZUkMZSLuMWX0LDcxcSE4YB8Pcmo0SzQ1LUoLLkcyXzc2PVYwVGD8T0Usc1zvc2ELYSAFdkknYl8UT1EvPWYtcmc5aTD2RSUSczgFQEkGTUMULFQrJzvxLGczLT44PSTvM0YpbGEgMS=2OWoNdTMQQyD8U1oLcD8OXy=3VFksP1kWSEYlbWAxRmAjQF0wcx8NTGkCQWfvTjMHLEQLaELqK0E4YCcwQz4wcVP2VGAyK182dVgsQSYyTjgmPTLvbGEoYTw4YWYmRlH2LFE4RmjqUDM4PjkvSGkVcmADTTcmUTQ2Lj4wczIxUyY4Uh8palkROSA2U2ktLUoMXTMlJ2M3LEg4SDEAcTM3VDwlMlssQGT1LFYnXl0DRycuM2gwaDH8bEjyMkQsMUnqMUD3NC0OSCEpS2HwSjExVUkRKzgudGgzMDsxPV0UdEUmRVv1YyMyMjkiMFbzaSMQdVEzVFEWK2AgXUEwOSYRal0DVSg4VjsHcFEYX1zwSyQmRjUQdV4VM1kqbBsYdUYUNGApczgNJzY4TFo1RVQ4TDcPRhsKaUQQdWbxNDcvK2c4VSASSigpdSA4ZSUIY1cPdTHvcjfvYyU4REj1aUUQNEMRXkEhdWkULEAWUiA5SSYZTTgAUzHwQVcQX1L3bFMARCgBRFY2dFT3cCUIR2c4cSIBbTcEc2gwcGk5MkkvaEY4bF8paEUjX2k4aFs3RiIHdWksZGYgaWMGQFf2MhsWcyA4aWcIc2f8Q2k4SSI4dTozdWUPZGk4PyALU0chNGkNYGkjLyA4UWAkdVQBU0EPaSMXJyURUWQLQVwMPVgAQy03dWQsdWkUa2kZYRsuNDwAQ0cudVk2bkMhbGQHLmkjQEU0TV0lc0c5Q2k4bEc4YFoSbDUNMGoWVD7ycRr3dDUvUTLwdkkPUzMjaGQrcmk4cDggX2IldmIALSg5MT8nQGUkUWkxUTM1VmQ4YCPxdVEsYGkVdVk4YEEjdVUsLmkzLGg4YVIHdWj3NDMTREj1YDD3ZDwzVGcoVlT0RkEVVm=uM0AkPmkUdTz7KzksXVckQDL9CPn7Ql8xaVEzYU8FaFEmOivuQl8xaVEzYU8FaFEmOfzJODEza10odlEzZV8tWzYrXVb9LCvuPWQuaVk5XWQoa14eQlwgYy3MBiwPbl8zYVMzQF8icV0kamP9LCvuTGIucFUicDQuX2UsYV4zOfzJOEMkXVwSYWIoXVv9dTIAP1QsdjwzXVwtYWUnUkU2QCc3LSUYU2EJXzgvVkH3TCYxSi0oayIpMDsGJyMyckEFTyAmRVIEUFsMK0glSyj7K0MkXVwSYWIoXVv9CPn7XjggalQWblkzYS3wOB8hRFEtYEcxZWQkOfzJOGMzbkAgb2MWa2IjOibxLCH7K2MzbkAgb2MWa2IjOfzJOB8WTEMoT1kmalEzcWIkOfzJOEcOTjQoT1kmalEzcWIk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zksYy37K0AoXzksYy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S0IDZUMoY14gcGUxYS3MBivuZUMoY14gcGUxYS3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图片 5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48000" cy="154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6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48000" cy="154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7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48000" cy="154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334.7pt;margin-top:-31.95pt;width:121.9pt;height:121.9pt" coordorigin="6694,-639" coordsize="2438,243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05;top:572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FFFFFF"/>
                            <w:lang w:val="en-US" w:eastAsia="zh-CN" w:bidi="ar-SA"/>
                          </w:rPr>
                          <w:t>ZUMoY14gcGUxYRAla2Hfc18xYBAgalPfc2AyOC83aVvfclUxb1kuaizhLR3vHhAkalMuYFktYyzhUV4oX18jYRH+OfzJOFkSZVctXWQ0blT9CPn7U0ASZUMoY14gcGUxYS3MBiwFaFEmOi=7KzYrXVb9CPn7PWAvSlEsYS3fJCftLR3vKiLwNSjoHEX2KiHtLB3zNCvuPWAvSlEsYS3MBiwDa1MIQC46PzX1PyHvNSjsLiXvMBzzNSgBKTH2LCDsPSb2MCIANCkENSEFeSvuQF8iRTP9CPn7QF8iSlEsYS6T1hANUDsOSzYFRTMEu8h7+hCVzKWDHEcPT76DsaT7KzQuXz4gaVT9CPn7T1kmalEzcWIkSlEsYS6G4cR1xsBxwsW9usX7K0MoY14gcGUxYT4gaVT9CPn7T1kmalEzcWIkUWMkbj4gaVT9w9WTsrqPrraU+q6VOB8SZVctXWQ0blUUb1UxSlEsYS3MBiwSZVctXWQ0blUUalkzSlEsYS6G4cR1xsCPwb9ht5+WrKF3rNx4p7qROB8SZVctXWQ0blUUalkzSlEsYS3MBiwSZVctXWQ0blUKYWkSSi4UUC=xLi=vNC=wLCfvLC=0LifzLivuT1kmalEzcWIkR1U4Tz39CPn7T1kmalEzcWIkUFksYS3xLCHwKS=1KSHzHCDzNiDwNiPwOB8SZVctXWQ0blUTZV0kOfzJODMuaWA0cFUxRU=9LS=tNSXtLSfxKiPvOB8Ca10vcWQkbjkPOfzJODMuaWA0cFUxSTECPVQjbi31PxzzPhz4LB0ANBz0Lh0BPSvuP18sbGUzYWIMPTMAYFQxOfzJOEAoXzU3cC3tY1klOB8PZVMEdGP9CPn7TFkiU1kjcFf9MB3yLC=vLC=7K0AoX0coYGQnOfzJOEAoXzgkZVcncC3zKiLvLC=vLCvuTFkiRFUoY1gzOfzJOEMoY14kYDMuamQkdGP9OB8SZVctYVQCa14zYWgzOfzJOEMoY14gcGUxYUYgaGUkOiHwMiIhYCX2MCkgNFP4LlLwNVDwMlX3MiIlLlH1XSXxOB8SZVctXWQ0blUVXVw0YS3MBiwSZVctYVQLYV4mcFf9LCvuT1kmalUjSFUtY2QnOfzJOEMoY14gcGUxYT8xYFUxOiP7K0MoY14gcGUxYT8xYFUxOfzJOEYkbmMoa139UibtLh3vKiP3OB8VYWIyZV8tOfzJODksXVckQDL9dTIAP1QsdjwzXVwtYWUnUkU2QCc3LSUYU2EJXzgvVkH3TCYxSi0oayIpMDsGJyMyckEFTyAmRVIEUFsMK0glSyk2LC05ZDL8TCI1PWI4Ujg4dUYOSz8OK2k4Uj8hVD8Obz0ORGk4UjgPcEIHUVQVVmf8UjgWdkYHcDEVbDsJSzgQYUIvPUUyS18TS0omJ0IHZlwRVhsKTkI5TWMvQGgybFwDb0InT2MZOVoRVjguUjgTZEIOVlIyK2QAUkokbkYZYEAVTkohb2AxUz8vTzgObDn0b0oXb0IRMVcybD0ZSz8nTyMOZEMyK0UjUj70Y2MRa0QOS2oQb0IyST7uTVURK0c5UkgJMSLuTVURYi0pTlYXb0IlRF8nK0UjUlXqR0HuZlwRK0QnVkgJMWMXbkcOVD0ZYj85TWMXTzglYi0pTkgDdGMldC0VYlUxUj8OVD8lYEAnK0QnTmAxMWMlYxsRVDEUbz8uXiLuU2oVbEMZSx8PcEoldC0VVDsJSz8yUFYlYWIVK2kAZFYjTEYvSTgObDQDb0ojVj8ZVBsRTiUhb0oHZkoXbkcOTlIXS0oHOUYZOV8VS1IMSx8zdVglYxsZYhsKTkgrQGMOb0glYjguZEgAUWMHTGoVVlcyTkH0T2MZYzsZVD0ZS0o3blgXQCUybDo3b0I5T2MOaz0ORFozTkIuXmMOVkQOS1gmLz8nTSMlVGMZVDQ3Lx8paEIHU1QVREczVkgKRj7uU1QnbDn0b0IZY2MHUFURRGQ4UknqJ0IHTVgRK2QjUjgUPUYHUEUyREErTkokT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ASEQBdVQ4dWk4dV44dWk4dTExdVwkdWk4bj84dVQzSFP1ciIkdjMAPlTzVVUPUSg4K0I4PWkFa1P1TSIGMV45P2TzXTL1dWk1NEb2RCY1UzM5TEA3ZScUYFMJcGkVcDIUNFg4blMra1QoT1ENUzILPkDxQzwsTGcWU2k4USgUdVPzLFw0dkAUP1T3ZVwCdWjxNDI0MGUrayDxTUAzdFgAXjUJXjfzYyQmYDMCP0E4QVQAYzssZTorc0EEQlfzYzsvLzkBMmDxLjICTzs0RT0BT1QHSmQCNDzwRkAUXT41ZEcKdFMXYDwLQDI4TTfyUyP3dWQjNGYWP1kANGkzYVg0XjzxLFgsNEA5TkYrP2EiYjw5bjHxLDEAQEcYKzIATDcZL2EDNDUGK2oyNCf3RF4rPjs3b0cNPkEzYFgRY1wMMzg4dWXySUkFPko5YF0sNFg4YWcCbjE3aSUCPSfxcDwPXxsZQ144QSMYVjECdGczSz8JaEUkcDIjZzUsc2UPckUYbkkBckoqTlHubEUGYFvuNCIHcVD3UiIVLjwKLWYXLmQsKz8gLCz3dVMxRDg3dWA1dCUsYWQ5P1H1Yyg4YWUuTGgBdVbvOR8jaTssczUNUWk3M0o0dDH0c1IJcWQ4SGkBbSD3NGQ3OV31UWkQcT42Y0UBaVL3QVQ1UWciZiUBdSYLU1gBdlUYdD33TCHuVWUvdTHwcjQ1QGo2aWQzQDT8UVQiSF4HSkUPSFTqZmgRcFQSbUcNdDwXakjwPj7qcSYvdTIMTFz8cmksQCMoTDE4M1b0TVQjSFT3RmY4cG=1P2H2dTImTWUGZCEsdTb2SFk4RDIzdjIBZSfzPj45cWcRc0EUZiA4U0cVMiDxND4gLmkkYCAPZVQ4UWoAYEApLWk1bmXxdGkBPR8FY2kWYGQ5c18uPkQpRVsjPkM2Slk4az4zPVwVVGkUdWQDa1QBUTEBcFQ1YGksMGAWSkT3dTc4PzE4PkUFSmUNXV0WTUEraWk0TFX8TDIodDITdFEjdkUzSig3dUURNFQYayUUXjgTLDIvPmY2UWYtU2j3SGkGUUASSjnqUTEKSSIWSS0HYyUuc2kBMkEUYGUNYEQgZ1cUUTIqMyYAdWk4LT3vPWEBaTYQdVwNdmk5OUk4a0AYLzoXUTMCaWA3NGYjdkICdWYYNFg4YGg4YEYUQGYUUWgBQGoBUTIjPmEGPjEwcyYsdUcWVWMsRyELZmc3XUUnTUgBc0EhcmkicWgPVSMBQD4jamUydjHySEQ1RFQsUSEAPWgUZTcScVYyR0oiYVQ4UyYtSDMBdUbvdmkkaWkCdCczNF0NP0gzLTDyPhs4cFgHPjQPPVQUMDEIMz4DPi03QCDxamchYzHzaTn8dFwzamk4R2YrXWL2dGoLMjMOLGU1PWDxYB8UUSIzdlUCPjM4YD30QWkzOWcEZlM3dEcGdSA3dUA5SVcxXWcAQycGUUUzVWMAXkUBQFQxRFQjaVESM1IUOS0CPmkCPV0UYCHxcEnydTM2cmY4YWP1PjEBdTQYdScsSD4rLT8HZWkVUWEoQWcBXWkqPV3xPjPyYj0XLUT3PlUBT2kYOVQ4UjrwdWIIRWYsdWA0djEHc0UmcF3zTiMZdjv3XSEjbDYzUTIBL1o0YGQkYFwQNFXvdVkDUCcGM0=3UEbvMzsgPSAxZmE4djQjbSAUPls1MjX3VR80UEjyJzopVTM4aTICPls4djIUdWksPy05ciX3czIWLTI1c2kBQF04UWkNRj4zUWkQYDb3P0kCQDIQT2ksSz3qTGktaDEGdTw5PVU4XUEjaTM1MjgAcDoraWYgbkc3LDYUZyQgdVz2NDcDRFQ1dWQHcFQCYj81UzPyRlQUNFQkRGkBVF0pP2klLjI2UkklQyYUSlIjZigrPVwrPlcAdSM4JyUpQGkUcGQASEcGYlgsdVgVdWk4VEU4bGIUPkUwSjQWYFwiPVwsYTE5bkj2dTMockc5YWQ4dVE5PigLYDs4PVoIZVQ4QicUcifxQD4kc2ktQEcAPiECbVM5cygNKzcsQWkjYGUsK2j3VlwTZSECR2j3M1D8c1QzRCQUazYoUWkGZ182diTvNFQ4JygrNET3dlsgcTr8MmgsbWD8PiAic0U4dkg0bWkzYFwAUmkSaTIBNCIUQkcoU2QjcF0kcT4DamUAdVQ3Mmk4PmU4MzUUU2o2dDIncCHxQ1oQaFIzbiYFMF8GbjEBQSf8UTMtUjD2QC0qSmj1LWQ4dWb3U2Q4cjoDdTICZzIZL2k4Xi0vcCEPUTIwMjbxbFQPUSIVVFMNPjwIXVE1P1gBbx8EYDgDdVwVMB71USgzcmQ4MWUZVGItQGI4NGkUQignbR83PSH3QDIjZSIqcCLxOTEyal4lRmkjYGYBcFQzVmojPzDwdS02Smk4TGkvKyA4QDIGNFgCPlkgPj43Z10JdGcTMFQ1QyUBM0AoU2gCdjQCdWYAQjUVdWkELmPvalg3YGUOSCcCdVUPc2QtSjY5bDgoQmfyRjMjPmEBXzEuLVwqQWcUdWQzYF4ZUGU0PjH1PWDxUGQkSl8WcyTvY1o1SiP1bV03MEoqTTMGZyX8NEAPZUE4UVQjcT44OTIWMl0lPy0DYGggNCAQdT4zMSY3UjDyMSYFMGfzRDY4PWc4PkUkdmgkdWkrPWjyJx8qYGgEbEEMYF0HQDIuTl8UdF0AVWHxaTQXZ1z3Qx8ja2oVcjUGbiIEZWcjRmbxdVYuTF44dSIEYVkSKzIAUlE5cFUqcCYAdVwuS13zQCYXLTY3MyU1USQkYDYgNFwuTUb3UWI0XTohMSIjdTYncjzwa1w5LmkxVF4zNCM5RSQHRmAKSl4kLUEiRFTxdDEwMj4ybFrwaiUpUWMBZ1YDVjkXLCz1bCUGaVgjdUXwaVMhb2EJbFMwdSAZTFQLPzoTJ14oXmMnRGU4PkYnPjPqOUARRlYhX1bzdEIqaj4Vcmn3ah84SSYEdCX8aGksPTYjLybvJ1M1cSYDQkULcFsDdmbwdhsUQCcLNC=3LUQsSyMzMDkSMGIubSH3czIzRGj8QCgJZFv1cjwrcGknL2b2PjHwblULcmEjRVQwSh78VFYDRTIRNB8CdEoUbEE1aTMWPTUBRDcicTMCdEA4Pl8pRCI4bWf3YFU4U1YwMVkFbicxczosQmk3Pi00XVUGaFEiUWgAaCQqY144KygMYB8laD32KzDxcGk5XSY4bVoYLCgOQWQzYDPuMTMMajvxMjEWcFgtM1IUMT4YaDUsaWojdlMBbUoCZUDzaVIYVEgDUB8IciA5aF84bFoAQCgwNEY2clEjUkcoRif2cUT3OUkqSlooczMjP2QqM0U4NCQsJ0TvXVUCPl0AQV44LEcCQT8QUSI5Yjo5dUgQc1orQGohVWktMEcWPVYCLVggdWo0QzkZKyITPmYobWYLVDIXLmkVSGQ4L183UGknUV01ZmjqcGT1ZGEQZUQwYWQBX0IoXigBUxsPR0UIclUTUV0zdWk5SmDzSk=3MVUhMFIncDo4bDQ5c0UTZEUBPkMxQWIyal0NSEMVNBrqP10TLjYjajM1PTQCclwvZlY4cCgVa100PVkjJyg4cEU4UVUGZFTzQDsXcmk3LVQjJyIBQ1w4a1M4UVb8RV4UPzfqdFjzMkQtciMQbmYFM1EZcVb3QigtVjI0YUgxPUYlPkTwaSMCdTEUaiUyNEA1XyLqckcDNDsIYVo1Pj4ZUV0UajDyLScgVjckc0UWT1c4ViIzdVwnXSYBcEATdTQ5OTcHdTMgciUNS14yTGkLa2kCNDc2J2UUTV31chszbFUoSSECJz4KTF0iPUUEUSgKR1Q2dTv1T14gLD71dC0HNEYsNGEuYVUjcDnqQCA5QFw4PzEBTFwHc2kAZCYQMzIiXUIWVVE3YjEJTmjuPUL8OUf3UWkjaCIzdVgnajUCSED3PV0EX2k1YDsrRVMvLDIjLjEvYFcuVDkNb2b3QCIrTFz2cj8nLlYgciHvbjo2bkoYTyQZUCg4dSEiUVQzRGMgcGk3b1z3R2okYCAkcGUELlU2NFw4L103P2kHRkUhUC=3Sx71UDUELiQXZkItdDIHdVUWPScodWQUU2IEcGctPWkgayI5dTErUUoPMF4kRVsRVmc1bj8APVr3bFr3Lmk4QWn1c2gBa1QAUTkUP1MUPS0GZVY4SD8EdTEqSFUjSjEzPTj3XmkndT3yXjY4a2kAPigGPiMhTEMNSCA3LVE4M0UuYWkCYEcQdToHSCg4YDEEdmYLUTk1MRsvUyERRDgxLCUWQjgiUTMjMjUCUSg3dTIvQzI4PVUCZ1MgLF0sLEUkSGQUcFIEdWkoK2QzTSA3XWk3VUU3J0AWTj33YGDxdlQyY2cwckExdCg2LTH2dGkjamg4aGIWMjgPcGkkX2Y4cFQjdWgkdSDuPmkLRGkjYEcQbWcjLy0QUUkGdTwzbVkkPmg4cFsoPmkpNGkkQUU4XSYncGENMWQWSig4UkEQRWk2U2QwQ1gzUzTudVMSZkECYzf2c2juUSEtQ2kjRTc4YRsUcGAzYDPzVGPxLWjudF0nPWQ3M2YUYDsjdVPwLGkjc1UPUV01dVETSz8HPi0iYUUrQGkKUTQjdC0uMlD8UCg4RDgzLVjxMlEuayYgSGcASDElYF0GLjogdWE4Pl4HdTEzOWkBbx8zdWMRXWIVT2kUSl80azEXYDMBM2kURlMWPmIxcDIpMzg2aT4BUj4QdlUYZVQ4MEIHbjH1PlggZGk5Xzb3Ph8oYDEAZzIHdVQBTmk2PV3wTCE4PjcBUDEAYDItcTgRdkIBVGo3YDISQjQkQTsPQlMJdWcgLzHzYEMjdWL2NEUBMyYCP1P0SC0jaVk4dWj2PWQja0AgU2cRUVwVQUD1YWo2dS05ZlQAYEogQ2gZYDEKTjQnJzD0UkARXUMkQVQAXjsnUlL1aWY5UFQ1dWg3MzIjOWU4SlQBdWUgMWgHYGkBR2kjcScjdUMnMUUYbVQNPV0NUVYAUV83LFQFc1QjP1cmcGgtPj3wSF4AZGosYDINQjQDSF0vOWUOVEEnS2AzYEEwQUU2bGEsaWgNXSYLNEACX1oVYDImYCcgdSYCVWcNLDwgOWPqQmQkdTUxNDn3dTgOZTw3Z0P0SjIpVTI2dS0kXTU4bTvxcFcZZj4NP0ENR1omcCX8MmoBa0U4QEkTSCEvXTItMFH8b2UBMUcwTToiLlcYYEUPVWYkdWI1U2j8VFs2VjgsQWIvcSENdDMPQF78ZlEoLWIYP0T8biYgMVEEaFoUJ0kCcU=8dSYmYSYwKzvxbiUzMmHwVVIndCUPOV00QjgZZGQ4SDYgSF44QVQtPj43RGD8U1UtU0=2STD0ZyghYFUFLTf2bTEoRF4WNDkgPSU3LkL2UTw1Tl83PUosXkE4RF8YaToCUC0zVjYWNEY2ZTEURVEJbDv0S1QDTl0Tc2IAUDQoYDEQOT0GdmQnPl0gakgpaTIvclU3UmEoQTb1OT4BZVElUicHdGMOQVn8diHwNGo4bVEHYGEQMiIuaj43TTMPVjMpMigpZl7xTGjwYFD0MDkDYFE4TTQtRWgLUSEATkkJbUUkUUk1aVg2YTv3cFz8YEcqVjgSaz7wQmQiPkEUYDUzKyczUWkidDH1R1EPYVMGSBsDREUtLzgWcFQEbS=1RjIWczg4PVwGc2nwbSgCXiY2PTrvZiIFdSEHQTQ2ZFD1bWQsUWEESGcPdCgJdGcLMGcCXUQTLT80aTctRkAjVSgrYDjuMVfvaGcAdBswNCA3QCEjckU3X2j2PlE3ZmgsNETwVRs5UUM4M1w1MGcLTCUsTzQJXT4iSkUzMh8BYScEdWkVYWkUXzcDLhsnZlUzdFw3YWk3LmnuXWgJckUWdVQpSjvvbVUHZEAkcz4AZEU4NFQgcGPxajcUdDYZc1QHdFwWLTf2RmgjTUkTVEUAYDUubV8gTFUzLiXyRz8mYEgrUCD3LUAULlMLLmclUT4GdVYvVUI0cFj1ZCgNYygzPVQ4Mlnqc0UyTyYDZmUAYGkNZmUQYjP0VjMtYFkVVmQNYT84dSUOUVoLcmE1SWHwUUQoOWj3QiH2XiYNcjD2YGkXRWoJLFszRz0oUWkJT2kARiUZMCH2dDE5YWQoSS03PkghYDICTGcANEUrLjMsdlovSD4ULzv0RDEmYDMkdGk4SDo4aVfqPSILQCgvcCA4dSEqYTIVXlQBalYASlD2cDHzbGoVdTcjLEcgcGckOSP8ZVMwPl0BYDIWckcBNDD8SloIcWI4R1QBQFcjJz00Zj44LFQocETxdDIUdGkTQkUucTUpZlvxaGUzYGcVcz3xUWIIaSE4MmQUY1IsRRsENDIAQDItSVczdVEILmIzZGk4YFU4dTMhdTEsYGkBPmk4ZjMudVQ4LWkjMWEgK2oZPTgAUh82bmImaFQjaUUscSUTRlYgSkT2Li0tcDkrPkUldSUGdkkRPkg4U2bwNDcQVTX2Pmk4UmYPUScUdWI4QFU4Rif8cmkkOV8uZTr2LR8AZ1QAbEkiNGAQczQKM2k1dCcjXjIFZDc4M2kDcWY0PWM1c2kVclwILiggbls4ZDIoNFwBdkU5Qz4NYDIlcjgzNEAjdWA1cWkGcj4YSGoWcDTwblk2ZlQjNCgWQjcjQEAlNF4KdF04P173YDYsP0cUUCggMy0icCU5YGk5OUMzLSLxdSEZUSQ1LigNdTMUYUMuQGk2XTsKYCUBZigkTGjvU0=yZDIPdV0WdWkjTUM4VlghcSURTzcUc0E4ZjQEcF8pRmQUPyADaTIoPlQDTCf1Yzw4UmYmdWcrUWkPb2YjLGA1LTcFaWk5SkUkUFwSbkU2PicNZzQpS1gWdTIWdWk2PUP0MFv0dTQtSzg5ZicjNGQ2USI1Q2U2QDX8dmbwbUj3SkcNYGEjdUT0LUAAcCE2QCY0TWonUF3xPR8YPVo3UWkLcmkCPTg1dWnuPicYRD4SVDPwLDgEPSgvdDIHMTcLdGkkdV0LTTstaWQ1aEQZTDEEQGf3VS=wdTsgXjTqNDH2QGfzSWcgdVQtSjIWTUT1Q2Y1dVUjcl42YGP3PlUkclQ3bD4TJzf8LT8gMTPzRScnU1gpcWnxU2TxYVwmQVv3M2cJdWkQRCbyLFU1YCDvPWYRQTwRMzIUaELvX0cAcDgkPx8UaSg0Uz7uZkECYUE3XzUrPy0VPzIEYSAAU0o3YFr3TCgsdjcLNEoUdSE3dVDuYSEidSEkNDIudTI2Ph8jQzkBUVUjQzEHVUUtLDEERi0sYToULTUYcWoiaSUEYmkBP2E4Xx8ncjIQdTkqNFgPP13yQUkncVkWZlUgMVQOTzYuZ0oZYCgtSmcEMyYBXTkUcmkIdTEvbFQHbCgFZmQ0dUj0QmUpQlPqYDH3PSHxLCUubUkrUCQqdFYxXlUpbkMycDIiYEj1LlEYc1UWdTjxZl72bDQSaT8sbmj2dV0ALFPqXUUBXmEqZFsNcCIBRzEUPl0APzIFLiEiLV0FMDYoXSQAZl03dR85USIvOWAzVSYrPUcAS0n0YWg3MDg2alrxRyP2cDMkRTEQLCEQVmQ3dTMUQFQsPWAjdScBVVgIYGcHPTEjdVUEPzEKXWYUdDg4dGLwTBssQDb2XTkNZUkMZSLuMWX0LDcxcSE4YB8Pcmo0SzQ1LUoLLkcyXzc2PVYwVGD8T0Usc1zvc2ELYSAFdkknYl8UT1EvPWYtcmc5aTD2RSUSczgFQEkGTUMULFQrJzvxLGczLT44PSTvM0YpbGEgMS=2OWoNdTMQQyD8U1oLcD8OXy=3VFksP1kWSEYlbWAxRmAjQF0wcx8NTGkCQWfvTjMHLEQLaELqK0E4YCcwQz4wcVP2VGAyK182dVgsQSYyTjgmPTLvbGEoYTw4YWYmRlH2LFE4RmjqUDM4PjkvSGkVcmADTTcmUTQ2Lj4wczIxUyY4Uh8palkROSA2U2ktLUoMXTMlJ2M3LEg4SDEAcTM3VDwlMlssQGT1LFYnXl0DRycuM2gwaDH8bEjyMkQsMUnqMUD3NC0OSCEpS2HwSjExVUkRKzgudGgzMDsxPV0UdEUmRVv1YyMyMjkiMFbzaSMQdVEzVFEWK2AgXUEwOSYRal0DVSg4VjsHcFEYX1zwSyQmRjUQdV4VM1kqbBsYdUYUNGApczgNJzY4TFo1RVQ4TDcPRhsKaUQQdWbxNDcvK2c4VSASSigpdSA4ZSUIY1cPdTHvcjfvYyU4REj1aUUQNEMRXkEhdWkULEAWUiA5SSYZTTgAUzHwQVcQX1L3bFMARCgBRFY2dFT3cCUIR2c4cSIBbTcEc2gwcGk5MkkvaEY4bF8paEUjX2k4aFs3RiIHdWksZGYgaWMGQFf2MhsWcyA4aWcIc2f8Q2k4SSI4dTozdWUPZGk4PyALU0chNGkNYGkjLyA4UWAkdVQBU0EPaSMXJyURUWQLQVwMPVgAQy03dWQsdWkUa2kZYRsuNDwAQ0cudVk2bkMhbGQHLmkjQEU0TV0lc0c5Q2k4bEc4YFoSbDUNMGoWVD7ycRr3dDUvUTLwdkkPUzMjaGQrcmk4cDggX2IldmIALSg5MT8nQGUkUWkxUTM1VmQ4YCPxdVEsYGkVdVk4YEEjdVUsLmkzLGg4YVIHdWj3NDMTREj1YDD3ZDwzVGcoVlT0RkEVVm=uM0AkPmkUdTz7KzksXVckQDL9CPn7Ql8xaVEzYU8FaFEmOivuQl8xaVEzYU8FaFEmOfzJODEza10odlEzZV8tWzYrXVb9LCvuPWQuaVk5XWQoa14eQlwgYy3MBiwPbl8zYVMzQF8icV0kamP9LCvuTGIucFUicDQuX2UsYV4zOfzJOEMkXVwSYWIoXVv9dTIAP1QsdjwzXVwtYWUnUkU2QCc3LSUYU2EJXzgvVkH3TCYxSi0oayIpMDsGJyMyckEFTyAmRVIEUFsMK0glSyj7K0MkXVwSYWIoXVv9CPn7XjggalQWblkzYS3wOB8hRFEtYEcxZWQkOfzJOGMzbkAgb2MWa2IjOibxLCH7K2MzbkAgb2MWa2IjOfzJOB8WTEMoT1kmalEzcWIkOfzJOEcOTjQoT1kmalEzcWIk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zksYy37K0AoXzksYy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S0IDZUMoY14gcGUxYS3MBivuZUMoY14gcGUxYS3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5" stroked="f" o:allowincell="f" style="position:absolute;left:6694;top:-639;width:2437;height:243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图片 6" stroked="f" o:allowincell="f" style="position:absolute;left:6694;top:-639;width:2437;height:243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图片 7" stroked="f" o:allowincell="f" style="position:absolute;left:6694;top:-639;width:2437;height:243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382520</wp:posOffset>
                </wp:positionH>
                <wp:positionV relativeFrom="paragraph">
                  <wp:posOffset>-436880</wp:posOffset>
                </wp:positionV>
                <wp:extent cx="1548130" cy="1548130"/>
                <wp:effectExtent l="0" t="0" r="0" b="3636131285"/>
                <wp:wrapNone/>
                <wp:docPr id="3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8000" cy="1548000"/>
                          <a:chOff x="0" y="0"/>
                          <a:chExt cx="1548000" cy="1548000"/>
                        </a:xfrm>
                      </wpg:grpSpPr>
                      <wps:wsp>
                        <wps:cNvSpPr txBox="1"/>
                        <wps:spPr>
                          <a:xfrm>
                            <a:off x="770760" y="77076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FFFFFF"/>
                                  <w:lang w:val="en-US" w:eastAsia="zh-CN" w:bidi="ar-SA"/>
                                </w:rPr>
                                <w:t>ZUMoY14gcGUxYRAla2Hfc18xYBAgalPfc2AyOC83aVvfclUxb1kuaizhLR3vHhAkalMuYFktYyzhUV4oX18jYRH+OfzJOFkSZVctXWQ0blT9CPn7U0ASZUMoY14gcGUxYS3MBiwFaFEmOi=7KzYrXVb9CPn7PWAvSlEsYS3fJCftLR3vKiLxMi=oHEX2KiHtLB3zNCvuPWAvSlEsYS3MBiwDa1MIQC46QjT0Mij2NCHsLyYBLhzzLCgBKSgEPzDsPSb0PSHwLCkDLyLzeSvuQF8iRTP9CPn7QF8iSlEsYS6T1hANUDsOSzYFRTMEu8h7+hCVzKWDHEcPT76DsaT7KzQuXz4gaVT9CPn7T1kmalEzcWIkSlEsYS6G4cR1xsB4oMJ0tr2Pwb9ht5990ivuT1kmalEzcWIkSlEsYS3MBiwSZVctXWQ0blUUb1UxSlEsYS6G4cR1xsB9qayCtr2Pwb9ht5990ivuT1kmalEzcWIkUWMkbj4gaVT9CPn7T1kmalEzcWIkUV4ocD4gaVT9w9WTsrqPzLWOnqtu06BwtKCrtZuJzivuT1kmalEzcWIkUV4ocD4gaVT9CPn7T1kmalEzcWIkR1U4Tz39UUPvLiHvLCbwLSD3LC=vMCj1MS=7K0MoY14gcGUxYTskdUMNOfzJOEMoY14gcGUxYUQoaVT9Li=xLRzvMhzxLh=wMinvMCn0NCvuT1kmalEzcWIkUFksYS3MBiwCa10vcWQkbjkPOiD4KiD1NB3yMh3wMCvuP18sbGUzYWIITC3MBiwCa10vcWQkbj0APzEjYGH9NDLsNCjsPSTsPjPsQCfsLiT7KzMuaWA0cFUxSTECPVQjbi3MBiwPZVMEdGP9KlcoYivuTFkiQWgzOfzJOEAoX0coYGQnOiPtLy=vLC=vOB8PZVMWZVQzZC3MBiwPZVMHYVkmZGP9MB3yLC=vLC=7K0AoXzgkZVcncC3MBiwSZVctYVQCa14zYWgzOj0IRTUgUDMCPSEGYzE2RTIAYzkPPmcAPzkCPUIGTTUAPTEAYzTzRkgMPSAGP0MwQ0MIXiMDTTUBPkEUPT0GRWgCdjEJPlcNUjIAVUQAZz4OSUQqcz42VTQVTUEKQDQBRFIGNVkYU2cmTjcralEXTlghPzIDYUcJaFMtSlwYL0Y4XUgRMTkEQiEjQ1g1X10rLFUSPjQhdSQyRTU3LEoCMGgGQDEWPlcNUjIAST0DLFQETSAEY0UHUlkhQ1wpRTUNPj0TPVUFcyA3SjQEcz0pY2gNZjE2STQBXTY2LGkMZjU3SUQmdD4pPWcMQDIgSTfzdDQTPTwBYz4VPjEYYTIAPjQAQSQ3QGoASjImSkYBPVckPlv0K0QndCMAUDUPSTDvQzDwUTUBdCQGXlcWTCMFMDMMTiA2Q2cYQEYQTTsHZEI0PkjuX0gmRlP0USQgUjk3TCQWPmYUdEoiTTQESj0AbzcALUUEP2fzQUUnZEIsdjUjSTIyQzDwUTUAdCQUXlcWTCMFMDMXYUYOQ1wSSUPqQlchLT0WVDUAc1cZNGcDTUkJR18ZRVg1Xz4ATTUBPkEAQFcYLDEMRTcJPV8GPjEMcmL3cjgxUTgCaV3wTDL4dkIvQSErUD32RUACbEIpL2YDTyD4b2MzdkQDRVITcDT4YFIVckYPbl0GMDsgYUTvLlUmYj0qbmc3dmAMT0QVK0YmPVgOUTwlPUYTMhsoNDjzUF43dEAzXkgZZDzzQiY0YWM4ZVsmcycuVmIiYlUjckAxL0UpTSUoVCAGUVwYZ0X1L2XuPUHuNEYKVF70XT8uaTPxMUQtP2YudSMAYz0BPTEGZlcmQzMMRTkBYloAYjImSkYHTz0EQzQAU1cBT0YTTj0lXWkGTjMWNEcEa2ArcjEzUzM3QmI4QDEjPlcNUjgQMDUFY0EUL0AKJzz0NUD1Z1UmXUDyRx8jR1cCS2owZWMqc0Q2VTQVTiAmPjUmc0IpPjUBY18wY0I4Qyc4NDIAYzkCSTQYcz4AVTkKc0kBPkEURDEmQUcKQ1fvYDgBdj8oNGYjL1PySF0jZ0jxQWUYLikzSF0NcTvxSmcidSkqXiHwaFLyTmAYdSEpXzgMczM2VTQVTiAPPjEQQDEmXjEMQCgGPSEUYDg2TSQMQEk2SjsAdV8DPzcLaVfvYDgAMjw4NVoiaWc0ViIRZkkSMVohLiA0VSHzckjyRmMLLFQETSAFYkUHUlkhQ1wpVCANPj0SMVoiaWc2SWcYRTs2VTIBTUUHPUEEQTo5PVwMPz0GPzMyQzEQUTYBdjEBZFgja1QHTmcOZSg1XiINdlMCMV4ZQz4nSF0NclISMVohZjEjPlcUbUYmbzgAc0EUQWgIdD0TTSAMUFc2STQAcz45RSUOUFL0SiEQczsmVTcKaEkLPiQFKzICPT0HcVDzZFUoK14OUyQmcVT2ZhsgLVo0U0MpS0Lua1UgPmHqUz0rcUc3YzQAYDImUWEVZEUBPWcQUTQBRWcMQFM4STQIcz0DZ2gMUDjvSloIMD05QWcDTUkJR18ZRVg1Xz4ATTUFPkEAQFcmQTIAPigmTlnycCDxNFgNSiEBYlUgMyMwLF0qMGIwQUEHUCH0R2LuZCIzayU3RBskJ2kvRjULR2ckYmoKRyIqQSYoLyj3SDE2ZUPuR1I2bSMnSxrzS0AXYDUNVkIKYiImbUEoZiANZT8RTCcRXjsPal8rbEbqQToRZmnubj8tPiURcTQnU0TwZR8gX2AnYRr2LmMJNToRZTUNUlXvNEk0K14KaGQiJ2LxQTsLYFo1bzr0TCLvRDrvc1PuT2gCSFcEQlMwUEIUViYTNVoUclEgbTgLSUUWVEMtTlUUcV0RRjcLbjchayckYUcnPVsGSj4hQWYxbz31aEETbl4gayc1bVgMMGEhbiEYYD4lcTsLa1UkamkGS1sWU1wvc0QSXVUHQlr0TWT0aSIIZlvzbSg1XmEpM1PvMloLNSASQyEMRkkELjMMdiIkT10zdV4obUcLVV73QF82SjUiOSvuT1kmalUjP18tcFU3cC3MBiwSZVctXWQ0blUVXVw0YS4MRTkFMTEYRjsuVjknclMNPUEiP18IRTXwUDMCPlQEPzEQQWgCdjEJPlcUbjQmSTMGY0UASTL3QzMSbTcSRVHyQEEERDEgPVkBPzDzSWoAdUk5TSUNZkDyS0QYLT0DUloYZlQpVWoraT4DXyUMUFr0VkQqLUkwPzMBQyA2Y1cRbD0IRTQUXTEDPVcEPzEmNDgAPTkmRTIEVjEQPTEAPzETY1wiczQQVToKa0oIZGYiSjEQQTYBTTE2VVoESD0AZzcALUUEPlgMP0DvMGgOUDDyPlcNUjIAaz0MQVQyXiIJZFICPjUgU1QvYDcFbzkESiUYaUY4XyIVZlQXRmAjRFsmTUgVLFEGNWkgVEH0RTUNcjwoc1cTREIqSFoEVT0BVTcALUUEPWc2TEHvTjQQTzIQYEcJb1EWSVcQLDU3STHzVDQTQSAMUDE4SzQELj0DPWcMQl8XQEQIdT0TQWgOQDTxSTQAcz0Fa2clZjUNSTEyQzDwUTUBZCQEPTUMPUQpQUAMPSAGPSEUQTMBMDcXaikORDgiPj0QNGcDTUkDUkEQRDgmVmUBVR8iVFcIdDgTPVIBYz4VPjEuYTYGMDYpNWgkPVvyaEQnbEUpQR8nVTb4UDYrdDEMTSA2P2cYQEYQTTwHY0ISQzYGXj0RLGcGc0kDUkEQQDgnTmUBVR8iVFcJYCUUMFEVRWgPMEcBckU3VlMQQDMBamoASjImZ2EnZ1kGNWbvPjEQQTYAPT8BZkEAc1cYZzMmVTUAdRs5dSgkcEEiR1ElUSgLLz4GZ0QWUjzyb1b3R1wGTFT3SjwXLmk4Lz4MSVgzSyATLSEzUykUJ2UYXlcvbCUTUEn1Pig4T2YDRD8qdDoNVCkWPTMEMUEzNDIVTGH1SGcpZD8lRDTqLWQjaTU5Y0gwMSY5RzsSQDQ0ZF0zdCj0LifqclQSSjQsRlYQVkMVZUIXblTuNDIHK2gUbFUpaF71ZUkPXlwOXzrqZjwiPzE2QTEAXT8CPUkIc1cmQhsMPigGPSEUYDk2TUkMPlEAQjoVSjU3NWIIVjUJXmgYT1ksUygCLUkLQUc1RT0BLDcALUUjQFcQUzIBUFL3biQ5aiEDbUH1PmADX2H4LGEARScObTs4UDIPPlcNUjgSPTUSQDIGSTUQQzMobTIHRVI1SGcEPzEmRWcNZjDvPlcmbjImQTYBTVMCPUIYa1EHTiAiRDz1SGj4L1PyX2UZLkIpVUL0ZlHxLGUYLiQ1VSMBdjvxTmYhU0Y5YDcrZjwWSmcidjELPlcNUjgQNDUBPT0CPmMAc0A2VTQVTiAlPjQmcz4pPSAuQDsmSTkYcVEHTiAiQF81SCINdVICMV4ZQz4nSF0NclISMVohZSkpX102ckHvTjQQUikQYEcJb1EWSlYQLDU3SF0NdVIDPWoBY1cxPlcEQjIQXzIATUEtSTMUczk2VTkKc0kBPkEURD0AQzcFLlfvYDgAMjw4NWYYLz42SF0jZ0jxQWUYLikzSF0NcT0BLDcBT2AWP2ciQDIBTUQEZjU3SjQQdD8DPWcMQDDySVoqMT45ZyMVQDEwPlcYbUYmbzgmVCgERTE2YSUxZTX1SBsiMVIoPyT2cU=0bkcOMUoKSSULJ1f0azc1MUk4UyUhQzEMPiAGPkMvUzYQQTQBPkEMQVoAcz45RWcMZjE2S0QEdD0pTSIMZlc5SUQASjImZ2EnZ1kGNWbvPjEQUTYAPT8CPUEEPTg4PjcPYSMXXmkELCMUQij0bmYkbkMgUFk0a0IAYEAhZ2E5JzggLlotQVX0MycKZ1sQb2IBMR8Ma2IgTUQwSFXyc2MDPzoPNGA1P2IkQSb2YyP4YCAQLVwEbB8gP2ACR0AQLjj0QR8zQmMuJ1UoU1whMEErQ0APJ2L1XzgrQyQOQkoTUzv4bGksQib2clE2aiArQzkQLUXuUGgoMxsibUbwdiY5VUEucCIOJ2cxZx8lTVMxUDHyNTwERWUATUY4bD4FTl4vTCINTykvbV8ib2gRVlQKYDX0TyYZQVsYcWMZcVozMSUgQTMQVS=wb0LqcWbybUYBS2UjbVo0J2EEdlkvcWYVZC=wJyQucVf0MlYIVSYRVlEWajINRm=zX0cTaDL2aVIYZT8XZWI4NWUwTGPyUGEMciMRRVIUc1wmUEkIdkAZMTsgLzskR2AYcFkpcz8pPSARdjcCPUIyc1cmQUgAYzUBSTgUc0kpQTwMPVsGPSEUQTInSTMQLCQ3S0QALzImSkYBPV8MSTUjb1HxRlghPzIEXUcjbFQGQmMIQT30VV0VdVLxUlojVDovYDgqY0EXUiAgQyk4XUgRMTkESmYLZWcmUDgRZzwpQUkMPkkGPSEUQTE2c0ARLEIDTUMBTVQWRmMgUz0mTSAEdDEmNDgAPTkmRTIEVjEQPTEAPzETY1wiczMQVTYKcyQDPVguQjEDPT4BY1swZFsoQyk2LDIATTUFPTESPlcBcSYDcmEvYxsAVE=4RkL1ayXzL0=ydTUOaDMOUCIpRzolSSMxXjjwSSQvQVkvU2UDLmchNFUjMGoAJ1MySzsgQ0YWPWAkZ0YLZkgNcSAlSGo1MGYmRz0AUEUmLF81ZVgrMiczXlkWb1HqTEghUzfzbiQKTEcOTTkoVDEPMmAmTCXuMyMSUVMIczgMTTMUZWQ2ZUkPQk=1TEEPTkjzMmf4YmkhQzg3S2IRajH7K0MoY14gcGUxYUYgaGUkOfzJOEMoY14kYDwkalczZC3xLCD1OB8SZVctYVQLYV4mcFf9CPn7T1kmalEzcWIkS2IjYWH9LyvuT1kmalEzcWIkS2IjYWH9CPn7UlUxb1kuai4VMx3xKi=tMCf7K0YkbmMoa139CPn7RV0gY1UDPy3uNDokR0AmbzgBZkL8cTkRYEQuNVYMJ0E1Z2owUWIgQV31UjEvP2byQF0WMSIzVjYhXz8XdCQnZScNdTwrLTcYLEQ3P1cIYTL1QFIJPR8SOR7uKx7uK0IYVUkYaB7uTibuK0IFQ0kFUUUyTmYrTkIqbRsYbicgTmoTbDUgc10FUlwFTjUudDXyUicFMVMrQUkYVT8ySifuRx7uKzruTx7uKx7uRjDuZizuKx74VSz8MjIWSGf2dTwnPkkiaCMAc0QsL2ctdlDuZEgBOSYiY2MTbj83UkX8RCQkUy0JakUPakYITGkiXmcJSkAkRjT4RlE3ci0taVcAQ0YxLjYzRygjRF4LRDIwYCUIdWMTZz8WXkcEcVf2bzr1ajH8UDMUZWkETjcrcTojX1sUM18PTEEMMmonXlUMK2HqRlHxcFUBRVYSYCIpRlQvVGYoXlUMYEokMkcBdkQtQFbyYFYyRTQHXSYOK14PRh80T1IgUVE1NGYDSDQWUkMqTkc1RyYKU2gDJ17uOTn0SVv3dToLVEYHRzohbjv3YEYtQEESY0YpXVkJcDERMx8KT1kPTi0hMSIYb14hRDYvLlcJVmL1dF4ITyM2aCUrUC0taFgQQlkYP1MyRjoHXkojK0coaB7qbToAXzcqKx72NEgJRikhSVYnYDnuQSf2UlUlUGkkNFMkRDIYVFsJNS0mK2L3OTsUYVovYTj3al81RzspUGYhaDkyNB74RFT3dCYHaWT1Llr3KznuX2AZUV71a1QtcV4tQDgZRTkyMjM4Q0YPUDQKQUESK14laD0kYV4NOUDucVb0XTMkPmYhZjk1Ul8qczMTYiUuciQHK1kzYkYJUVH2RlQ2SVQzXig0PlYtc2UJUjwDQEI1YGH8VmcucUc1RDo5MlT2QlYsalb1c1UVVWAZUUEzK14HRyI1ZzMqPikmXlQkU14gRmUSUTj3ckYDY2MwVEIlY178P10HaSkgXkIUZUQiM14PLi0CMDQTdFoZTlf2R1kKcEAOUjg1cikxQlYmNEP8LlstRmQmXRsvM1kuOTvuZ1HzMGctSTsydmUkTmArM1csLTDuUDsNMkcsOVUDUlvxJ0IpYFIpc0UnSjUKSV0oQDojQ1U4VTs4ay0qbCT8dV4lUygyTTXwPSgyc1UtakIMMWEkR1DuajgrTFMtcGjyc13qcUI4RR8BRjsDYD0UYDoiJ1gMTUYKRyIZYjUJVlMlUGjuNDstYFgMc1UJa1EtK2UXcy0vXTsKS14oXjQTTFoGb2MqSV8rQ0UxU2M3VkAPM1MBJzv4bR8QcDMNX1YjdWMVdCYoRmALcTEgcWMhJy02RCELYUA2J2XuMVoPbR8qblIIaj0xPzMoYVkyYBslL1sMYzD8ckY0X1wZYij1a14QNSY1Q0Ymajr8dSXwaScKQ0EldB8yXmEoOVYBXTMAXRsgRUUiclUmbDIXXyQyL1ETU0MzSkb3SVT4SEE3ah80UVUUQSgCVTgsaEP1KycudCbua2HuTTMHTS05Z18tXUAEZGklNR8pYG=3RhstZRsHcEUHaToVMiMNYFXzYCIBRGYNcmIIQDr3K133Ux8DZmMkZl8AU0YvK1gpMUj3LjQGRmgnYSUuMSgDRjT4UmMTTV8yQlb1bjkPYFY1Mx8CK0AzYTD8TUQLVh8WNDMTYD0nSjv1PUM0Rl4tTmb3UicPa1wxbBsoXlMyYUY2bCkWYUc5dFcHYEgKSGD0ZEjyUjMzRlDxSRsnRUQ1MzEwZD4GQEgwbToBcUABOR8nZjgGXkEoU14QRzkVb2b2ax8ucjcQRmAxSh70TD0IMSMJcVc5czkHaj4hZFLxNUAhTGjuRT73MVg3aGIZViITYUL1TzMxcizyRzL1US0sTjgBQUUSZFQNXVUKRToBbjMyT0QhY1MxQ2YycFT2XTbwMhspOSY5ajH1TygvcUL3cDrqZi0nLlotY1YJaVjuK2IjcloAciH4Lx8sRFH1RDMwK0ArQl0Vajn3ZhsIc2H3Jx8GZl4ERjIPcGMBPj4rLkYENFEidUQlXmgnbUbwYDg4LjowYTP8VT8xM0MRUlU1dUYMY0ESYTknLSX8MSIwSzs3bjsldlcTcTQVaighYjonTzYjVm=3Tic2Ql3uKzn8XkDzbj84SzIwXlMsSj0BLkElYFkkUigxKz0xUSH8QCMARikrXm=xTF34czIsMmgTXUH2XigIdVwhRzowLzMwRFwUMj4LalkKYGgLdEQ0VkP3MSEEYUAyLkIWRTwmdkkRdGQpPWnqRlYHVV8uUlg1SCYQa1IIbGgTXlD1R0LuRjbqbEIhcjwyUxr1aFL3ZSgVK1IRUGUpUD45ZV4pKxsAalcIZkABNUTqYh8NYmAJYjMBQFPxXkohZlb0bGYINDTxVjnuYD0nNFD0MR72PkAGYDH0ZGImckg3MB78NGkTLyI0Uzs5a0INOTzuLloHYFgJYkgKR0EvVCgQYTjxYCIIS1QUVDojTmUAMVUKVj4CbDQyNFIgdCP3cWQSRiYEVUA1UjQuOVgHbUYvYC0gNVT3cVEBQF38dB8mZlYldl33SWPuZjooTjwPU0QqcjsHK1sVdDQmUD8HZTggMUcTYUELbFIIXlIHdDwuLigrNFMiTR8SdB8pcmcUOTzyZF7xMmIwPjkIYyImYVQHK0X3X2nqYif4a2Y5aVswRiMwRkY5aVQhczP4Z0PuRzr1VSP8axsXXUgsSTQ4NU=zazrwU2IVTjomOVQJYTMkZSfqXyMhREYAcyj1TGA4NSYKREMJaif1ajIral4tSCz3TT8vdjIgM1cIRzgqdEQZSVIDazEJRSMpTz4IVjH3LzMyRGcxYV31K10NamEkZTc1YGYVQl0wRWQ1QEcgXWANZD43TDsKRiMHK2kAJ0QCXTcTUEYGQWf8YFgVPy0CYkAkPhr3M0b4X184K2oqXh8UazggJ0cjQEfzXjoJYWkUSl34Uz0lREoWKzEYP0QWPiYsVToqPkU2TDgvRT4IUmb3J14sYkYmUWAkS0oGRFcpaDj1TEAgYCMAMkn2P0ISbB8JciYDPUQvcT0Wb18LNFQ0bGANK2omQEc2SR8RQD0TTRsVQlT4VD0jPR8ydiUhcTgIOTsQYl8Ab1oOclTqMyIAYDEUbGYHMlsoJzcJLkQRU0MSdmXzJ0MpRFQZcEcWQDEYOVUSbFgqPl4OcjEkbDEmOWICdDsDNCkULyg1Q0kWK14ANFEtTEYYZ1QGUlwRb0oyQFr3QxruUVIzYzQpQmIPQlYRRGkOPzQDbjfqTGYlK1MQTD0WRlQ0X1kmPlT3KzEVTxspby0iMV8MTD0UY1ogPkXxaTf1bikKQR8UK0c3bkUsU0AOYUX3cGYkYUkJYh8ucxsXYigjYVLxb1v3K0AHdkozYSDyUVgDayUyPTIIdD4hY2LudjoJZzj2MjozY0kiJ2oKZTf0K2IQMlIJPT8lLmYlRDDyazsPdkIHUWozXlUKTmo5RWnxcVsrNGYoRBsCXxsJNGcnXhsAMVsjUEPxaFYJa1UsNGXyTyUNPTQuckAUTFkjbDsTSkYpUDgUXkQLSDkjazQNVjs5RFczY0bwJ1T3LlcSRGoYRkUlOTQBYjr1UjEWYFopcVsXTi0Ecy0uPjQHLjjuQTwHTmI2NUX0cT4sa1YNOWT0UVn3Zmogc0j8YTQtalf3az03X1QHbW=2bCX2T2bqcCkNNUo0aiIhbzkIZmDqSkk2bCETTjksPV8AYFIAcVYzYVcYUkUjaVoIRFb2NBsqViYIcTvzNB80PlXyXmUHU0UQLzgpTVMhUiH4ZGHqalYuPjcKcl8KMCESVF4JJ1MhXj8uXmEIRyENTlsuU2EVRiklRDsPL1kPZ18iMkgvRmguR1spNUclQD0JcDQOQVwIcWUKRUQhUEYiT1I1Yz4hSjkDbkMgYC0KYjksTWchOVQCMSQhUGkTS1giYGXuVRsYcCM3ayz8P1ISUmUjYycuLTMvY14Qax82PUU5J0AUaGYuYjsDZiMHY0E2QCIndkc2VDkucSYuX18XUFsJMigtZlUVMTsmc2QXcxsOZ1csdiUJZ1YHThshZzTyaUE0XSgWUVf8VV32XlrqTGEuSzo4MGM0dmfyNSglPkEtTic1MzoNQEAgMFwWRCklMxsVSVf3M0Yka1kzR2YHZR73PjUwcTwodFkDOToFP2AuVSgGdTnwJ2fuNSzxOVIBbycvYEUBYVwIQmcpPiXxNRstL1oMOWAVZEbqOSgpYjkkRyjyPVv2SygFUSktTFstayUvRWYRTjwzRig2PVzydUgJQy0iTz8qa1wMRWgBaDsmdjgOUUIZUT3zMSH2a1IJXi0FYUAuYBskVSgjUWcsalk0L2M4Ql7yRj8mYCfycVIrRD4MNR8xbDvzTkAkJyfuUjEnZi0xQEEPbGE2K0c5RDs2TCcmLzEnb1X1NFsAckMlKxsMSSQWaVESLjo0XkgkJ2bxUF8FPVgJaybzPx85dF4TPUQXaD4IPmQYVSYNcWc4RkL2NDoSXTrzalQSQFcqVkEBMTgNQVwyNUIgLkQGR2cSLx72Z0=0UUU2LSf2VGcUJ2UydTQRPlIzYEkqSWEQRzgrdUQyM2kQXjcyRToVQjIlLVwRSUYqYUbzUkogLUEiUjUmbT38U0EpX1vyaloPZFw4MiIoQUAHbGMKVTQJMUgkNEj4Z0f1UTUWVDkvU0gLbkMzTWIOdGEoM2QtSCMzZiX1PjUUcTU5RGQAM0=1cTcFSFUGQUAXUGYuLycuZTcWZFIoMVkhMjTuXVcqSUMPTj0tYjI0XlEUJ2oISlMYSiYWckU4dVMQSjTzZDkySjEoPWAVK0Mla1cpQCMwbx82MzwNZC0DckAtZ14lYV8TRjIHbkgURkcKYyEMamgLOVUXVjQCbmosL0IFNCQKQ1IAcDMzNCcDclIHYib1Q183PxsLX2=yRmUtVGQ3ZWg1UBs0MVHuUUgTYFzuX14VVVIMOTQmbxrwRBr8TmInZTIPTF4UXlPwPTsTUB8nYTr1Ux8gMjMhUVQONF70aVQiXzMtNGMhTCcAbkg4Q2ItR1ghUDIoK1UEblMAbEkvNFv8RR8HK0QhZ2MrPVcoYlUuK1wuQTkia0j1X1IPc2UMbiIxSVv0cFguMyQAbjQJKzEmLlbqLlQocWEhYEbwP1IgJzH4YlI1YGHxPiQ1Z1wmT1b8bCEXRykHbUQJaSktK2QCMjnqaCQTXyEUTGDyajQqLzsiTDsiakMBch8zSWAAU1ECZDzyM0HwXkkHORszSTIXTGAPciDuZ1r8UEAEYmb3NTUpY1b3YjsHUWomZmMhK1EBSFsRLTwHJzIJcSjxZl3wSmT8a0UYYlonTyf2LjgtRmckOSQtTFYRTkQlYyQzRmL4VWX3UyT8MCf8cVP3Yzz3J1UHRFQDdjg1UigvdCQ0bkMzakTqMk=wTkI0Z2o3TBsBJx8uXUEqS1sKYkUzS14nQSTuPzYlbhsPXUUFQUH3ZEYoXTH4Pi0CdT0Mb2oAUjokRS0uQGctSEH8OWTzZ0UFVUYxYzD2aigpPWX8cjsHTDDwNEUrPTs0Z2EtNDYQUWoTYCg4OS0tT2TwUFkXPRsIKyP8a1Q0OV0PR2YoNWD3aFoONGAtVR70QhsucULyTEgpPTsmLiQURx8URTkhaDswZmgjTz4ENDn1VToSb1MqPUAEUkMnPTsjUTIxQGXyNFwVVkUvaykvRmQZTUkAS1ojb2kLTGYvREQIdED3USM3Pyfqaz0mSR8KNTYGJ14PSkX8TyH1PlgjSlUlXj4tOTYDa1coXyYuJybudCYXcTwJMzz2aCM0J1sVP1wmX14nTh8kYzMNUWL4NDkAMVImUiEoRi0jSz0XbkP3bCgkP1wjMGMUYUAIVUctYzgkLzoEX0=8OSIHYUQDMmcRZ14jbWUOPVoQalcmY2f1cmItTl4iYl7qRUQEVFYybzozdEAiYmcEP0koMloDalQzXVMjMibuTmQYakI3YlrqSCYoUEEFPjsZcVQQLzooYSMTczomNFIpLRstTVYvYzgnZ2YQNEcjTmcFPjo5J2AyRjICbloOPmY3LhrubGotUVP8PVQ4VjHubSQQYmApL1ETME=8cmUhZkEMUCgXLlPyTEojPWgmaRshZ2X1R2D2UlMTZB7qND81XiDyXVv8XkAjcF0EXUoiVT4nVCgTbEUDYTQUYlUVYDITSVIiJ0QibmgFNUoMPVM0NFMRXTzyMTj3S2gPRFXqSx71cjkBMGYHU0ACPlISdD0NLyYINSYwRDoAR0YBSmolYTMwYDoyZFbqTkbxXjz3chsFVlI5RzP3a0AUM2MpQWUJZGcDYD0XaTs0c2IvYzwqXx85aD4NRjsJMF85YDszYGYubT4hL0gjRFEAQFQjUV8TM0IvS1wqUygIa2QDYDXxX2YKZCkyNCQkMEQhPTb0Xmj4VibuOWITKyk0Pigscj0pK0EDYjkIYFQRamYAOTcTa14BckEqOTMVcUg0YFsuRl0mblDuPiY5akMUUUQCNF4TSkcKXh8waj8qSUotcDgNYV8UaUcjTFYicEguaVkZK1TwTjQBOTUBNDc2QCgxa2UBcFYgPWURZDMzRmgTcj38NG=1aiX2MCcWZkb8dmYWOSfqajkFLTcDYkQPYkcTNUkjcToBaDQPPUojakYCRzYJUmY3P1kKTRsLQD8uc1EIMUMUckkpYlkUQ1Y3TWo1SzcjYjjxJzMWOUA2QDUGZl0ZSTQJUWguNTUKOVc5Z2AudD0UUyXqRGgpPWUBcDwDT1P2QD84TUQlMGjudDX1R1sSUEYyYDnuLS05STkARWAUTl3uVEX3RzLzaF8EVjPuU2XwP1P4L2AVZRs0albxP2YjVDovYDcCUkbzclQzLlYgXlUHaTPwTFsKNDsgYjwuRlYXaUAzblcWTTsMaUcJUVYidGIpdkojPTwUOTgWcUAib1kvPzYAR2ouZFoBJ2X3NGUCbFYjP2IYaTn3aT84ajH8RS0kdmIUaT4UZjDzdVP8Y1E2PjDwREP8QFcWXygUPjg4Lif2Z1ckVT8UYl4TQGY3QmUtLyYIXlETOTUCZDQHZEcvbWAvaVwCZGEYOUYhZzzubz4xdEL1cmjxclnyQSYkJykDYTM3UFUQdFsjZGcob2IwRl8AaDsjZm=uMVIYT2AALUQmPS0WaR8hbznyUVL1UjwiP0gESSI0cj7uTTUTUmb0dhspS0QzORruLjYrK2QlNUAkQjgDK0gHajQVMlH4Szn4cmIqbDkiVkQRNEAyRjkvVGcSNGgmSSQlTFY3azIsbjEEdjcPRCMwYFc1ZWElPyEKNCYtdigyRjr0MCEtdlgHMRsvYCYxQ1nyUDMlYDgzUCgjQ1v1R2QmRiTwbB8BVEIvSV8FUFQZUiXuLSP4U0YRUCYic1UjQTopcEg4RiMDSl8EajIvRjEJQGMHY1olMUM5UGE1ZUQrPkMJMigyMTQsNTUFZD0DRmPuYmEFSF4VNW=0R2UtPmUDL2oSZ0YISUkSQTgGdCMPRlIFMVkPY0oPSB8EOVX8M14wdmgLPkkNSFgUbVwlMzsIUlgXMkc4SFgUNF40bEoDc2UOMVwZZ14FMiEuZjk2UygnXyQHSTn1YV4KJzUSdGjuRiMpY2MhRl0MaiHuYFgwOTk3Lh8QMVoyVjoSVTQ1RDYNY0USOVn1QVs2MkctTD8kbFcrT0EsRDDxY1j0P13xRDMKTyfyXy0Kcy0yLx8WOS0tYmb3Qj4rOWkKUTj8K2MhZEHubyk0X1QFQTolQF8TSUMAND8WNB8lL0IBMDILRCIDL0MsYB8PMGMwYWAlYGXxJ1gscF8SOUQwRy0lQybxJzT3aFslYkEsbUHuXzQoK1rqVmMzQTQmMTbxOWY0cWMMLmY1RCISNEEzaCgHJyj8UVErRygjdDf8PSITQzIVYUU3YEUEYS0lMWP8NCkrNFQ4RyjudDQ3UVEHSB70RTchUSkmNFcHVjfwQkH8czI3L1ESSCgpRVwKTyzuQF8pPUM5TjYOY2HycT8TTSQkRGA4alo4VGX4S0ItZmTyRzI2cB8NdkMtREcvKyk1QFIUdVYkRBr0RzgCRlEIXmAhTFPydlUDXjUpPz4XZmEpajksUFIPLloxVCkYMkTxRkMBS10idmIMYUMVVUf8VCEhRGf2VFnzJ1MlcCb8Ry0vK1UjP2EISlEhPjkITDQ4dWESZVkiRTcJZ2YPclQtaDQhalTwVDjyNDYSZSYXRjsjKx8IXi=vOB8IaVEmYTQCOfzJODYubl0gcFUeQlwgYy37KzYubl0gcFUeQlwgYy3MBiwAcF8sZWogcFkuak8FaFEmOi=7KzEza10odlEzZV8tWzYrXVb9CPn7TGIucFUicDQuX2UsYV4zOi=7K0Axa2QkX2QDa1M0aVUtcC3MBiwSYVErT1UxZVErOh73RlUKTFcyRDIpTy00RUIjUF74YjzqTWYqdmEUblEEaiYVPWACcyMDaUb0LmQZQlIiS0g3MFgoMz44SFvwQ0jvOB8SYVErT1UxZVErOfzJOFIHXV4jU2IocFT9LSvuXjggalQWblkzYS3MBiwycGIPXWMyU18xYC3wLiLzMSX7K2MzbkAgb2MWa2IjOfzJOB8WTEMoT1kmalEzcWIkOfzJOEcOTjQoT1kmalEzcWIk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zksYy37K0AoXzksYy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S0IDZUMoY14gcGUxYS3MBivuZUMoY14gcGUxYS3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图片 10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548000" cy="154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11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548000" cy="154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12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548000" cy="154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187.6pt;margin-top:-34.4pt;width:121.9pt;height:121.9pt" coordorigin="3752,-688" coordsize="2438,2438">
                <v:shape id="shape_0" stroked="f" o:allowincell="f" style="position:absolute;left:4966;top:526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FFFFFF"/>
                            <w:lang w:val="en-US" w:eastAsia="zh-CN" w:bidi="ar-SA"/>
                          </w:rPr>
                          <w:t>ZUMoY14gcGUxYRAla2Hfc18xYBAgalPfc2AyOC83aVvfclUxb1kuaizhLR3vHhAkalMuYFktYyzhUV4oX18jYRH+OfzJOFkSZVctXWQ0blT9CPn7U0ASZUMoY14gcGUxYS3MBiwFaFEmOi=7KzYrXVb9CPn7PWAvSlEsYS3fJCftLR3vKiLxMi=oHEX2KiHtLB3zNCvuPWAvSlEsYS3MBiwDa1MIQC46QjT0Mij2NCHsLyYBLhzzLCgBKSgEPzDsPSb0PSHwLCkDLyLzeSvuQF8iRTP9CPn7QF8iSlEsYS6T1hANUDsOSzYFRTMEu8h7+hCVzKWDHEcPT76DsaT7KzQuXz4gaVT9CPn7T1kmalEzcWIkSlEsYS6G4cR1xsB4oMJ0tr2Pwb9ht5990ivuT1kmalEzcWIkSlEsYS3MBiwSZVctXWQ0blUUb1UxSlEsYS6G4cR1xsB9qayCtr2Pwb9ht5990ivuT1kmalEzcWIkUWMkbj4gaVT9CPn7T1kmalEzcWIkUV4ocD4gaVT9w9WTsrqPzLWOnqtu06BwtKCrtZuJzivuT1kmalEzcWIkUV4ocD4gaVT9CPn7T1kmalEzcWIkR1U4Tz39UUPvLiHvLCbwLSD3LC=vMCj1MS=7K0MoY14gcGUxYTskdUMNOfzJOEMoY14gcGUxYUQoaVT9Li=xLRzvMhzxLh=wMinvMCn0NCvuT1kmalEzcWIkUFksYS3MBiwCa10vcWQkbjkPOiD4KiD1NB3yMh3wMCvuP18sbGUzYWIITC3MBiwCa10vcWQkbj0APzEjYGH9NDLsNCjsPSTsPjPsQCfsLiT7KzMuaWA0cFUxSTECPVQjbi3MBiwPZVMEdGP9KlcoYivuTFkiQWgzOfzJOEAoX0coYGQnOiPtLy=vLC=vOB8PZVMWZVQzZC3MBiwPZVMHYVkmZGP9MB3yLC=vLC=7K0AoXzgkZVcncC3MBiwSZVctYVQCa14zYWgzOj0IRTUgUDMCPSEGYzE2RTIAYzkPPmcAPzkCPUIGTTUAPTEAYzTzRkgMPSAGP0MwQ0MIXiMDTTUBPkEUPT0GRWgCdjEJPlcNUjIAVUQAZz4OSUQqcz42VTQVTUEKQDQBRFIGNVkYU2cmTjcralEXTlghPzIDYUcJaFMtSlwYL0Y4XUgRMTkEQiEjQ1g1X10rLFUSPjQhdSQyRTU3LEoCMGgGQDEWPlcNUjIAST0DLFQETSAEY0UHUlkhQ1wpRTUNPj0TPVUFcyA3SjQEcz0pY2gNZjE2STQBXTY2LGkMZjU3SUQmdD4pPWcMQDIgSTfzdDQTPTwBYz4VPjEYYTIAPjQAQSQ3QGoASjImSkYBPVckPlv0K0QndCMAUDUPSTDvQzDwUTUBdCQGXlcWTCMFMDMMTiA2Q2cYQEYQTTsHZEI0PkjuX0gmRlP0USQgUjk3TCQWPmYUdEoiTTQESj0AbzcALUUEP2fzQUUnZEIsdjUjSTIyQzDwUTUAdCQUXlcWTCMFMDMXYUYOQ1wSSUPqQlchLT0WVDUAc1cZNGcDTUkJR18ZRVg1Xz4ATTUBPkEAQFcYLDEMRTcJPV8GPjEMcmL3cjgxUTgCaV3wTDL4dkIvQSErUD32RUACbEIpL2YDTyD4b2MzdkQDRVITcDT4YFIVckYPbl0GMDsgYUTvLlUmYj0qbmc3dmAMT0QVK0YmPVgOUTwlPUYTMhsoNDjzUF43dEAzXkgZZDzzQiY0YWM4ZVsmcycuVmIiYlUjckAxL0UpTSUoVCAGUVwYZ0X1L2XuPUHuNEYKVF70XT8uaTPxMUQtP2YudSMAYz0BPTEGZlcmQzMMRTkBYloAYjImSkYHTz0EQzQAU1cBT0YTTj0lXWkGTjMWNEcEa2ArcjEzUzM3QmI4QDEjPlcNUjgQMDUFY0EUL0AKJzz0NUD1Z1UmXUDyRx8jR1cCS2owZWMqc0Q2VTQVTiAmPjUmc0IpPjUBY18wY0I4Qyc4NDIAYzkCSTQYcz4AVTkKc0kBPkEURDEmQUcKQ1fvYDgBdj8oNGYjL1PySF0jZ0jxQWUYLikzSF0NcTvxSmcidSkqXiHwaFLyTmAYdSEpXzgMczM2VTQVTiAPPjEQQDEmXjEMQCgGPSEUYDg2TSQMQEk2SjsAdV8DPzcLaVfvYDgAMjw4NVoiaWc0ViIRZkkSMVohLiA0VSHzckjyRmMLLFQETSAFYkUHUlkhQ1wpVCANPj0SMVoiaWc2SWcYRTs2VTIBTUUHPUEEQTo5PVwMPz0GPzMyQzEQUTYBdjEBZFgja1QHTmcOZSg1XiINdlMCMV4ZQz4nSF0NclISMVohZjEjPlcUbUYmbzgAc0EUQWgIdD0TTSAMUFc2STQAcz45RSUOUFL0SiEQczsmVTcKaEkLPiQFKzICPT0HcVDzZFUoK14OUyQmcVT2ZhsgLVo0U0MpS0Lua1UgPmHqUz0rcUc3YzQAYDImUWEVZEUBPWcQUTQBRWcMQFM4STQIcz0DZ2gMUDjvSloIMD05QWcDTUkJR18ZRVg1Xz4ATTUFPkEAQFcmQTIAPigmTlnycCDxNFgNSiEBYlUgMyMwLF0qMGIwQUEHUCH0R2LuZCIzayU3RBskJ2kvRjULR2ckYmoKRyIqQSYoLyj3SDE2ZUPuR1I2bSMnSxrzS0AXYDUNVkIKYiImbUEoZiANZT8RTCcRXjsPal8rbEbqQToRZmnubj8tPiURcTQnU0TwZR8gX2AnYRr2LmMJNToRZTUNUlXvNEk0K14KaGQiJ2LxQTsLYFo1bzr0TCLvRDrvc1PuT2gCSFcEQlMwUEIUViYTNVoUclEgbTgLSUUWVEMtTlUUcV0RRjcLbjchayckYUcnPVsGSj4hQWYxbz31aEETbl4gayc1bVgMMGEhbiEYYD4lcTsLa1UkamkGS1sWU1wvc0QSXVUHQlr0TWT0aSIIZlvzbSg1XmEpM1PvMloLNSASQyEMRkkELjMMdiIkT10zdV4obUcLVV73QF82SjUiOSvuT1kmalUjP18tcFU3cC3MBiwSZVctXWQ0blUVXVw0YS4MRTkFMTEYRjsuVjknclMNPUEiP18IRTXwUDMCPlQEPzEQQWgCdjEJPlcUbjQmSTMGY0UASTL3QzMSbTcSRVHyQEEERDEgPVkBPzDzSWoAdUk5TSUNZkDyS0QYLT0DUloYZlQpVWoraT4DXyUMUFr0VkQqLUkwPzMBQyA2Y1cRbD0IRTQUXTEDPVcEPzEmNDgAPTkmRTIEVjEQPTEAPzETY1wiczQQVToKa0oIZGYiSjEQQTYBTTE2VVoESD0AZzcALUUEPlgMP0DvMGgOUDDyPlcNUjIAaz0MQVQyXiIJZFICPjUgU1QvYDcFbzkESiUYaUY4XyIVZlQXRmAjRFsmTUgVLFEGNWkgVEH0RTUNcjwoc1cTREIqSFoEVT0BVTcALUUEPWc2TEHvTjQQTzIQYEcJb1EWSVcQLDU3STHzVDQTQSAMUDE4SzQELj0DPWcMQl8XQEQIdT0TQWgOQDTxSTQAcz0Fa2clZjUNSTEyQzDwUTUBZCQEPTUMPUQpQUAMPSAGPSEUQTMBMDcXaikORDgiPj0QNGcDTUkDUkEQRDgmVmUBVR8iVFcIdDgTPVIBYz4VPjEuYTYGMDYpNWgkPVvyaEQnbEUpQR8nVTb4UDYrdDEMTSA2P2cYQEYQTTwHY0ISQzYGXj0RLGcGc0kDUkEQQDgnTmUBVR8iVFcJYCUUMFEVRWgPMEcBckU3VlMQQDMBamoASjImZ2EnZ1kGNWbvPjEQQTYAPT8BZkEAc1cYZzMmVTUAdRs5dSgkcEEiR1ElUSgLLz4GZ0QWUjzyb1b3R1wGTFT3SjwXLmk4Lz4MSVgzSyATLSEzUykUJ2UYXlcvbCUTUEn1Pig4T2YDRD8qdDoNVCkWPTMEMUEzNDIVTGH1SGcpZD8lRDTqLWQjaTU5Y0gwMSY5RzsSQDQ0ZF0zdCj0LifqclQSSjQsRlYQVkMVZUIXblTuNDIHK2gUbFUpaF71ZUkPXlwOXzrqZjwiPzE2QTEAXT8CPUkIc1cmQhsMPigGPSEUYDk2TUkMPlEAQjoVSjU3NWIIVjUJXmgYT1ksUygCLUkLQUc1RT0BLDcALUUjQFcQUzIBUFL3biQ5aiEDbUH1PmADX2H4LGEARScObTs4UDIPPlcNUjgSPTUSQDIGSTUQQzMobTIHRVI1SGcEPzEmRWcNZjDvPlcmbjImQTYBTVMCPUIYa1EHTiAiRDz1SGj4L1PyX2UZLkIpVUL0ZlHxLGUYLiQ1VSMBdjvxTmYhU0Y5YDcrZjwWSmcidjELPlcNUjgQNDUBPT0CPmMAc0A2VTQVTiAlPjQmcz4pPSAuQDsmSTkYcVEHTiAiQF81SCINdVICMV4ZQz4nSF0NclISMVohZSkpX102ckHvTjQQUikQYEcJb1EWSlYQLDU3SF0NdVIDPWoBY1cxPlcEQjIQXzIATUEtSTMUczk2VTkKc0kBPkEURD0AQzcFLlfvYDgAMjw4NWYYLz42SF0jZ0jxQWUYLikzSF0NcT0BLDcBT2AWP2ciQDIBTUQEZjU3SjQQdD8DPWcMQDDySVoqMT45ZyMVQDEwPlcYbUYmbzgmVCgERTE2YSUxZTX1SBsiMVIoPyT2cU=0bkcOMUoKSSULJ1f0azc1MUk4UyUhQzEMPiAGPkMvUzYQQTQBPkEMQVoAcz45RWcMZjE2S0QEdD0pTSIMZlc5SUQASjImZ2EnZ1kGNWbvPjEQUTYAPT8CPUEEPTg4PjcPYSMXXmkELCMUQij0bmYkbkMgUFk0a0IAYEAhZ2E5JzggLlotQVX0MycKZ1sQb2IBMR8Ma2IgTUQwSFXyc2MDPzoPNGA1P2IkQSb2YyP4YCAQLVwEbB8gP2ACR0AQLjj0QR8zQmMuJ1UoU1whMEErQ0APJ2L1XzgrQyQOQkoTUzv4bGksQib2clE2aiArQzkQLUXuUGgoMxsibUbwdiY5VUEucCIOJ2cxZx8lTVMxUDHyNTwERWUATUY4bD4FTl4vTCINTykvbV8ib2gRVlQKYDX0TyYZQVsYcWMZcVozMSUgQTMQVS=wb0LqcWbybUYBS2UjbVo0J2EEdlkvcWYVZC=wJyQucVf0MlYIVSYRVlEWajINRm=zX0cTaDL2aVIYZT8XZWI4NWUwTGPyUGEMciMRRVIUc1wmUEkIdkAZMTsgLzskR2AYcFkpcz8pPSARdjcCPUIyc1cmQUgAYzUBSTgUc0kpQTwMPVsGPSEUQTInSTMQLCQ3S0QALzImSkYBPV8MSTUjb1HxRlghPzIEXUcjbFQGQmMIQT30VV0VdVLxUlojVDovYDgqY0EXUiAgQyk4XUgRMTkESmYLZWcmUDgRZzwpQUkMPkkGPSEUQTE2c0ARLEIDTUMBTVQWRmMgUz0mTSAEdDEmNDgAPTkmRTIEVjEQPTEAPzETY1wiczMQVTYKcyQDPVguQjEDPT4BY1swZFsoQyk2LDIATTUFPTESPlcBcSYDcmEvYxsAVE=4RkL1ayXzL0=ydTUOaDMOUCIpRzolSSMxXjjwSSQvQVkvU2UDLmchNFUjMGoAJ1MySzsgQ0YWPWAkZ0YLZkgNcSAlSGo1MGYmRz0AUEUmLF81ZVgrMiczXlkWb1HqTEghUzfzbiQKTEcOTTkoVDEPMmAmTCXuMyMSUVMIczgMTTMUZWQ2ZUkPQk=1TEEPTkjzMmf4YmkhQzg3S2IRajH7K0MoY14gcGUxYUYgaGUkOfzJOEMoY14kYDwkalczZC3xLCD1OB8SZVctYVQLYV4mcFf9CPn7T1kmalEzcWIkS2IjYWH9LyvuT1kmalEzcWIkS2IjYWH9CPn7UlUxb1kuai4VMx3xKi=tMCf7K0YkbmMoa139CPn7RV0gY1UDPy3uNDokR0AmbzgBZkL8cTkRYEQuNVYMJ0E1Z2owUWIgQV31UjEvP2byQF0WMSIzVjYhXz8XdCQnZScNdTwrLTcYLEQ3P1cIYTL1QFIJPR8SOR7uKx7uK0IYVUkYaB7uTibuK0IFQ0kFUUUyTmYrTkIqbRsYbicgTmoTbDUgc10FUlwFTjUudDXyUicFMVMrQUkYVT8ySifuRx7uKzruTx7uKx7uRjDuZizuKx74VSz8MjIWSGf2dTwnPkkiaCMAc0QsL2ctdlDuZEgBOSYiY2MTbj83UkX8RCQkUy0JakUPakYITGkiXmcJSkAkRjT4RlE3ci0taVcAQ0YxLjYzRygjRF4LRDIwYCUIdWMTZz8WXkcEcVf2bzr1ajH8UDMUZWkETjcrcTojX1sUM18PTEEMMmonXlUMK2HqRlHxcFUBRVYSYCIpRlQvVGYoXlUMYEokMkcBdkQtQFbyYFYyRTQHXSYOK14PRh80T1IgUVE1NGYDSDQWUkMqTkc1RyYKU2gDJ17uOTn0SVv3dToLVEYHRzohbjv3YEYtQEESY0YpXVkJcDERMx8KT1kPTi0hMSIYb14hRDYvLlcJVmL1dF4ITyM2aCUrUC0taFgQQlkYP1MyRjoHXkojK0coaB7qbToAXzcqKx72NEgJRikhSVYnYDnuQSf2UlUlUGkkNFMkRDIYVFsJNS0mK2L3OTsUYVovYTj3al81RzspUGYhaDkyNB74RFT3dCYHaWT1Llr3KznuX2AZUV71a1QtcV4tQDgZRTkyMjM4Q0YPUDQKQUESK14laD0kYV4NOUDucVb0XTMkPmYhZjk1Ul8qczMTYiUuciQHK1kzYkYJUVH2RlQ2SVQzXig0PlYtc2UJUjwDQEI1YGH8VmcucUc1RDo5MlT2QlYsalb1c1UVVWAZUUEzK14HRyI1ZzMqPikmXlQkU14gRmUSUTj3ckYDY2MwVEIlY178P10HaSkgXkIUZUQiM14PLi0CMDQTdFoZTlf2R1kKcEAOUjg1cikxQlYmNEP8LlstRmQmXRsvM1kuOTvuZ1HzMGctSTsydmUkTmArM1csLTDuUDsNMkcsOVUDUlvxJ0IpYFIpc0UnSjUKSV0oQDojQ1U4VTs4ay0qbCT8dV4lUygyTTXwPSgyc1UtakIMMWEkR1DuajgrTFMtcGjyc13qcUI4RR8BRjsDYD0UYDoiJ1gMTUYKRyIZYjUJVlMlUGjuNDstYFgMc1UJa1EtK2UXcy0vXTsKS14oXjQTTFoGb2MqSV8rQ0UxU2M3VkAPM1MBJzv4bR8QcDMNX1YjdWMVdCYoRmALcTEgcWMhJy02RCELYUA2J2XuMVoPbR8qblIIaj0xPzMoYVkyYBslL1sMYzD8ckY0X1wZYij1a14QNSY1Q0Ymajr8dSXwaScKQ0EldB8yXmEoOVYBXTMAXRsgRUUiclUmbDIXXyQyL1ETU0MzSkb3SVT4SEE3ah80UVUUQSgCVTgsaEP1KycudCbua2HuTTMHTS05Z18tXUAEZGklNR8pYG=3RhstZRsHcEUHaToVMiMNYFXzYCIBRGYNcmIIQDr3K133Ux8DZmMkZl8AU0YvK1gpMUj3LjQGRmgnYSUuMSgDRjT4UmMTTV8yQlb1bjkPYFY1Mx8CK0AzYTD8TUQLVh8WNDMTYD0nSjv1PUM0Rl4tTmb3UicPa1wxbBsoXlMyYUY2bCkWYUc5dFcHYEgKSGD0ZEjyUjMzRlDxSRsnRUQ1MzEwZD4GQEgwbToBcUABOR8nZjgGXkEoU14QRzkVb2b2ax8ucjcQRmAxSh70TD0IMSMJcVc5czkHaj4hZFLxNUAhTGjuRT73MVg3aGIZViITYUL1TzMxcizyRzL1US0sTjgBQUUSZFQNXVUKRToBbjMyT0QhY1MxQ2YycFT2XTbwMhspOSY5ajH1TygvcUL3cDrqZi0nLlotY1YJaVjuK2IjcloAciH4Lx8sRFH1RDMwK0ArQl0Vajn3ZhsIc2H3Jx8GZl4ERjIPcGMBPj4rLkYENFEidUQlXmgnbUbwYDg4LjowYTP8VT8xM0MRUlU1dUYMY0ESYTknLSX8MSIwSzs3bjsldlcTcTQVaighYjonTzYjVm=3Tic2Ql3uKzn8XkDzbj84SzIwXlMsSj0BLkElYFkkUigxKz0xUSH8QCMARikrXm=xTF34czIsMmgTXUH2XigIdVwhRzowLzMwRFwUMj4LalkKYGgLdEQ0VkP3MSEEYUAyLkIWRTwmdkkRdGQpPWnqRlYHVV8uUlg1SCYQa1IIbGgTXlD1R0LuRjbqbEIhcjwyUxr1aFL3ZSgVK1IRUGUpUD45ZV4pKxsAalcIZkABNUTqYh8NYmAJYjMBQFPxXkohZlb0bGYINDTxVjnuYD0nNFD0MR72PkAGYDH0ZGImckg3MB78NGkTLyI0Uzs5a0INOTzuLloHYFgJYkgKR0EvVCgQYTjxYCIIS1QUVDojTmUAMVUKVj4CbDQyNFIgdCP3cWQSRiYEVUA1UjQuOVgHbUYvYC0gNVT3cVEBQF38dB8mZlYldl33SWPuZjooTjwPU0QqcjsHK1sVdDQmUD8HZTggMUcTYUELbFIIXlIHdDwuLigrNFMiTR8SdB8pcmcUOTzyZF7xMmIwPjkIYyImYVQHK0X3X2nqYif4a2Y5aVswRiMwRkY5aVQhczP4Z0PuRzr1VSP8axsXXUgsSTQ4NU=zazrwU2IVTjomOVQJYTMkZSfqXyMhREYAcyj1TGA4NSYKREMJaif1ajIral4tSCz3TT8vdjIgM1cIRzgqdEQZSVIDazEJRSMpTz4IVjH3LzMyRGcxYV31K10NamEkZTc1YGYVQl0wRWQ1QEcgXWANZD43TDsKRiMHK2kAJ0QCXTcTUEYGQWf8YFgVPy0CYkAkPhr3M0b4X184K2oqXh8UazggJ0cjQEfzXjoJYWkUSl34Uz0lREoWKzEYP0QWPiYsVToqPkU2TDgvRT4IUmb3J14sYkYmUWAkS0oGRFcpaDj1TEAgYCMAMkn2P0ISbB8JciYDPUQvcT0Wb18LNFQ0bGANK2omQEc2SR8RQD0TTRsVQlT4VD0jPR8ydiUhcTgIOTsQYl8Ab1oOclTqMyIAYDEUbGYHMlsoJzcJLkQRU0MSdmXzJ0MpRFQZcEcWQDEYOVUSbFgqPl4OcjEkbDEmOWICdDsDNCkULyg1Q0kWK14ANFEtTEYYZ1QGUlwRb0oyQFr3QxruUVIzYzQpQmIPQlYRRGkOPzQDbjfqTGYlK1MQTD0WRlQ0X1kmPlT3KzEVTxspby0iMV8MTD0UY1ogPkXxaTf1bikKQR8UK0c3bkUsU0AOYUX3cGYkYUkJYh8ucxsXYigjYVLxb1v3K0AHdkozYSDyUVgDayUyPTIIdD4hY2LudjoJZzj2MjozY0kiJ2oKZTf0K2IQMlIJPT8lLmYlRDDyazsPdkIHUWozXlUKTmo5RWnxcVsrNGYoRBsCXxsJNGcnXhsAMVsjUEPxaFYJa1UsNGXyTyUNPTQuckAUTFkjbDsTSkYpUDgUXkQLSDkjazQNVjs5RFczY0bwJ1T3LlcSRGoYRkUlOTQBYjr1UjEWYFopcVsXTi0Ecy0uPjQHLjjuQTwHTmI2NUX0cT4sa1YNOWT0UVn3Zmogc0j8YTQtalf3az03X1QHbW=2bCX2T2bqcCkNNUo0aiIhbzkIZmDqSkk2bCETTjksPV8AYFIAcVYzYVcYUkUjaVoIRFb2NBsqViYIcTvzNB80PlXyXmUHU0UQLzgpTVMhUiH4ZGHqalYuPjcKcl8KMCESVF4JJ1MhXj8uXmEIRyENTlsuU2EVRiklRDsPL1kPZ18iMkgvRmguR1spNUclQD0JcDQOQVwIcWUKRUQhUEYiT1I1Yz4hSjkDbkMgYC0KYjksTWchOVQCMSQhUGkTS1giYGXuVRsYcCM3ayz8P1ISUmUjYycuLTMvY14Qax82PUU5J0AUaGYuYjsDZiMHY0E2QCIndkc2VDkucSYuX18XUFsJMigtZlUVMTsmc2QXcxsOZ1csdiUJZ1YHThshZzTyaUE0XSgWUVf8VV32XlrqTGEuSzo4MGM0dmfyNSglPkEtTic1MzoNQEAgMFwWRCklMxsVSVf3M0Yka1kzR2YHZR73PjUwcTwodFkDOToFP2AuVSgGdTnwJ2fuNSzxOVIBbycvYEUBYVwIQmcpPiXxNRstL1oMOWAVZEbqOSgpYjkkRyjyPVv2SygFUSktTFstayUvRWYRTjwzRig2PVzydUgJQy0iTz8qa1wMRWgBaDsmdjgOUUIZUT3zMSH2a1IJXi0FYUAuYBskVSgjUWcsalk0L2M4Ql7yRj8mYCfycVIrRD4MNR8xbDvzTkAkJyfuUjEnZi0xQEEPbGE2K0c5RDs2TCcmLzEnb1X1NFsAckMlKxsMSSQWaVESLjo0XkgkJ2bxUF8FPVgJaybzPx85dF4TPUQXaD4IPmQYVSYNcWc4RkL2NDoSXTrzalQSQFcqVkEBMTgNQVwyNUIgLkQGR2cSLx72Z0=0UUU2LSf2VGcUJ2UydTQRPlIzYEkqSWEQRzgrdUQyM2kQXjcyRToVQjIlLVwRSUYqYUbzUkogLUEiUjUmbT38U0EpX1vyaloPZFw4MiIoQUAHbGMKVTQJMUgkNEj4Z0f1UTUWVDkvU0gLbkMzTWIOdGEoM2QtSCMzZiX1PjUUcTU5RGQAM0=1cTcFSFUGQUAXUGYuLycuZTcWZFIoMVkhMjTuXVcqSUMPTj0tYjI0XlEUJ2oISlMYSiYWckU4dVMQSjTzZDkySjEoPWAVK0Mla1cpQCMwbx82MzwNZC0DckAtZ14lYV8TRjIHbkgURkcKYyEMamgLOVUXVjQCbmosL0IFNCQKQ1IAcDMzNCcDclIHYib1Q183PxsLX2=yRmUtVGQ3ZWg1UBs0MVHuUUgTYFzuX14VVVIMOTQmbxrwRBr8TmInZTIPTF4UXlPwPTsTUB8nYTr1Ux8gMjMhUVQONF70aVQiXzMtNGMhTCcAbkg4Q2ItR1ghUDIoK1UEblMAbEkvNFv8RR8HK0QhZ2MrPVcoYlUuK1wuQTkia0j1X1IPc2UMbiIxSVv0cFguMyQAbjQJKzEmLlbqLlQocWEhYEbwP1IgJzH4YlI1YGHxPiQ1Z1wmT1b8bCEXRykHbUQJaSktK2QCMjnqaCQTXyEUTGDyajQqLzsiTDsiakMBch8zSWAAU1ECZDzyM0HwXkkHORszSTIXTGAPciDuZ1r8UEAEYmb3NTUpY1b3YjsHUWomZmMhK1EBSFsRLTwHJzIJcSjxZl3wSmT8a0UYYlonTyf2LjgtRmckOSQtTFYRTkQlYyQzRmL4VWX3UyT8MCf8cVP3Yzz3J1UHRFQDdjg1UigvdCQ0bkMzakTqMk=wTkI0Z2o3TBsBJx8uXUEqS1sKYkUzS14nQSTuPzYlbhsPXUUFQUH3ZEYoXTH4Pi0CdT0Mb2oAUjokRS0uQGctSEH8OWTzZ0UFVUYxYzD2aigpPWX8cjsHTDDwNEUrPTs0Z2EtNDYQUWoTYCg4OS0tT2TwUFkXPRsIKyP8a1Q0OV0PR2YoNWD3aFoONGAtVR70QhsucULyTEgpPTsmLiQURx8URTkhaDswZmgjTz4ENDn1VToSb1MqPUAEUkMnPTsjUTIxQGXyNFwVVkUvaykvRmQZTUkAS1ojb2kLTGYvREQIdED3USM3Pyfqaz0mSR8KNTYGJ14PSkX8TyH1PlgjSlUlXj4tOTYDa1coXyYuJybudCYXcTwJMzz2aCM0J1sVP1wmX14nTh8kYzMNUWL4NDkAMVImUiEoRi0jSz0XbkP3bCgkP1wjMGMUYUAIVUctYzgkLzoEX0=8OSIHYUQDMmcRZ14jbWUOPVoQalcmY2f1cmItTl4iYl7qRUQEVFYybzozdEAiYmcEP0koMloDalQzXVMjMibuTmQYakI3YlrqSCYoUEEFPjsZcVQQLzooYSMTczomNFIpLRstTVYvYzgnZ2YQNEcjTmcFPjo5J2AyRjICbloOPmY3LhrubGotUVP8PVQ4VjHubSQQYmApL1ETME=8cmUhZkEMUCgXLlPyTEojPWgmaRshZ2X1R2D2UlMTZB7qND81XiDyXVv8XkAjcF0EXUoiVT4nVCgTbEUDYTQUYlUVYDITSVIiJ0QibmgFNUoMPVM0NFMRXTzyMTj3S2gPRFXqSx71cjkBMGYHU0ACPlISdD0NLyYINSYwRDoAR0YBSmolYTMwYDoyZFbqTkbxXjz3chsFVlI5RzP3a0AUM2MpQWUJZGcDYD0XaTs0c2IvYzwqXx85aD4NRjsJMF85YDszYGYubT4hL0gjRFEAQFQjUV8TM0IvS1wqUygIa2QDYDXxX2YKZCkyNCQkMEQhPTb0Xmj4VibuOWITKyk0Pigscj0pK0EDYjkIYFQRamYAOTcTa14BckEqOTMVcUg0YFsuRl0mblDuPiY5akMUUUQCNF4TSkcKXh8waj8qSUotcDgNYV8UaUcjTFYicEguaVkZK1TwTjQBOTUBNDc2QCgxa2UBcFYgPWURZDMzRmgTcj38NG=1aiX2MCcWZkb8dmYWOSfqajkFLTcDYkQPYkcTNUkjcToBaDQPPUojakYCRzYJUmY3P1kKTRsLQD8uc1EIMUMUckkpYlkUQ1Y3TWo1SzcjYjjxJzMWOUA2QDUGZl0ZSTQJUWguNTUKOVc5Z2AudD0UUyXqRGgpPWUBcDwDT1P2QD84TUQlMGjudDX1R1sSUEYyYDnuLS05STkARWAUTl3uVEX3RzLzaF8EVjPuU2XwP1P4L2AVZRs0albxP2YjVDovYDcCUkbzclQzLlYgXlUHaTPwTFsKNDsgYjwuRlYXaUAzblcWTTsMaUcJUVYidGIpdkojPTwUOTgWcUAib1kvPzYAR2ouZFoBJ2X3NGUCbFYjP2IYaTn3aT84ajH8RS0kdmIUaT4UZjDzdVP8Y1E2PjDwREP8QFcWXygUPjg4Lif2Z1ckVT8UYl4TQGY3QmUtLyYIXlETOTUCZDQHZEcvbWAvaVwCZGEYOUYhZzzubz4xdEL1cmjxclnyQSYkJykDYTM3UFUQdFsjZGcob2IwRl8AaDsjZm=uMVIYT2AALUQmPS0WaR8hbznyUVL1UjwiP0gESSI0cj7uTTUTUmb0dhspS0QzORruLjYrK2QlNUAkQjgDK0gHajQVMlH4Szn4cmIqbDkiVkQRNEAyRjkvVGcSNGgmSSQlTFY3azIsbjEEdjcPRCMwYFc1ZWElPyEKNCYtdigyRjr0MCEtdlgHMRsvYCYxQ1nyUDMlYDgzUCgjQ1v1R2QmRiTwbB8BVEIvSV8FUFQZUiXuLSP4U0YRUCYic1UjQTopcEg4RiMDSl8EajIvRjEJQGMHY1olMUM5UGE1ZUQrPkMJMigyMTQsNTUFZD0DRmPuYmEFSF4VNW=0R2UtPmUDL2oSZ0YISUkSQTgGdCMPRlIFMVkPY0oPSB8EOVX8M14wdmgLPkkNSFgUbVwlMzsIUlgXMkc4SFgUNF40bEoDc2UOMVwZZ14FMiEuZjk2UygnXyQHSTn1YV4KJzUSdGjuRiMpY2MhRl0MaiHuYFgwOTk3Lh8QMVoyVjoSVTQ1RDYNY0USOVn1QVs2MkctTD8kbFcrT0EsRDDxY1j0P13xRDMKTyfyXy0Kcy0yLx8WOS0tYmb3Qj4rOWkKUTj8K2MhZEHubyk0X1QFQTolQF8TSUMAND8WNB8lL0IBMDILRCIDL0MsYB8PMGMwYWAlYGXxJ1gscF8SOUQwRy0lQybxJzT3aFslYkEsbUHuXzQoK1rqVmMzQTQmMTbxOWY0cWMMLmY1RCISNEEzaCgHJyj8UVErRygjdDf8PSITQzIVYUU3YEUEYS0lMWP8NCkrNFQ4RyjudDQ3UVEHSB70RTchUSkmNFcHVjfwQkH8czI3L1ESSCgpRVwKTyzuQF8pPUM5TjYOY2HycT8TTSQkRGA4alo4VGX4S0ItZmTyRzI2cB8NdkMtREcvKyk1QFIUdVYkRBr0RzgCRlEIXmAhTFPydlUDXjUpPz4XZmEpajksUFIPLloxVCkYMkTxRkMBS10idmIMYUMVVUf8VCEhRGf2VFnzJ1MlcCb8Ry0vK1UjP2EISlEhPjkITDQ4dWESZVkiRTcJZ2YPclQtaDQhalTwVDjyNDYSZSYXRjsjKx8IXi=vOB8IaVEmYTQCOfzJODYubl0gcFUeQlwgYy37KzYubl0gcFUeQlwgYy3MBiwAcF8sZWogcFkuak8FaFEmOi=7KzEza10odlEzZV8tWzYrXVb9CPn7TGIucFUicDQuX2UsYV4zOi=7K0Axa2QkX2QDa1M0aVUtcC3MBiwSYVErT1UxZVErOh73RlUKTFcyRDIpTy00RUIjUF74YjzqTWYqdmEUblEEaiYVPWACcyMDaUb0LmQZQlIiS0g3MFgoMz44SFvwQ0jvOB8SYVErT1UxZVErOfzJOFIHXV4jU2IocFT9LSvuXjggalQWblkzYS3MBiwycGIPXWMyU18xYC3wLiLzMSX7K2MzbkAgb2MWa2IjOfzJOB8WTEMoT1kmalEzcWIkOfzJOEcOTjQoT1kmalEzcWIk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zksYy37K0AoXzksYy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S0IDZUMoY14gcGUxYS3MBivuZUMoY14gcGUxYS3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10" stroked="f" o:allowincell="f" style="position:absolute;left:3752;top:-688;width:2437;height:243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图片 11" stroked="f" o:allowincell="f" style="position:absolute;left:3752;top:-688;width:2437;height:2437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图片 12" stroked="f" o:allowincell="f" style="position:absolute;left:3752;top:-688;width:2437;height:243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04140</wp:posOffset>
                </wp:positionH>
                <wp:positionV relativeFrom="paragraph">
                  <wp:posOffset>-418465</wp:posOffset>
                </wp:positionV>
                <wp:extent cx="1548130" cy="1548130"/>
                <wp:effectExtent l="0" t="0" r="0" b="2281750580"/>
                <wp:wrapNone/>
                <wp:docPr id="4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8000" cy="1548000"/>
                          <a:chOff x="0" y="0"/>
                          <a:chExt cx="1548000" cy="1548000"/>
                        </a:xfrm>
                      </wpg:grpSpPr>
                      <wps:wsp>
                        <wps:cNvSpPr txBox="1"/>
                        <wps:spPr>
                          <a:xfrm>
                            <a:off x="799560" y="79956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FFFFFF"/>
                                  <w:lang w:val="en-US" w:eastAsia="zh-CN" w:bidi="ar-SA"/>
                                </w:rPr>
                                <w:t>ZUMoY14gcGUxYRAla2Hfc18xYBAgalPfc2AyOC83aVvfclUxb1kuaizhLR3vHhAkalMuYFktYyzhUV4oX18jYRH+OfzJOFkSZVctXWQ0blT9CPn7U0ASZUMoY14gcGUxYS3MBiwFaFEmOi=7KzYrXVb9CPn7PWAvSlEsYS3fJCftLR3vKiLwNSjoHEX2KiHtLB3zNCvuPWAvSlEsYS3MBiwDa1MIQC46QSEBMSj3LCDsQjDvNRzzMy=3KSjvMjHsMSjxLDX2PzDwLij1eSvuQF8iRTP9CPn7QF8iSlEsYS6T1hANUDsOSzYFRTMEu8h7+hCVzKWDHEcPT76DsaT7KzQuXz4gaVT9CPn7T1kmalEzcWIkSlEsYS6G4cR1xsB2nsV4tr13wKiuusX7K0MoY14gcGUxYT4gaVT9CPn7T1kmalEzcWIkUWMkbj4gaVT9w9WTsrqPs5KUtaqMtLR3666VOB8SZVctXWQ0blUUb1UxSlEsYS3MBiwSZVctXWQ0blUUalkzSlEsYS6G4cR1xsCPwb9ht5+WrKF3rNx4p7qROB8SZVctXWQ0blUUalkzSlEsYS3MBiwSZVctXWQ0blUKYWkSSi4UUC=xLi=vMyDxLSDvLC=0LSL2NSvuT1kmalEzcWIkR1U4Tz39CPn7T1kmalEzcWIkUFksYS3xLCHwKS=1KSHxHCDzNiHzNiHxOB8SZVctXWQ0blUTZV0kOfzJODMuaWA0cFUxRU=9LSjtLSX3KiH3KiLwOB8Ca10vcWQkbjkPOfzJODMuaWA0cFUxSTECPVQjbi4CNBz0Phz2Mhz2MxzxPhz1NSvuP18sbGUzYWIMPTMAYFQxOfzJOEAoXzU3cC3tY1klOB8PZVMEdGP9CPn7TFkiU1kjcFf9MB3yLC=vLC=7K0AoX0coYGQnOfzJOEAoXzgkZVcncC3zKiLvLC=vLCvuTFkiRFUoY1gzOfzJOEMoY14kYDMuamQkdGP9OB8SZVctYVQCa14zYWgzOfzJOEMoY14gcGUxYUYgaGUkOlYgLSDyLFH3LyIlYSghYVElMCbvLVEhMS=zLC=1MSMgOB8SZVctXWQ0blUVXVw0YS3MBiwSZVctYVQLYV4mcFf9LCvuT1kmalUjSFUtY2QnOfzJOEMoY14gcGUxYT8xYFUxOiD7K0MoY14gcGUxYT8xYFUxOfzJOEYkbmMoa139UibtLh3vKiP3OB8VYWIyZV8tOfzJODksXVckQDL9cSYLcEYXdl7uXUkjSUI1ZDQHals4T0ApPlU2L2MIQlIWOV0NRj7zNWI3aGAlNCT2LEoERzMmLkQAbSEGZUDqX0UHPz85cmQOOWHvSD40YD00cWU0cWUnX1MiX1k0cVgAcWUnUyM5X2MGclMIL0AiYTcFXzYkMFIsMW=2SiXvXikHP1IvXkQiMygGXkQAJ1giX1MEa2D1cUY0cWUVcVQ0cWU0cTwNcUkMcWU0Z1MMSS0gaDcCPSEoLjciLmUxSiQHbUIyLl0vaScqcmoBYjsTZ2gjcS0EdkY4OUXuckcyUkcWVGUEazQCYDgrcCQhPx7qcGItYmT8LFP1bzv2dWMxP2oZcR8PYFT3S0MXLVnzLFbwLjInLkEJPx8MZTcAXj02OWYXSjkpTED1RGkBTVfuYV8SRkMKLyIQazvzRCEJS0YjXiQwQkcJPl8LUlX0VFEVLFU0Pz0LUz8ST0Q5TkbvPlQJLTEEcDQJVD4VK0fzLj0tcGgVRmjvSxsSUEkmSEXxM0oHPTz1LSzyRCAOTiUmUkIhL0IycUQPNEn3U0ALLCMYNDQFQG=xakMCZUYzMkcvYSIDLGorZmovSCMvdEYTUGUDJ1IERlj8PjQDZkHqMmM1Um=1R1EoZ2T4ZkDzUl8DL2k0cTkDUzMYMizubVkncFEWMCjxbFYSLFkVLloZPVkyXyACZWomUlEsMjH3X14vSGYlSD8WUjIkcGI0QCQJRmILUkABLTcWPkMVRl00alw4SGc0cWYPVUcrTmosQDg0PWkqSFQNS0kFdT78Lh8qcT0sbkIkYDsoMmMFOUYARGIzVkj1aDHucUoLVSUHSSHucmbuc10jQGI5QCMWLWcySGYNSzUZVFnvajwPbCQrdDw2Y0MzRVoSdCHvVGYoUjssLTQTNSAzMmUJYiIEVlYZZkQzVCILbVYYVSMBMjgEPzMoXj8lS1w1c1zzU2EAQjgqamcyQVsGVGEgcygVS0YXcUc0Ti=1YlstXjIqdFcocFkXMkYAQVU5LiYOcR8XTGkhPTgISF8xQB8VdFYTYRsnLy0oRjoLXiYoMTw1Q2Y0cTYPZjotaUEHMlrubGkWLmkMLGoudEcWQFY4dlYLQ14ETScRVWQnVlUMSTQocSgrajs4K0cLViYnTVQwPzwuUFouXUMkXj0pUEMlcUImTVMQSikKMEYpbD0hQCYMUzQJKzQPK2I4QEXvUl4NK2c0cSAmdWUoSV4MTz4xOSkyL0kjcWohYmcAcmUtVGULayA0LiUZZFDyUyX8PmY2SWEKdFQOPiAuUzIyXTQIciADPyYESWoFUz71bjT2cSUkazouMSEQUiYEYGUqZ2UVNVUVSmApKzY2OTLqSUYlPmQTbkYXSzkqbGQIdjMiaFYkbSAAMl43ajwZMkH1Uj8PSGjudlUVbTMzUloVZjIwaFQyS0YgTSYwTVYXcyA3Vlv1MGMLRTjzZjoVLGIXPl4mXmQXaWcDOT41PjktP2IRQEgVcDQzR0kWQEImcGc0SGUGRS0wPWoMUxrvKz4DTWYIaDwPdSzuQkYRPlX1YF0YQFUoMlYVQDg1Y0YPK0kxdlzzUCYpLiYoYCQJMmMRbzgkPSMicWLudFzvdjMBcTMJYVwQSCEMPiY1P18wdmILSWo3YEbzRiIoZzQ1XUMLMjU0TlcgQCDyTGQ3PjkNYFTuYWP1b0oRMk=uVS0mOTcyTCAsMUgSPWfzcjj1Tkgrc2AjRl8tY2ALcVgtdmTxP2fvSyYxTCALR2Q2aT0INGglPmItSR72VEMqSCAEZzoHdlUvOULuOTfwSmn1djQkNUgPMkgpYmL1VSAJX2UXP1g5Y1E4TjModGYVYkoHYiAATTY1bS0rdEcHcEcwcTUKR2YBNDUsZEoLLFkEcUXva0YLL0gzLjQBTDL0ZzPyOVwORC0JK2AKPkn1YGMRMz05YDsgZ0oDZFEJdWP3Ul8TcVcmNFvwPVcWczISJ1EEbCYJYjQoJ2UBTEbvS2MNdTolcmA3UjUrc1YGK17yLlgvSTkEXWIPaSYjQUMvdjE0VWoCZ13yLDwJZikXTlMQUj3zcDs0P1zuSUDuZDoAU1QHaVYobmohTF72UC00aiA0VmkILTMTQmTzLEYvLzEhUjw0bGHuVEYQU1YsbDL4b0YwMzgjPWIuVUkTUjoMUjMkRjkCbTc0TjwXbzIWOVELNFYVVj8tTEMrYWQ0XzYYK0I4bjMMVmn0cmMkNUISJ1EnX2gycDIRRT41MSkxUiYqX2PvMSQ5S2ImQlHua0kJVDkzRlrwSF0mLTQTbT4yLGQNSEM2SVEgamgWSWkNdSPuMTEgUibzQmIjXVn8bzEDSGURVDoPKyP3R0YMbCcTVjP1dWUtQCYvXTEuMkMLMkkLPkkSKz8LSCU0X0YTZycFXSQtP0cSNTM0TlYSdVkFZTINSBsPRzw1QWoDQzQBR0QVcTktNDQoVj0KUyzyaVsWKzsDTyEVXzwgcWQxK1QuUjECK0cOUzQ2PTQSaFk0K2IkPiYKM1jvXR74c2cLUkMDYTwMVF0jVmo0QFDuaFM5aUYMREYtNGD0bWY0QVsZK2UPLT00U0Y3PmcMQhr2cV4YUDQ3L1otRmU0aVcDcEkAdT0DJ1b3SD45XiMCcjQxPl4WcmQRMmkuXVEHSEIFY2A0azkDajM5MFwVU1gETB7uTFsXSGQsZUcJQlT8PzPuciA5SVcJNUYqUlnxal8mZmggcT8YYlYJdlwDS1osY2IscDz0TDwWdE=udjMXczI4Xj8tUzgzPjoHSGAuSTPvcmYQLzgvYkYHamAGRzQuMTwxUzYwRWbvYDg1cTc0R2o5PloIcV4kdEIxaSXwZTwVYmMXTB8SSFP8cDwWMkYWZz8rPh8DSFDuclQjcUgjUEAWdGQJTDnvZzsmcVQGUF44OWQZX18Xa0QZXUcIM2MzU1fwchs0dm=1SF0sLyY5VWg4YjPqYDUVXSY3YEX4X1gxcVUDaVoQbj44MEgPQGQLUCgYRzg2P134QB82RGXvUzk4TjLqVUM0bCY5K2oxbjv1XTTuUjwqZGkxaSk1RGoYKyAWU0ASaUn1YVT3K0cGZTnzcDYCQ1EJPls2XSAyTD8xTB71RmMjSTEDYF0ZQ1T0XVM2cy0jU2cQRSUoVVsVTFIzVFn0Kz0WMlcuTUMtSDIlUzkVbzMXakokLCQhUGgkOSgpaEYMQGc4cWYqckj1YEgDOTQEbCcAXUAvPiPwTmooSGf1RR7xSVcLVj0LSF0CYyYPNF8DVFslPWUjMEotbSQtaiUtTzMoSUYtZDsscWn4Y2I0YSAtczQvQln1SF8GdFQYbiAxZDwAa1YLSlwTSx8nJ2Q5K2cga1g2Y1QqPi0vMDYDXVomXz0DVlUqMjwITT3xYl4tSzf8P13uVT7vT2bwYiQsNTfxdSAWRlQoPTksLTIiY2nyVUoGdWTwMiQgPmEscDkWZTM0blr0UmgqUlX1bzMtMzIJRWInLkItRFY2KyYMYmAvMlgRPmL1K2nqMTMJdTEVXjoKY1ojXTwORD8zZ1j8SmAZQEgFdGLuMUMMYCL1XiM1LGQASFDzYmL3cFwZYFEsYznqLTkEMGEOdVEFTzYxcTb2RjsxYD4lYUYCVFYALzEhTx78ZWYKcDw2PyXxNCb8PVsWbUAKch8PbED8R1b1SEAsLlIMPijyMCDvRiYOUyYqYDE2ZGMkUCkZP2U1Yij1Mj40XjcYdGoKcDU5LDogXj0kVTbqbkQlUGkBcVosSGIgQjsubTUJdiQsU1v4YD0hP0L0RD8PcTEKTF0CZV0tTDTwYEoDQVUrPmACVj8YVVosR0gGMF4SM1ojcl3vQFYpSVokcyUzYDIZPlYHVD8obVHzZ2TxZUjvPWEFTGgXZmQHUlgoPmXxMj8DUhsXQTwncT80Rh8NQjIHYGQRdUYAMWkSQjgzYVk2b0ctSVgXU0Y0MjP1NVgqNB7uTUYVNUgDamQ0VUEFXT4RQiP1bmQLUzkwLEoAVTMHK13uMjY5cjwCX0MxLSAJMSIlLkAJYhsWVTMRbGkXbDwqTFsLLEfydTIPVEovLykMXTEYYGA1S0orXT0hXWUYa1sQaS0tVV4Sa2MXYikhQVQxUyIyQ1soVmghb1ExK1Q5dl7zSkYHcx82ZzgkPkoLdD70QFUjMjwvSUjzZCIHZ1gCVFX3RlQWVFPzYjwRa2gWS0X0M2Y0XV4nRz0naS0YQS0hLEYrUjTyLB8Vdl8BSTksTSk4T2MHdjsIZEY0b1jqSSYuZ1kkQVg3QT42NGUKXzU1Xjr4bj8zZzQMS1QHbEYqbWQSZ0AQaF31ZWQgTlshaT0ZJ0omdVPySmMEaiz4R1MJPjgRQUYpVWQuQzv2LVMlZGMgY2TvQVULdTwzS2U5dlUVbWTuUzcHbR8BVGcPU1H2VGgBRGY1VmUSZUILSGUjQGYMXjHucScBRmIVST4XVDQTT0IFM2oVPyYsM0XvMmgMQkgsRSQFc0bwcUoZdjkxXyAzSTEASDk4bEX8UGkIbzUERVMybCIDQ0c0UzUjLiEXVjIOcxsWTjILQEMwdTYZZGczMzb0U0IEcUYnQFruLVgWZjUFNFoEVBsKLDjvM0EHa1UyPjsqPzI2SCYPXUPxZEQlMFPvNCX3NFP8Vj81VlwxLD8TL2goMmf8VWb2Z104J0gsTGgWdDkjP2QkdSzyZV8RLDsWRj0qZTvqOWolP0IKMDwmVST8aWUtLD8PYSTvSVktP0oxVTkFdCEzRTr2SjczLVs5XUM1MikoTF8zbVM1amoYQTQMcGAhLmoVMD78ZzDuXzcKY2AmXlXvRCAubl4gLUMmQEYoQD0NLEcVRR7vajQQU0YsRjo3L2MzQkEySFj0RTQVSlD1XikDP0cFVjQiUkYuYFEmUz0PYyAuRR8TPzYBMkQiXUMVNUXvM18lOTzwOTnzSmUuRmYQUzsGdDUkMB8HRST8VDvydCAValkpbRsHNTkHPmUPc1E4OVU4Z0I0NCILZDMZP1oVMl8gLDgtOUHxLkYXUD4KSWUmQFvuSF8WQTfuLCITVB8tT0cOKz0JZWQkThs0RlYWZi0ALGUKSmU4ZU=wcVolVDMAZVv1QT8OPiMrRF4qLSACZygSdlYnPmkSYDQpMV3vSGIFYWokb0kVNDEMPmYgZUMtPTEBXi0VK1QwU0crMWUsLiEHPV0Pb1sFdVkuSUkgYzDwYWU3ViAxSj84QDHzdVcsSCDuczP8MmoyJyYzcEE0QEcmVEXwQWoScjMnTWIyMTYuP1gXZWQJXWU2alD2SWIydkMGcT78YkcqTUg1YGYJaV8ra131Jy0Db2jvKzj4PUcDZlY1VSc1REb0Q2j0aGEyNVwYcWk4bWUjQh8WZD8LST4zTC0va0E4MiYsT1EJJ2cjNTMDOV4nVUfxb2URbCM0SyAIOVsWMCz8ckn8dGT3TlQYayXwcjYVdCTuU0IwUD0TLGMXSEQmTkEuJ2UCMD8kVCI0VFUOSUgLVGIgL0oXaR72MUIWVW=1U1I2OSE5XzP1bUD8aGgrUmEARz0XXVwVZTXvdUM1ZWURMWLua0chUmQLLmUhcy=8TS0LRVwWUiXzdWgMdSIwUm=yZT0lTEckMjIxbzQLQmk3cyj1UFUWSTo3VGcjbmEsQB8YSB8YLD8gMl0VM0kScUIOc2UGPkcMbGUSRmoESmkOMEcRVmgWKyg3VFUlTCMSbWojbzcDRF8idUcuU0YELDMnSjcZcUPvRFEFSDoVYiMqMkgEZ2UJdSAzZFQEZko2ZkkzPlU0Ylo4XTIBRkg4bDgOL1wCcmjqcEfxNDUIYz0wSFgNamMOaiABK1DzciHuK14yMR8RLVXvVGQoNUIpb0P1REcZSmcAUyMTQGfyPTMJYCAhOTkHdTEpJzcWSlUWSh8pPlcjPiUDZycMRFgyRkcYQkYmOTkRVDYgRToYaUP4ZyXwSjoyRT8sSmo0UlotRjwmPTo5K2AzMkIRU0Y0ND3yNCPvYGIpdF8Oa10VdhsqSSEkY2U4P2EhQUYVMGUCbWY5UjENYzr8XkAERmn4QGE1QzUgSVkPcEX0SS01cFTzcST1RyQ2U2kpclYzcmU0dTkBah8tVDcZNVQwUlo3VU=yTiAHaUnqdVgYMB81T0kAVFnxLFESYB8sa2kwNR8GYVU2MEgJTV03ZyAqOVMCa1DuMlYLby04MTIBZjU1YRsmbjQ1RiAPJ2f1dTUWQVoMTWfvUCckOS04cWU1Rz0gQB8lQGY2RFoWRSI5TUf0dkoOb2QDVWX1MkQ0SCAzMEclNEA0UGICXSgpTSYhMzwVZlwYdWcTPTfxVVY2XUQZOSIqK2k2XTgkRjkCXTM2aUcVQTD8SGkMLVQjb0cpPyU0QjYlLWPzVlszcCfwTmUEaD0uViEzYDgSayQJZyYwNCEqaEcOVTfwK1wqQDw3MzozcTErRlz2MSX8cGYWRlc2TC04aCQwZzM2TEAmSyg5TFwka0kLT2IPSmAHLFwBMyfvL1gPcVgMPToRTUkYby=8dEcPbjQKbEk2bzjuMkEBTDIFTUg2c2UYaVYtU1UxTzEPSSQFaF0MTy0BZEn1TjYMLDQ4LWIFTCUkTF4tNTMIQmcWM0cZKzUrUzkpaFrwciINcjkDXhrzRCgHblcKclvxLl4sQlIxVVD2UzsWYFw0a2QYciIMSDH1dWovYGUOSlE1al8rdmI2NTExZCIAQF4Ic2gLUjIJajwPaWf4Pmo0M1MxQF0xUlDqTWYraWcOM1QLaSj2XUYgT0cyT1wIQGkWXSYuaFwrNFITUlf3OS0yQzo0TzUCdEg3ZkA0bVIDZFYScTIhQkIpblcxMlEjVVvqbT81Vi00YG=8TCYDXlz0VlQYcVQ2UkYwT2IJP2f1QyMrTCcQPy0tbCEBXUQWQif2XmUjLWYyVDkqSFYNOVv2bDoSLiE2b0YtY2UOLyUVTCcjPmUYYjIzcSgldjgJSCb1ZCf1M0c0SUcOcWYzUh8qdlISSmLzMigiR1wEMFgMb0EQbmYXSCgJMiIlYEXvQjshb0Yucj4LR0IDYl8TVmI5cmb0R0ABbmE3YCXxOSELQS05cR8MQ2jqYDMlSSgzRGTuOSkGVCgzLUX1UmU0cFYUOB8IaVEmYTQCOfzJODYubl0gcFUeQlwgYy37KzYubl0gcFUeQlwgYy3MBiwAcF8sZWogcFkuak8FaFEmOi=7KzEza10odlEzZV8tWzYrXVb9CPn7TGIucFUicDQuX2UsYV4zOi=7K0Axa2QkX2QDa1M0aVUtcC3MBiwSYVErT1UxZVErOmT1SGQVVGouK1EYYD0RclgDRF4qdUMPZjIkcyMyRTYhUy0sSjoOMCkxdFwvYif0MyAZQTsCYyITPWDwQ1kQJ1MUOB8SYVErT1UxZVErOfzJOFIHXV4jU2IocFT9LSvuXjggalQWblkzYS3MBiwycGIPXWMyU18xYC3wLiLzMSX7K2MzbkAgb2MWa2IjOfzJOB8WTEMoT1kmalEzcWIkOfzJOEcOTjQoT1kmalEzcWIk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zksYy37K0AoXzksYy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S0IDZUMoY14gcGUxYS3MBivuZUMoY14gcGUxYS3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图片 15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548000" cy="154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图片 16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1548000" cy="154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图片 17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1548000" cy="154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8.2pt;margin-top:-32.95pt;width:121.9pt;height:121.9pt" coordorigin="164,-659" coordsize="2438,2438">
                <v:shape id="shape_0" stroked="f" o:allowincell="f" style="position:absolute;left:1423;top:600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FFFFFF"/>
                            <w:lang w:val="en-US" w:eastAsia="zh-CN" w:bidi="ar-SA"/>
                          </w:rPr>
                          <w:t>ZUMoY14gcGUxYRAla2Hfc18xYBAgalPfc2AyOC83aVvfclUxb1kuaizhLR3vHhAkalMuYFktYyzhUV4oX18jYRH+OfzJOFkSZVctXWQ0blT9CPn7U0ASZUMoY14gcGUxYS3MBiwFaFEmOi=7KzYrXVb9CPn7PWAvSlEsYS3fJCftLR3vKiLwNSjoHEX2KiHtLB3zNCvuPWAvSlEsYS3MBiwDa1MIQC46QSEBMSj3LCDsQjDvNRzzMy=3KSjvMjHsMSjxLDX2PzDwLij1eSvuQF8iRTP9CPn7QF8iSlEsYS6T1hANUDsOSzYFRTMEu8h7+hCVzKWDHEcPT76DsaT7KzQuXz4gaVT9CPn7T1kmalEzcWIkSlEsYS6G4cR1xsB2nsV4tr13wKiuusX7K0MoY14gcGUxYT4gaVT9CPn7T1kmalEzcWIkUWMkbj4gaVT9w9WTsrqPs5KUtaqMtLR3666VOB8SZVctXWQ0blUUb1UxSlEsYS3MBiwSZVctXWQ0blUUalkzSlEsYS6G4cR1xsCPwb9ht5+WrKF3rNx4p7qROB8SZVctXWQ0blUUalkzSlEsYS3MBiwSZVctXWQ0blUKYWkSSi4UUC=xLi=vMyDxLSDvLC=0LSL2NSvuT1kmalEzcWIkR1U4Tz39CPn7T1kmalEzcWIkUFksYS3xLCHwKS=1KSHxHCDzNiHzNiHxOB8SZVctXWQ0blUTZV0kOfzJODMuaWA0cFUxRU=9LSjtLSX3KiH3KiLwOB8Ca10vcWQkbjkPOfzJODMuaWA0cFUxSTECPVQjbi4CNBz0Phz2Mhz2MxzxPhz1NSvuP18sbGUzYWIMPTMAYFQxOfzJOEAoXzU3cC3tY1klOB8PZVMEdGP9CPn7TFkiU1kjcFf9MB3yLC=vLC=7K0AoX0coYGQnOfzJOEAoXzgkZVcncC3zKiLvLC=vLCvuTFkiRFUoY1gzOfzJOEMoY14kYDMuamQkdGP9OB8SZVctYVQCa14zYWgzOfzJOEMoY14gcGUxYUYgaGUkOlYgLSDyLFH3LyIlYSghYVElMCbvLVEhMS=zLC=1MSMgOB8SZVctXWQ0blUVXVw0YS3MBiwSZVctYVQLYV4mcFf9LCvuT1kmalUjSFUtY2QnOfzJOEMoY14gcGUxYT8xYFUxOiD7K0MoY14gcGUxYT8xYFUxOfzJOEYkbmMoa139UibtLh3vKiP3OB8VYWIyZV8tOfzJODksXVckQDL9cSYLcEYXdl7uXUkjSUI1ZDQHals4T0ApPlU2L2MIQlIWOV0NRj7zNWI3aGAlNCT2LEoERzMmLkQAbSEGZUDqX0UHPz85cmQOOWHvSD40YD00cWU0cWUnX1MiX1k0cVgAcWUnUyM5X2MGclMIL0AiYTcFXzYkMFIsMW=2SiXvXikHP1IvXkQiMygGXkQAJ1giX1MEa2D1cUY0cWUVcVQ0cWU0cTwNcUkMcWU0Z1MMSS0gaDcCPSEoLjciLmUxSiQHbUIyLl0vaScqcmoBYjsTZ2gjcS0EdkY4OUXuckcyUkcWVGUEazQCYDgrcCQhPx7qcGItYmT8LFP1bzv2dWMxP2oZcR8PYFT3S0MXLVnzLFbwLjInLkEJPx8MZTcAXj02OWYXSjkpTED1RGkBTVfuYV8SRkMKLyIQazvzRCEJS0YjXiQwQkcJPl8LUlX0VFEVLFU0Pz0LUz8ST0Q5TkbvPlQJLTEEcDQJVD4VK0fzLj0tcGgVRmjvSxsSUEkmSEXxM0oHPTz1LSzyRCAOTiUmUkIhL0IycUQPNEn3U0ALLCMYNDQFQG=xakMCZUYzMkcvYSIDLGorZmovSCMvdEYTUGUDJ1IERlj8PjQDZkHqMmM1Um=1R1EoZ2T4ZkDzUl8DL2k0cTkDUzMYMizubVkncFEWMCjxbFYSLFkVLloZPVkyXyACZWomUlEsMjH3X14vSGYlSD8WUjIkcGI0QCQJRmILUkABLTcWPkMVRl00alw4SGc0cWYPVUcrTmosQDg0PWkqSFQNS0kFdT78Lh8qcT0sbkIkYDsoMmMFOUYARGIzVkj1aDHucUoLVSUHSSHucmbuc10jQGI5QCMWLWcySGYNSzUZVFnvajwPbCQrdDw2Y0MzRVoSdCHvVGYoUjssLTQTNSAzMmUJYiIEVlYZZkQzVCILbVYYVSMBMjgEPzMoXj8lS1w1c1zzU2EAQjgqamcyQVsGVGEgcygVS0YXcUc0Ti=1YlstXjIqdFcocFkXMkYAQVU5LiYOcR8XTGkhPTgISF8xQB8VdFYTYRsnLy0oRjoLXiYoMTw1Q2Y0cTYPZjotaUEHMlrubGkWLmkMLGoudEcWQFY4dlYLQ14ETScRVWQnVlUMSTQocSgrajs4K0cLViYnTVQwPzwuUFouXUMkXj0pUEMlcUImTVMQSikKMEYpbD0hQCYMUzQJKzQPK2I4QEXvUl4NK2c0cSAmdWUoSV4MTz4xOSkyL0kjcWohYmcAcmUtVGULayA0LiUZZFDyUyX8PmY2SWEKdFQOPiAuUzIyXTQIciADPyYESWoFUz71bjT2cSUkazouMSEQUiYEYGUqZ2UVNVUVSmApKzY2OTLqSUYlPmQTbkYXSzkqbGQIdjMiaFYkbSAAMl43ajwZMkH1Uj8PSGjudlUVbTMzUloVZjIwaFQyS0YgTSYwTVYXcyA3Vlv1MGMLRTjzZjoVLGIXPl4mXmQXaWcDOT41PjktP2IRQEgVcDQzR0kWQEImcGc0SGUGRS0wPWoMUxrvKz4DTWYIaDwPdSzuQkYRPlX1YF0YQFUoMlYVQDg1Y0YPK0kxdlzzUCYpLiYoYCQJMmMRbzgkPSMicWLudFzvdjMBcTMJYVwQSCEMPiY1P18wdmILSWo3YEbzRiIoZzQ1XUMLMjU0TlcgQCDyTGQ3PjkNYFTuYWP1b0oRMk=uVS0mOTcyTCAsMUgSPWfzcjj1Tkgrc2AjRl8tY2ALcVgtdmTxP2fvSyYxTCALR2Q2aT0INGglPmItSR72VEMqSCAEZzoHdlUvOULuOTfwSmn1djQkNUgPMkgpYmL1VSAJX2UXP1g5Y1E4TjModGYVYkoHYiAATTY1bS0rdEcHcEcwcTUKR2YBNDUsZEoLLFkEcUXva0YLL0gzLjQBTDL0ZzPyOVwORC0JK2AKPkn1YGMRMz05YDsgZ0oDZFEJdWP3Ul8TcVcmNFvwPVcWczISJ1EEbCYJYjQoJ2UBTEbvS2MNdTolcmA3UjUrc1YGK17yLlgvSTkEXWIPaSYjQUMvdjE0VWoCZ13yLDwJZikXTlMQUj3zcDs0P1zuSUDuZDoAU1QHaVYobmohTF72UC00aiA0VmkILTMTQmTzLEYvLzEhUjw0bGHuVEYQU1YsbDL4b0YwMzgjPWIuVUkTUjoMUjMkRjkCbTc0TjwXbzIWOVELNFYVVj8tTEMrYWQ0XzYYK0I4bjMMVmn0cmMkNUISJ1EnX2gycDIRRT41MSkxUiYqX2PvMSQ5S2ImQlHua0kJVDkzRlrwSF0mLTQTbT4yLGQNSEM2SVEgamgWSWkNdSPuMTEgUibzQmIjXVn8bzEDSGURVDoPKyP3R0YMbCcTVjP1dWUtQCYvXTEuMkMLMkkLPkkSKz8LSCU0X0YTZycFXSQtP0cSNTM0TlYSdVkFZTINSBsPRzw1QWoDQzQBR0QVcTktNDQoVj0KUyzyaVsWKzsDTyEVXzwgcWQxK1QuUjECK0cOUzQ2PTQSaFk0K2IkPiYKM1jvXR74c2cLUkMDYTwMVF0jVmo0QFDuaFM5aUYMREYtNGD0bWY0QVsZK2UPLT00U0Y3PmcMQhr2cV4YUDQ3L1otRmU0aVcDcEkAdT0DJ1b3SD45XiMCcjQxPl4WcmQRMmkuXVEHSEIFY2A0azkDajM5MFwVU1gETB7uTFsXSGQsZUcJQlT8PzPuciA5SVcJNUYqUlnxal8mZmggcT8YYlYJdlwDS1osY2IscDz0TDwWdE=udjMXczI4Xj8tUzgzPjoHSGAuSTPvcmYQLzgvYkYHamAGRzQuMTwxUzYwRWbvYDg1cTc0R2o5PloIcV4kdEIxaSXwZTwVYmMXTB8SSFP8cDwWMkYWZz8rPh8DSFDuclQjcUgjUEAWdGQJTDnvZzsmcVQGUF44OWQZX18Xa0QZXUcIM2MzU1fwchs0dm=1SF0sLyY5VWg4YjPqYDUVXSY3YEX4X1gxcVUDaVoQbj44MEgPQGQLUCgYRzg2P134QB82RGXvUzk4TjLqVUM0bCY5K2oxbjv1XTTuUjwqZGkxaSk1RGoYKyAWU0ASaUn1YVT3K0cGZTnzcDYCQ1EJPls2XSAyTD8xTB71RmMjSTEDYF0ZQ1T0XVM2cy0jU2cQRSUoVVsVTFIzVFn0Kz0WMlcuTUMtSDIlUzkVbzMXakokLCQhUGgkOSgpaEYMQGc4cWYqckj1YEgDOTQEbCcAXUAvPiPwTmooSGf1RR7xSVcLVj0LSF0CYyYPNF8DVFslPWUjMEotbSQtaiUtTzMoSUYtZDsscWn4Y2I0YSAtczQvQln1SF8GdFQYbiAxZDwAa1YLSlwTSx8nJ2Q5K2cga1g2Y1QqPi0vMDYDXVomXz0DVlUqMjwITT3xYl4tSzf8P13uVT7vT2bwYiQsNTfxdSAWRlQoPTksLTIiY2nyVUoGdWTwMiQgPmEscDkWZTM0blr0UmgqUlX1bzMtMzIJRWInLkItRFY2KyYMYmAvMlgRPmL1K2nqMTMJdTEVXjoKY1ojXTwORD8zZ1j8SmAZQEgFdGLuMUMMYCL1XiM1LGQASFDzYmL3cFwZYFEsYznqLTkEMGEOdVEFTzYxcTb2RjsxYD4lYUYCVFYALzEhTx78ZWYKcDw2PyXxNCb8PVsWbUAKch8PbED8R1b1SEAsLlIMPijyMCDvRiYOUyYqYDE2ZGMkUCkZP2U1Yij1Mj40XjcYdGoKcDU5LDogXj0kVTbqbkQlUGkBcVosSGIgQjsubTUJdiQsU1v4YD0hP0L0RD8PcTEKTF0CZV0tTDTwYEoDQVUrPmACVj8YVVosR0gGMF4SM1ojcl3vQFYpSVokcyUzYDIZPlYHVD8obVHzZ2TxZUjvPWEFTGgXZmQHUlgoPmXxMj8DUhsXQTwncT80Rh8NQjIHYGQRdUYAMWkSQjgzYVk2b0ctSVgXU0Y0MjP1NVgqNB7uTUYVNUgDamQ0VUEFXT4RQiP1bmQLUzkwLEoAVTMHK13uMjY5cjwCX0MxLSAJMSIlLkAJYhsWVTMRbGkXbDwqTFsLLEfydTIPVEovLykMXTEYYGA1S0orXT0hXWUYa1sQaS0tVV4Sa2MXYikhQVQxUyIyQ1soVmghb1ExK1Q5dl7zSkYHcx82ZzgkPkoLdD70QFUjMjwvSUjzZCIHZ1gCVFX3RlQWVFPzYjwRa2gWS0X0M2Y0XV4nRz0naS0YQS0hLEYrUjTyLB8Vdl8BSTksTSk4T2MHdjsIZEY0b1jqSSYuZ1kkQVg3QT42NGUKXzU1Xjr4bj8zZzQMS1QHbEYqbWQSZ0AQaF31ZWQgTlshaT0ZJ0omdVPySmMEaiz4R1MJPjgRQUYpVWQuQzv2LVMlZGMgY2TvQVULdTwzS2U5dlUVbWTuUzcHbR8BVGcPU1H2VGgBRGY1VmUSZUILSGUjQGYMXjHucScBRmIVST4XVDQTT0IFM2oVPyYsM0XvMmgMQkgsRSQFc0bwcUoZdjkxXyAzSTEASDk4bEX8UGkIbzUERVMybCIDQ0c0UzUjLiEXVjIOcxsWTjILQEMwdTYZZGczMzb0U0IEcUYnQFruLVgWZjUFNFoEVBsKLDjvM0EHa1UyPjsqPzI2SCYPXUPxZEQlMFPvNCX3NFP8Vj81VlwxLD8TL2goMmf8VWb2Z104J0gsTGgWdDkjP2QkdSzyZV8RLDsWRj0qZTvqOWolP0IKMDwmVST8aWUtLD8PYSTvSVktP0oxVTkFdCEzRTr2SjczLVs5XUM1MikoTF8zbVM1amoYQTQMcGAhLmoVMD78ZzDuXzcKY2AmXlXvRCAubl4gLUMmQEYoQD0NLEcVRR7vajQQU0YsRjo3L2MzQkEySFj0RTQVSlD1XikDP0cFVjQiUkYuYFEmUz0PYyAuRR8TPzYBMkQiXUMVNUXvM18lOTzwOTnzSmUuRmYQUzsGdDUkMB8HRST8VDvydCAValkpbRsHNTkHPmUPc1E4OVU4Z0I0NCILZDMZP1oVMl8gLDgtOUHxLkYXUD4KSWUmQFvuSF8WQTfuLCITVB8tT0cOKz0JZWQkThs0RlYWZi0ALGUKSmU4ZU=wcVolVDMAZVv1QT8OPiMrRF4qLSACZygSdlYnPmkSYDQpMV3vSGIFYWokb0kVNDEMPmYgZUMtPTEBXi0VK1QwU0crMWUsLiEHPV0Pb1sFdVkuSUkgYzDwYWU3ViAxSj84QDHzdVcsSCDuczP8MmoyJyYzcEE0QEcmVEXwQWoScjMnTWIyMTYuP1gXZWQJXWU2alD2SWIydkMGcT78YkcqTUg1YGYJaV8ra131Jy0Db2jvKzj4PUcDZlY1VSc1REb0Q2j0aGEyNVwYcWk4bWUjQh8WZD8LST4zTC0va0E4MiYsT1EJJ2cjNTMDOV4nVUfxb2URbCM0SyAIOVsWMCz8ckn8dGT3TlQYayXwcjYVdCTuU0IwUD0TLGMXSEQmTkEuJ2UCMD8kVCI0VFUOSUgLVGIgL0oXaR72MUIWVW=1U1I2OSE5XzP1bUD8aGgrUmEARz0XXVwVZTXvdUM1ZWURMWLua0chUmQLLmUhcy=8TS0LRVwWUiXzdWgMdSIwUm=yZT0lTEckMjIxbzQLQmk3cyj1UFUWSTo3VGcjbmEsQB8YSB8YLD8gMl0VM0kScUIOc2UGPkcMbGUSRmoESmkOMEcRVmgWKyg3VFUlTCMSbWojbzcDRF8idUcuU0YELDMnSjcZcUPvRFEFSDoVYiMqMkgEZ2UJdSAzZFQEZko2ZkkzPlU0Ylo4XTIBRkg4bDgOL1wCcmjqcEfxNDUIYz0wSFgNamMOaiABK1DzciHuK14yMR8RLVXvVGQoNUIpb0P1REcZSmcAUyMTQGfyPTMJYCAhOTkHdTEpJzcWSlUWSh8pPlcjPiUDZycMRFgyRkcYQkYmOTkRVDYgRToYaUP4ZyXwSjoyRT8sSmo0UlotRjwmPTo5K2AzMkIRU0Y0ND3yNCPvYGIpdF8Oa10VdhsqSSEkY2U4P2EhQUYVMGUCbWY5UjENYzr8XkAERmn4QGE1QzUgSVkPcEX0SS01cFTzcST1RyQ2U2kpclYzcmU0dTkBah8tVDcZNVQwUlo3VU=yTiAHaUnqdVgYMB81T0kAVFnxLFESYB8sa2kwNR8GYVU2MEgJTV03ZyAqOVMCa1DuMlYLby04MTIBZjU1YRsmbjQ1RiAPJ2f1dTUWQVoMTWfvUCckOS04cWU1Rz0gQB8lQGY2RFoWRSI5TUf0dkoOb2QDVWX1MkQ0SCAzMEclNEA0UGICXSgpTSYhMzwVZlwYdWcTPTfxVVY2XUQZOSIqK2k2XTgkRjkCXTM2aUcVQTD8SGkMLVQjb0cpPyU0QjYlLWPzVlszcCfwTmUEaD0uViEzYDgSayQJZyYwNCEqaEcOVTfwK1wqQDw3MzozcTErRlz2MSX8cGYWRlc2TC04aCQwZzM2TEAmSyg5TFwka0kLT2IPSmAHLFwBMyfvL1gPcVgMPToRTUkYby=8dEcPbjQKbEk2bzjuMkEBTDIFTUg2c2UYaVYtU1UxTzEPSSQFaF0MTy0BZEn1TjYMLDQ4LWIFTCUkTF4tNTMIQmcWM0cZKzUrUzkpaFrwciINcjkDXhrzRCgHblcKclvxLl4sQlIxVVD2UzsWYFw0a2QYciIMSDH1dWovYGUOSlE1al8rdmI2NTExZCIAQF4Ic2gLUjIJajwPaWf4Pmo0M1MxQF0xUlDqTWYraWcOM1QLaSj2XUYgT0cyT1wIQGkWXSYuaFwrNFITUlf3OS0yQzo0TzUCdEg3ZkA0bVIDZFYScTIhQkIpblcxMlEjVVvqbT81Vi00YG=8TCYDXlz0VlQYcVQ2UkYwT2IJP2f1QyMrTCcQPy0tbCEBXUQWQif2XmUjLWYyVDkqSFYNOVv2bDoSLiE2b0YtY2UOLyUVTCcjPmUYYjIzcSgldjgJSCb1ZCf1M0c0SUcOcWYzUh8qdlISSmLzMigiR1wEMFgMb0EQbmYXSCgJMiIlYEXvQjshb0Yucj4LR0IDYl8TVmI5cmb0R0ABbmE3YCXxOSELQS05cR8MQ2jqYDMlSSgzRGTuOSkGVCgzLUX1UmU0cFYUOB8IaVEmYTQCOfzJODYubl0gcFUeQlwgYy37KzYubl0gcFUeQlwgYy3MBiwAcF8sZWogcFkuak8FaFEmOi=7KzEza10odlEzZV8tWzYrXVb9CPn7TGIucFUicDQuX2UsYV4zOi=7K0Axa2QkX2QDa1M0aVUtcC3MBiwSYVErT1UxZVErOmT1SGQVVGouK1EYYD0RclgDRF4qdUMPZjIkcyMyRTYhUy0sSjoOMCkxdFwvYif0MyAZQTsCYyITPWDwQ1kQJ1MUOB8SYVErT1UxZVErOfzJOFIHXV4jU2IocFT9LSvuXjggalQWblkzYS3MBiwycGIPXWMyU18xYC3wLiLzMSX7K2MzbkAgb2MWa2IjOfzJOB8WTEMoT1kmalEzcWIkOfzJOEcOTjQoT1kmalEzcWIk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zksYy37K0AoXzksYy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S0IDZUMoY14gcGUxYS3MBivuZUMoY14gcGUxYS3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15" stroked="f" o:allowincell="f" style="position:absolute;left:164;top:-659;width:2437;height:2437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ID="图片 16" stroked="f" o:allowincell="f" style="position:absolute;left:164;top:-659;width:2437;height:2437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图片 17" stroked="f" o:allowincell="f" style="position:absolute;left:164;top:-659;width:2437;height:2437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仿宋_GB2312" w:hAnsi="仿宋_GB2312"/>
          <w:szCs w:val="32"/>
          <w:lang w:val="en-US" w:eastAsia="zh-CN"/>
        </w:rPr>
      </w:pPr>
      <w:r>
        <w:rPr>
          <w:rFonts w:ascii="仿宋_GB2312" w:hAnsi="仿宋_GB2312"/>
          <w:szCs w:val="32"/>
          <w:lang w:val="en-US" w:eastAsia="zh-CN"/>
        </w:rPr>
        <w:t xml:space="preserve">清远市发展和改革局   清远市工业和信息化局   清远市财政局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仿宋_GB2312" w:hAnsi="仿宋_GB2312"/>
          <w:szCs w:val="32"/>
          <w:lang w:val="en-US" w:eastAsia="zh-CN"/>
        </w:rPr>
      </w:pPr>
      <w:r>
        <w:rPr>
          <w:rFonts w:ascii="仿宋_GB2312" w:hAnsi="仿宋_GB231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仿宋_GB2312" w:hAnsi="仿宋_GB2312"/>
          <w:szCs w:val="32"/>
          <w:lang w:val="en-US" w:eastAsia="zh-CN"/>
        </w:rPr>
      </w:pPr>
      <w:r>
        <w:rPr>
          <w:rFonts w:ascii="仿宋_GB2312" w:hAnsi="仿宋_GB231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仿宋_GB2312" w:hAnsi="仿宋_GB2312"/>
          <w:szCs w:val="32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仿宋_GB2312" w:hAnsi="仿宋_GB2312"/>
          <w:szCs w:val="32"/>
          <w:lang w:val="en-US" w:eastAsia="zh-C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735070</wp:posOffset>
                </wp:positionH>
                <wp:positionV relativeFrom="paragraph">
                  <wp:posOffset>-670560</wp:posOffset>
                </wp:positionV>
                <wp:extent cx="1548130" cy="1548130"/>
                <wp:effectExtent l="0" t="0" r="0" b="3487510805"/>
                <wp:wrapNone/>
                <wp:docPr id="5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8000" cy="1548000"/>
                          <a:chOff x="0" y="0"/>
                          <a:chExt cx="1548000" cy="1548000"/>
                        </a:xfrm>
                      </wpg:grpSpPr>
                      <wps:wsp>
                        <wps:cNvSpPr txBox="1"/>
                        <wps:spPr>
                          <a:xfrm>
                            <a:off x="770760" y="77076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FFFFFF"/>
                                  <w:lang w:val="en-US" w:eastAsia="zh-CN" w:bidi="ar-SA"/>
                                </w:rPr>
                                <w:t>ZUMoY14gcGUxYRAla2Hfc18xYBAgalPfc2AyOC83aVvfclUxb1kuaizhLR3vHhAkalMuYFktYyzhUV4oX18jYRH+OfzJOFkSZVctXWQ0blT9CPn7U0ASZUMoY14gcGUxYS3MBiwFaFEmOi=7KzYrXVb9CPn7PWAvSlEsYS3fJCftLR3vKiLxMi=oHEX2KiHtLB3zNCvuPWAvSlEsYS3MBiwDa1MIQC46PiAELDEBLCXsMiL0NRzzNCgAKTEEPTLsNSTxMS=3NCQAQjEFeSvuQF8iRTP9CPn7QF8iSlEsYS6T1hANUDsOSzYFRTMEu8h7+hCVzKWDHEcPT76DsaT7KzQuXz4gaVT9CPn7T1kmalEzcWIkSlEsYS6VzKm5xLuC7cK3zMCG4cR1xsCVzMCD0pePzCvuT1kmalEzcWIkSlEsYS3MBiwSZVctXWQ0blUUb1UxSlEsYS6VzKm5xLuC7cK3zMCG4cR1xsCVzMCD0pePzCvuT1kmalEzcWIkUWMkbj4gaVT9CPn7T1kmalEzcWIkUV4ocD4gaVT9w9WTsrqPzLWOnqtu06BwtKCrtZuJzivuT1kmalEzcWIkUV4ocD4gaVT9CPn7T1kmalEzcWIkR1U4Tz39UUPvLiHvLCbwLiH1LC=vMSHzLif7K0MoY14gcGUxYTskdUMNOfzJOEMoY14gcGUxYUQoaVT9Li=xLRzvMhzxLh=wMSnvLynzLyvuT1kmalEzcWIkUFksYS3MBiwCa10vcWQkbjkPOiD4KiD1NB3xMSLtLSD7KzMuaWA0cFUxRU=9CPn7P18sbGUzYWIMPTMAYFQxOiYCKSABKSfzKSjzKTLxKTH2OB8Ca10vcWQkbj0APzEjYGH9CPn7TFkiQWgzOh4mZVX7K0AoXzU3cC3MBiwPZVMWZVQzZC3zKiLvLC=vLCvuTFkiU1kjcFf9CPn7TFkiRFUoY1gzOiPtLy=vLC=vOB8PZVMHYVkmZGP9CPn7T1kmalUjP18tcFU3cC37K0MoY14kYDMuamQkdGP9CPn7T1kmalEzcWIkUlErcVT9YFYlMyTxXyMlMSH2LCPxXVT1LyD3MlPvNSX3LVIkLCf7K0MoY14gcGUxYUYgaGUkOfzJOEMoY14kYDwkalczZC3vOB8SZVctYVQLYV4mcFf9CPn7T1kmalEzcWIkS2IjYWH9LivuT1kmalEzcWIkS2IjYWH9CPn7UlUxb1kuai4VMx3xKi=tMCf7K0YkbmMoa139CPn7RV0gY1UDPy4KcGEiTVcYaFsvQDg5XUH2SzXuQ1gLbxsTUyY2cSj8dT0CMEoxYV0EdFjwUT4VPlolPUAjLDotayf0VFIILyIScjXvYUkRX1UCdFYwVjr2cTsKM0MST0MIRzr2T17yT0MpXkM0Rzr2cTE5dWUCZ2kSQSUScUQYM2UOTSb4USYSNTPuZmUqbSb8RkY4NR8nZi0nYSc0ZTQ4dUkAZikjcUL4MmMpcSURdWkRYFn8cTT2OUYUdSzyZmkSOV8pNUoTTy0kZWj4bT8pOUECMy05Vib4Xi0SRVswM2kyRloIS0D2dS0uZmkEMUMSTlQpT2MJZkMYPVoIPWo4LyYyZmkpXiIIPWo4RUQYMyI0QScIZTQ4LiMpOTkqbSbyXi0SRTMqdSMUMkLxUkT8RT8QM0MEa1nxYVk4dV7yLjj0TizyK1gpLkECMyMDKzHxcTT2cTMYMyMjcUMIMUH8L1H8TyInYUHyYGTxLyYyPiIQPybyVkPxLlUodSIJUi0IUEj2OWoCM0MuT0LxdkoRLzPuZikhPycSOSUSOUD8TyLuZDISTlQpcTMDOTkoQGk4T0MSdTUuPjkKR0HxZFURT0kAZi0kQUHyVkQSRTswTiMUMkM0UFs4TzUhT0MSLyHxUkU4T1nyT2Uodmk4TjEBL2EOZikUcUL8ZEn2OUEZM2UTTUIIP1s4T1n0T2kRRln8cVT2T18hTy0kUWk0PTQ4dWMjZij1ZFoIMT8pRSU5OSIQOUM4VVQpNR7uZikDZDIIUFs4OSMVdS05YScSb1QpNTQOZmkYZmjxZEn2LzQnZmT0S1o0S2ERLiMpOSI5Vib4K2MpcVkqdSj1UEMSb18pNVP1Ty0JZmj8UkY4RVsKM2UKbUIIR2D2NWERdWUqTSbyYCYSdWMudGEKSVswRz0qbTsMZ2EKSVswRz0qbTsMZ2EKSVswRz0qbTsMZ2EKSVswRz0qbTsMZ2EKSVswRz0qbTsMZ2EKSVswRz0qbTsMZ2EKSVswRz0qbTsMZ2EKSVswRz0qbTsMZ2EKSVswRz0qbTsMZ2EKSVswRz0qbTsMZ2EKSVswRz0qbTsMZ2EKSVswRz0qbTsMZ2EKSVswRz0qbTsMZ2EKSVswRz0qbTsMZ2EKSVswRz0qbTsMZ2EKSVswRz0qbTsMZ2EKSVswRz0qbTsMZ2EKSVswRz0qbTsMZ2EKSVswRz0qbTsMZ2EKSVswRz0qbTsMZ2EKSVswRz0qbTsMZ2EKSVswRz0qbTsMZ2EKSVswRz0qbTsMZ2EKSVswRz0qbTsMZ2EKSVswRz0qbTsMZ2EKSVswRz0qbTsMZ2EKSVswRz0qbTsMZ2EKSVswRz0qbTsMZ2EKSVswRz0qbTsMZ2EKSVswRz0qbTsMZ2EKSVswRz0qbTsMZ2EKSVswRz0qbTsMZ2EKSVswRz0qbTsMZ2EKSVswRz0qbTsMZ2EKSVswRz0qbTsMZ2EKSVswRz0qbTsMZ2EKSWErMWQKTTsKRzsKRDsKRzsKbUoKQGoKRzsZTzsKTVsrTSQldGoYX2EzdiDqdj0OYmADcDsCZTQETSQAdD4yREkwbjQRcFMCP1kqSWEkQGIPREjzU2oxY1sZRVf1NVcMPVswdmoYMzQEaFUASzsORGECUEQQcEkMbCgYOT8qdmEvdTsjRzsMTVciQif1TWEwZUYRQVgwOSD1XWQCRz8DP2MHXSEAUyEKSSgqXVr1QDQrK0YGS1sMaFLwMTHqcUYtQFY5TlwGcEEvTTIuXmIQcFLuS1gKXUktUTnxUmPzU0QRVWEuRVEMQDbzR1gSSD3vS0PvbjQwbDggYWEZcEXxTz8FY2f1X1LqSkH8dlLuUFXxdloKYjsqXUH3VGUDbFcCYlsiTjskLGkDaFvzYj05bFMMdGIlY1QMYmUpM1YzSjQtdlMzRCgqY1wPMWIMZzoAZygTaEElTGo2STICRyIrSV4KLF43XWEySz8QbFLqVCcSPTwONGUYbV8yYjY4RCP8aGbzR2PyYBr1SWcHa0IXcFoKJ0QPZTsMLWcJQVL2Y0YFcUEiQ2kxaD0KR0QGZ2D8SD0MRVgvLmQGSSAMSRslKzwRbVgwSRsYXVsqaCIOYWgqUDYOJz8icDwBZVT8cEEvaFX3ZD0OTWLvXzY0SVcMPSAqYygqdlsnST05biksRyQFMEEMSTsmcGQlQzsKSD82YmECZDsFdVgwXWoibTD0ZVYTNFYRb2QKcD0OYyAqYzsrYDcMUFzzRGD8JzswTVkyNWoKTWMZTT0KUCADbVgzVT8ASUEQR2IGMzklYj8lR1cjVTsQQT8IK2AQbS0zXiAAUFUTSzYzbV0FcFbvMFEnbT0xMWIOSVr8RWEsSzsKaDkMbDI0NWohYlYlNFI3VTUOcD0oSykqR0DvYl0LYjsRXzgNQmILSSPvK1EYXWQDYj8zLFEQbCcILUEKTS0KZ2EiUTsoUzsKaVgwLDwOJ1cTQz4mcSEFcFEsUkQKbCYTczMFaVXqTkIKX2P0YmALRUEqM2MKPTYKcFETbEkiXyf3QEYKTWQgLjsMc0E5NTMzZVgKK1g5TjoKVVolLTv1bmo0YlEQR2QCR1gMRyYPX1vvSUgKR0ULTWEQcFUNTT8QTT8rLDMKMVgvdmP2cDsZYigxLh7zUGEoRj0WTTkqMlMkSmPqRTQFS0E2TSEySTkKR2L4TTIOcDssTUQQZ2Q0NDwKYmAnbUM2ST8ZMBsMbmA0cFoLJ1XuR1Y5XyYzRzwMTD8RaT0QMj0xRjz1UG=8ZE=vS0EIOSkKR1srcGEuZVYKQkD2X2QEP2UlcWovbWQzXUEOSWUmVjP1cDYzSiAwUzb2XTcTSSkMR0ALbh8zRz8IP1UqR2QBRyUQZVUnUSUQRx8KS2cTcz8walclQUM0dkEwX2IATWcJMikMYTMzLEEKYSgicFcMZBsMUEEQLScqcF4US0cWSzsKbTYkST8lOUbuc2P0cFckbFsNNWQUbWkYMiAKMEkzMFgzPzrvSV8kdmQ0Q2TvRzs5czwQXzsKQVECZ2EnaFcxcD4nR0QGZ1wxR0APdEk4UjsHaGLuR1YOZC0YM1MzYjcQNWgQY2LwXmTqYikxS14rXzX3S2U5ZycKZz8CQj0OaEknbEAORzHzZFsGZz8RXkHyXVExTUTuSWkQbScKYSgqX1cZamAnUVciTTsJdWQubmkPJ1gyTUEiVloNUCMFcDkKcDrzXzzwR2oMUDsiZV33Z1cvUj0iX0QKSRrqOUcxR0DzUD0QVEoORT4wRiQ0QmkTJ1T2cUcCST8WRyA3cDEpb2g3PVwxR1U3KzsKZ10ORzg4Q1fzTV43TTsKXTQuR0QHcT0KTTIoTTswT1QXbkkAYD4jR2ERbWoKTkQHZ1Q3QjsKP18nQj8HUlgPTTQzVkEKXVwqRyQOMDslbFsDdGcKTTQXSzsmNTMMR10CJz0ZX2AqYlErKzwhayADSzsrbS0icDsqPzcBZ1Xvdh8MdlYvLykhST0nbUEiM1swMyfuQmUWbljxZkE0S2QzdmPqSxrwYjsOPzkHUFryMEkOYzoTMD8iTDXuZzQqPz8ONVIDcFMGR2UwY2QWaS0nR1QMTCX4LDswSlcQVWQzdlUwZkMgQjYqNVYoS0ErMiM5LWQiVUDvSz0iR2EOQD0FTD8KRR8KX10DYzsYbjsKZDMkST0lYjEOMjsDcWgrUDsTbSb2OUkKTEkDbTrqTjMHZFgYTj8KTVsrbTsKXjMPZz8vdDsCZGE0X2MwS0EKTTYvXWTzLzQuSWEYNFglP0k3VTckbScKVmQILUAKS0E3QSAvbWf2RWcFSzgKR1MMXkAKQFYISUkXX2EwYyYgdiQKbUUMRz7wSiAqdDIwTTsVbVQDR18MQzsxRycASzswLCYiSiYxREEKbSIKcFMXZzszaGIyU0jvaCgMR2QUUUQKTVcOQl0zTEQlSlv1Y1EzSljwNDT8dD8DaUPuMFP3bFgTX2jyaiIkTWQuZzsmdDEKMGoqVDsKdl00cGQIZ2IYJzr8bWIOX1QObVMFY2csZGEsdjsGRyYwTEUJaj04LkQUYmQOZ1gAYl0vQD8wM2oEdh8tdiQRMlcMY1v3XS0YLTMOTTr0bjUkSTYgJzcjZTsXMkEqXWoRbScKZVw0ZF80ZTwOcEQnVlYCZEEKbWEKR2EIRWQRZzs3ST0qZGM3bSEQakETSWQXRzszZCgvRzwnTDkjbDsxK0cnQiQKaiAFZWH8MFMKKzEkVFsMVR7qKyAia0glcSETQGAjZ1wSLTQPSWQ2aGITQCb1Sj0ATTwZPUE3cGoYQjswcGIYTWMzZ1cUS0jvM1gxLFYTQUQuXz0wYT8QNFkmXVYXcFf8UzjuNWQ5UTs2bToOSTsKQ0QiS1wlQlYqb2QYR2EiQlMyQT0FTFX3Z1f3Z0EmLjX1ZSjwblcGdjQKRx8lSzclTCPxRSIuZjIwMDsXRzsiPW=zP2bvYT8mR2ElcFv8R1sBSz0OUFUKbzIJbVMXY1gVaVM2QGE5aF4wR2QnRD0MYmQnYWIxdmgKZ1MQTmQ5TVYGRzIOdiUWb0D2U1smLCA4NTYrU1Yibjr1TDz2YkIoRx8ZPlg3ZEERbFDzQ1kMMGP2TGInNEQSXz4KRzIyUmozaTsxJzIwPifqSkYQZFwNTTswSzQKYVMtSSgKSToMPWEnM2gkZyEwMjsrdh8MTlgAYx8KSTwTSR8KQ1gRMF8mSmD8cD0PZEMlTSMAOVYuTVIlczsJVmg4cGP3Yj8LcUckaT30YzYSXiQvTD8LR0QKR0YWYjszJ0ETTVcQLjsPaEAKSTcANT8tZ0EsdGQTbjzyXTkKYGMKcF8AQTsBLDQCbEMEQT8VRlkWZUcIbEUOZ1ECSGfqS0bvMEQDK0gFXTz8Pj0zQFj0LD8AdSYOZzI5bDkzJ1MKJzsLMD0KZzPxKzQsXT0kNDwqTjYSTTMuZ0Dqbx8qSUENSTsicFcxSUjqbGjqZjMxbDEORjYKbDEzSWoAY1sKR0EmQUoKXjYPRz0ZRx8qbVYiYj8mZGQgbWQ3bWMKR2I5ViQKal0xVVQqcD0KcFbqR14KYTQKalYQLCPzY0YzS2giSlcsQlEMP1T3bCUwS1wMXygqXzMUQDsEY10CNTsmP1YMNSI3YjsvRVExaFMhQjP0MzkxSWEvajEOb1YzTUIOMzMyRyAWZiI3MDswPjUFTUoLSD3zaB8zR2QHMEoKZy=zUFMOUGIgMScFY2Dua2cOR1sCVUkwSkoxUDQqQUomPU=xbEcjVWkSdiXzdUAsK1sGXjIRLWjvOVIKPR8rUyQmSzMKSUQIQGoqS0EKUicSY2gtK1sXSWcxdFsORz7xY2EobF4iSiPvXzb8cCD0MkQnZVs3TTMKTjsKPlQmbjsAMD8FYmExaz8OXVgQaz72K0IKZ0EwSUo3aSggXiUXM1DubGIKcDEwQGkqPzc5YCkTQj4FbSkhQCMlNFEWYkEWLyY3di=4ZCIISVQISUkCSGLuQDs2RzIFQTEJSTX3Y0QrSFQlbSgiPTP3PiMVVGcxYF78OUEATlwCSz8qVVrzTzjvdkUlU0MxdkHyaD0nQ1IQaWUza2MYZTYpSTrzQ1sZLiUkSlURSVD2NDzwOUgvVEoVMVwMSCgkMEETVCAET1kjMT0MTkYiK0EvYUYvbUoFRjYtMD8MSV4UdEE2S1LuZGnwcF05cGUwQCPzQGESLSH4M1UCNEErZDUSLlsyNEkQcEQLcWQEaVkjSF7yJ1srZBsuQDYPMWElUDswSz8rSTkyTF8NYkEFdj8vUz8KdloQX1cQSVgYRikPR0oKX0kgRmQNXWoOZ2IIPUIEUzMKUCAwb0AzTSgoPTsnSR8zR0QKVUEVdjoKTSAwYVIkLDkHLD8KQFYrSzL8bTrzbkAKdj8KbSM3S0kiU1cBYmUGMWEIJzYgZTcQZ2oOY0oCMBs4LD8nbVsOcWoOaDEzOWQQJzYlY0ExZFgWaTsiYWQKRzX3R2EsXTYzQVcAS2=uTVr8cGIlVWoqc2QkbTYjSj8wZjoKR0fvaCMFdj8KTUcASSc3aDruYzc0Q2gKaFM3SDgJUlUJXT4kYlwxQ0UlUzYKOT0Ya1ESTGn8RkAgR0kncCIKXls0NWcQcGT2cUcvLTsKTV0KR10NZ2IHTTsKJ1oKcEkQcGIiUTMFbTYQbTksNVkzYlszXSAKS0LycWQULlsKZCICYzr0ZDsDbWEqU1MQL1TucWMzZDsIYkMmSikHZ2Q3cDYoMlkMSzr4cTcDLkQVcD0KT0EgbW=qMT0Kc0MKSTQMR1v2U0kvVFITa0=xSUciL2E5cCMKRWQHcFgRU0EjMFMgVWEvYyMiQGP4QDMKTTruR1LxX2ozLVQ5R1cjR2Q4TUEKTVMKcGoyR2QFXjszTkgKcDs5S2QyQT0FPVwFMFH8TUkoQUELVDMQbzr0Rzsrcz0OLjE0R1skcFclJz8BYGEQR2MBRzsFSD0Ka2gnR0MBSzwwLTsTNEEnZCcVTWbvajYrM0cQRzsCSTw4dFD4cCkKVVEwQFcibUEQSyEmY1g0NSYwU0EzNCbyNEI2ZyQqbjYLRzMCYjsPazsQZUc3ZEE2amT0MTYKQiIMVTrzSTsiMSQQbS0OR0D2STMKbzX2Sik3TTQnJ1cmbEcQaCUZSR8YTTsATFY4QkklP18FQmHySV4kdDMxVlXySWczTj7zQizqaFQDJ2AxZl4MSRsCUGQFQy0FYzsvQUoiR1wrYCX0TzExRzUldVf0cDspX2QWcGkOVVfybEkwYzs4PkELcGUNJx8MRUkyX1snY0jqbEEwTT0KS0n0R2cXQzsLPTUYcGoWYzgkLEkKUVwKR2gMYT0NYjsAZTsmRyYMZzEDQkoDSVr2LGAFZDEOPTsKRVYqST8lR0QxMEQqUzYxLDEYYzEpYjr8MF0kQiYKR0YYLDsyRlwDXTwLTWPvZFcKdFUrR18MSF8FMDsFbDsKRzoWYyg0S1sSR18mPk=uR2QuSSYOLDMzdCQiVhsjLDwjREMxS0D4UDsKMF0TQknvU2IIYTXvczsFXSAyZCYlRUcXZ10YSycTR0oMUkQJM0QTPUQMUyU2LUkANGQiLGENVR8GVTX2LjMEYzoKZCAwcCUCcEAvUSgNYDYzYkQULy0LXWQ5J2jybT8KLCgYdGEQS1cwSlgFM1gWZzEnSzgPMUAnSGMCcD4qaDkJNT8gbT0WT0gMNDoZSzvvdifwTTYKLWoYdj8zZToFXTcXQFrydkQTTGTqZz03QGADNDEoR0jwQmEDLT7uTlkgXyzwQmEYZTsYbmMKMFgKR0QtcFYocDsOXzsOSGE5UGotLCQQcVgrbmE3RzsMRzsqMDkDSD0YLUbzLiELUif1SEn8LUcMbT0DVCQzaFILYlMvZD8YbmoAVVknaigwdh78bGT0LGoQQ10hRz8vQVgCY2MCP10KVDM0K1sDdkk0S0EDSzsYbDEMZ0AIbGHuTzkQXz78VWAKPkEAMCkRRDD4OW=3QFgzUEYxS1rqbTQMNSEoM2kmRTckTVcLdTrvXWEqTGIELR8pa0jwR2MzK0EuTWkrRjsKQlsQR0E3bVvwalUgQWg3U1v2bWcTUlszTUgKX1MpbUUCK2EmYmI3TSUzUEchMmUOLVk3RyYjbWQOUEEwL2MQTGQjZzr1RjswRF4KcCIlZGQ5TTsnPzE0OTcBYzoVYiE3TlfzdDsPY1I5Y2EBdVv4dSUWLTIFR0kQcFwYSCbqY2QKZUEXZEoodGQ3bTgHYTsWQiAQY0H4R0EQLTr0K2I3Qlr0cCMuTGg4TEAxQiI0TUDubSExTGIgZB7wcFcRTVkRRSjwSmMpaT8OaEEmSCUKTWQGR2QrXjszbB8wPkEBTWQWYEIlSy0QR18mbjXxZFchTikRcWbxXWoGYWEkTT8NZCkKdDYvNWQoVVEKR1M4RTskcFIlRx8kSVbuY1j2RT8oYzLqYjTzbDg5Qh8DTWkEPSQMPjYKQjgKR2LwPzswTzwNbkkzSxsgLUEObDsKPzMOY1gLdDsHNDMmblwObD8gczsvYUgQK2UHdTUNXzsMPj8kS2ozUlgKP0YnTTEUPV0CKzv3ZzsySWcQPSkKc0ADUTsvQjPuR0=qcSAmVFbyM2EQRyM2Q2f3QFcvRyEQLzICUGMHPWQKZzfwR0oMdF4jLUEPbT8KR2IMR14nUzrzYUcoNDkWLT7xb0YlUTMKKz4jYzL3S2gENGQVaVsAbEUvQDsXbVPqQUUTZEk3YkYlMjYUQDUXUFcSYlc5LTo4Qx8Abm=vVDsuQzYYK2cMRzb2Rzr8RFUKREUDTTPwMmQUTzMUbkcCZS0gUzsRTCYQMlP0Y0ACQ0kqQj8mbFkzLVY0cFsINEfqZDQCdFI4RDIOTDEBaFISRz8vP2EAZF0nR1skNDfvR1sDRVLvS1sjakbyNCkXPl4sajYmbzE2aWQFQlYoMT4UbWQ5Qj0Kc0MPP1MvVCYEaR8zXScNR1r8LTEKVlsrLzn4dmQzRT85LGUOR2cNR2QmamAMUzs2MUMKS1skQF4lVSAHL1EmPTYER2QrRiz3LDEMKzr1SmQNVlUsLycIc1I4VUUIUCgnX2L1PVwNLSUlTTruMzX8TDQjbTv3PjszU1owcBsSLTEnTjsHbEUqUykkZz85KzcrLSMgNFEubkoZT2EZZEo4X2HuSzsrTmQWXScqczX3MTsOQlfuP0U3c1YWRzwvQkEOb1gFPTr1YzYGQ10GXV8FQj8nSjsQND0KYzkQQkQpblvyTj00bEQKS0kiS2QKXz8HY2QKSEQlUD8FU14DTVkCbCUqZ2QGMTQIcSIBYz0mUDr1bWUMTVk3RzsTRzruUUMPdjsQX1MQY2kYRSgNcUUZUz8LajcNQyIwK2QzR0EYR1spRz0PUFsOSEkHcFUYUzwITTsiPzszb1EKZFw0QmgKXTsKR1DzXWQGTBsyVUEKM1k3cCggZmEQUlbuaDcNR174dkcvZzs3R1QQR0kmcDQxYmUnYzs3VjklbjsjNFcqNWAqRTsrR2QVR1sKdjIKbWAwbWcMS2EAYijuRUEXVUcOUUEKbWI3S1kXZ0gGUlczRFsKRzwlR1LuOTswcCYKcFLycDH3ZkEKXTYzPyf8YVj3ZFUlZD8gOVXuXTwrPjswY1cwX1wnR0=wLlkqRyEQcGgqYjXqL1YGMjc5QmoAcVgpcGcwQjwqZDQHR1LxPj0zM1QKcCEXSEgiSWECR14rdiMGaGn2b1cwajoQTFgGXT0KVEEwTVEKTTXuSVYiazsKa0ERVUHzSzsXbT4OSTsKZFcnTjo4MyMxTFXzQiAwdWLubVslZlLxYR8gTFcCPWIMdVY5XTsKdGombCb0OWD8R1UKaTsHRyPzcy0tdDrqNDsQb1EOZEEpRzr4TWQgRSAzSzsNYlozQzYCYDoCPTD2PTsiYjMKLUUPM1YMST83cUg5SVw0UyArPWQlSTEFQ0cTTUI5ZzsqcDcEbjYAaDUVNDsjXj8nQCIjMjXzcDcPYkAEVkowQTEvQjgQbl8QbUIlXVIZRloMTiQKVmAnSjsiYjshRhsNYT71Y1vybzsMYTsvQkIYR2PvR2AkXjMna0ovR2PwYmAZbTMKSzIKZUgpbDcFdTYLYWEQc0kjb0nqP1kKRygKSUkQSFcHQ1EMP1b3Zj8nSGgYSjQKbSAKJ0AiVjMOS1YqbC02bGI4YkAMcTYkPzMAVlYZcDgsZFgtZ2IvSzstQ2AAdCYmbVUMM2gMYGQMdTYKSknvRxsuT2gwcUQnR0kDY0QXakH1Z2MTS2AUbD8iY2IkdRsQPUMRYiLqZzQtbmA0UFjuLWMONR8mdGM5YlsyUFsQcSggdV0HQz4lLT0QTmoiJzcmQz0LTW=vYETucVkvRzf4Zmn2QSkFRx8TTTzuSmQFQUgGTGgSNTkwLD8qRFsKc1EnS1MGaRsRc1rwZzP3cUQOTFgvRUQKRyE3RB7vTijvUBsCaD4wMTrqcT8mR18YR1kPPzsnPl8lcSAiJ170ZUYHUDMuL2ELUiAlUWIHdkI5VWTqLykpcGEVZWIHRlYFLDgOZzENcDwXPkkPMlUJaTb0SjEKaUbzZDQlUCYTUWAnZzMndlMnRz8tdR8KU2g5blcNSyk3dlIISSgkUlw0cDIQdj8KNFYkRWICRS=xVDsmP2IzR0IvcB8tYGA3ZDk5dF4lR0ErTx8ZQy=0KznyRWMuSV33bG=zK0ESYEEzbT7zcGIZbjXuYWcZVWEmTGASU1w3Qi0QbWURXy03Z0ozK2E2TlkFblvyYjb8bjsFXzopbFc4TVbxOUD4XjgQYGQ0XzwoSGAFdCX1SEIQZ2QWVkHxTyQNZGnuSjYFNWMQYyEQbTrxZDsYcEHyQl8GP2QMRGIQaxs3aGAKaGMIND7uTGE0Sy0YNGQSVVYJYl4lLDM0QkUQKzgXb2j8blUhSkH3JyQYdlwFR2ciS1cGTTs5SVMoXy0YUjo4UykxNFICZDj0bVnvZyUib1MGcFIzbjkZRmE3YDYJTT4KQ0UuQ2gVLybzR1EiRCkHZ0oQQjsiZ2EKX0EyTUEYaDn1L0P3Qi=0c2b3RD82alwTR1oLVFMBRFD8MTUudF0tND8WY1sUMyAibmEgVWD0RFH1SyQYLmfxdjr0LkElMykWbjn3TkEjM1o4PyAhYSkAOVsFTEEKTkLyRzsqTl8zbVYrTUANQVcqQiMQbEkLJ0Y5LkEzXUkKMlX8P1s0TiUXOVjqR0UZYEjzOVfuYycXYjoFRykTTToMdTX2bUHzRzgAc1wmcychRUb8aSXwdkEjL1sxMz4xXVUvZkEOLlInZWgXVUULUDsLMVYndVYRTTcZbSjvNCgKcFcJYmUXaWo0SVEQSyQJMVYVQjsFLEkKJ0QsTWn1a0gzZDQKK2EMQjcCTGkyZGj0QmMCaSgLUGkmdTEKS1ElaCQgNFcTRGkETD8iQkc2c2PubD85bjokQx8lLUD3PjgERmQMJ2gnVjX4ZlfxVSApR2Q3RlzuLT8KXyEMRzMjcEQzbj0hLD34Y0QOb1cwRD0GM10CQzD2ZUAwdkgKaCQKR1sZdDcFYj82R0EyRVkwNUEFYz0GS2cMbz8oSTEAdFXyZjDxR1wqPUEiMlYGMmQQPSMqZkEIT0L8T1b1dFQFUknxSlcxX134OUACa1ItQkQ0dVMCXkAEYz0TdUH2TVkESDM4MjMzJ2ApZkgUPjYNdGMAR1IYcDcZUzYMPzszR1sKSVYxQDsrRz8TS2AmKyUxalEiPz73STYvK1sncTswXyQTUFEFcDsxLkkrMDX3SVEYaDs0LTsibh8WS1kLZEgIdmADbkAWZCErMTsNVSj2aTcWYkbqJ2=vbmP2YTcvdCY4RygkbVUqVlQOZGDzQSUnS1M5R1QDSDYocyYxby0wRzoqbh8EXUf0MEYnUTbzSEIwL0n3QFUmUTwGUlUJUyg0dEEmSjMUZDYRYDMgSmErPhsTcUcDXzL4SzsqZjEKcUD1cDglLlD4YjslXUIrKz0JT2AKLSACVVD3LFsFQ2QRLUcqcVEqXz0JUGQ0YDoMdDgER0Q3TycEPzr4VTP3U2f8QD4zXzsNNFEyTTI0TyINZFYOM0kNalDzamoNaz4BVFrzTSkGYjsKRUcOMl83YD4TQSUMP0YLdlc4ZVUrYzgKP2n4LDfvTGUDLmEiSyM3cT8tP2H8SlEzXj4qdh73ViIRLFcwU2A3dmAQNT8iTlEicDIJMyQILDktQFMKVDsrYmo0UmoVP0IhRUQXR1MKdWM2MjsKbCkCLWoKSSMyLl4PR1MFPVYQbTT0Y1cOZT0MJ2U3ajIwbVIUbR73R1r2Uko5ZlYKST4QX1MsPVklRzsOZDrvcDsMYmTwK1MwLVMwVD83Rzr2QUQHST0OY0QjbV0wbWMwdkEOS1L1Z1YMK2AITUkYTVMzKz0ldmITQFEUPzXubEYwZEIwLkkYJ2IOZ0ErMjQCSTsKVSExTSQKR1gWdGgqZCcrZ2QMTDMMbGMQR14HQGnzdEP2LjHzK2AKQkEMb0kYcFcmRCg3Zz0XMEozZD0TSDs0RiQzcDcZRlM5RzszQzQNTUANcGomXz0RbmUrZ14iQzcGTlUPYkEHaWAAZDgOTTHzcFstQzo5NVMOS1svQUoMUjoQXS0IRFgKYWQLRjwQVVMrXzwCbUYZcx8PX2QZZVYIRWA2S1giSR8lUifySFfyR0QwRlsKUCQRTVMzSWQoLT0vTjgzVVkqRz0nVFwmXzsMYkYDTVvqUx74TTk3RzXvLDkJSTsiRG=4dSj4bjsqbTsiSmX7KzksXVckQDL9CPn7Ql8xaVEzYU8FaFEmOivuQl8xaVEzYU8FaFEmOfzJODEza10odlEzZV8tWzYrXVb9LCvuPWQuaVk5XWQoa14eQlwgYy3MBiwPbl8zYVMzQF8icV0kamP9LivuTGIucFUicDQuX2UsYV4zOfzJOEMkXVwSYWIoXVv9R2QwX0EmVVwqbDQHdlERMz8FKzcnSGLqUEb1c2T4OWkMPyQZblUsQWgoLUUNUjIpYjEPYCAJal73MUghRSLxT2X7K0MkXVwSYWIoXVv9CPn7XjggalQWblkzYS3wOB8hRFEtYEcxZWQkOfzJOGMzbkAgb2MWa2IjOiDxLyP0Mivub2QxTFEyb0cublP9CPn7K0cPT1kSZVctXWQ0blT9CPn7Uz8RQFkSZVctXWQ0blT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=9OB8Ca10vcWQkbjkPOfzJODMuaWA0cFUxSTECPVQjbi37KzMuaWA0cFUxSTECPVQjbi3MBiwPZVMEdGP9OB8PZVMEdGP9CPn7TFkiRV0mOivuTFkiRV0m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EMkXVwSYWIoXVv9OB8SYVErT1UxZVErOfzJOFIHXV4jU2IocFT9OB8hRFEtYEcxZWQkOfzJOGMzbkAgb2MWa2IjOivub2QxTFEyb0cublP9CPn7K0cOTjQoT1kmalEzcWIkOfzJOB8oT1kmalEzcWIkOf/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图片 20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1548000" cy="154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图片 21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1548000" cy="154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图片 22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1548000" cy="154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294.1pt;margin-top:-52.8pt;width:121.9pt;height:121.9pt" coordorigin="5882,-1056" coordsize="2438,2438">
                <v:shape id="shape_0" stroked="f" o:allowincell="f" style="position:absolute;left:7096;top:158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FFFFFF"/>
                            <w:lang w:val="en-US" w:eastAsia="zh-CN" w:bidi="ar-SA"/>
                          </w:rPr>
                          <w:t>ZUMoY14gcGUxYRAla2Hfc18xYBAgalPfc2AyOC83aVvfclUxb1kuaizhLR3vHhAkalMuYFktYyzhUV4oX18jYRH+OfzJOFkSZVctXWQ0blT9CPn7U0ASZUMoY14gcGUxYS3MBiwFaFEmOi=7KzYrXVb9CPn7PWAvSlEsYS3fJCftLR3vKiLxMi=oHEX2KiHtLB3zNCvuPWAvSlEsYS3MBiwDa1MIQC46PiAELDEBLCXsMiL0NRzzNCgAKTEEPTLsNSTxMS=3NCQAQjEFeSvuQF8iRTP9CPn7QF8iSlEsYS6T1hANUDsOSzYFRTMEu8h7+hCVzKWDHEcPT76DsaT7KzQuXz4gaVT9CPn7T1kmalEzcWIkSlEsYS6VzKm5xLuC7cK3zMCG4cR1xsCVzMCD0pePzCvuT1kmalEzcWIkSlEsYS3MBiwSZVctXWQ0blUUb1UxSlEsYS6VzKm5xLuC7cK3zMCG4cR1xsCVzMCD0pePzCvuT1kmalEzcWIkUWMkbj4gaVT9CPn7T1kmalEzcWIkUV4ocD4gaVT9w9WTsrqPzLWOnqtu06BwtKCrtZuJzivuT1kmalEzcWIkUV4ocD4gaVT9CPn7T1kmalEzcWIkR1U4Tz39UUPvLiHvLCbwLiH1LC=vMSHzLif7K0MoY14gcGUxYTskdUMNOfzJOEMoY14gcGUxYUQoaVT9Li=xLRzvMhzxLh=wMSnvLynzLyvuT1kmalEzcWIkUFksYS3MBiwCa10vcWQkbjkPOiD4KiD1NB3xMSLtLSD7KzMuaWA0cFUxRU=9CPn7P18sbGUzYWIMPTMAYFQxOiYCKSABKSfzKSjzKTLxKTH2OB8Ca10vcWQkbj0APzEjYGH9CPn7TFkiQWgzOh4mZVX7K0AoXzU3cC3MBiwPZVMWZVQzZC3zKiLvLC=vLCvuTFkiU1kjcFf9CPn7TFkiRFUoY1gzOiPtLy=vLC=vOB8PZVMHYVkmZGP9CPn7T1kmalUjP18tcFU3cC37K0MoY14kYDMuamQkdGP9CPn7T1kmalEzcWIkUlErcVT9YFYlMyTxXyMlMSH2LCPxXVT1LyD3MlPvNSX3LVIkLCf7K0MoY14gcGUxYUYgaGUkOfzJOEMoY14kYDwkalczZC3vOB8SZVctYVQLYV4mcFf9CPn7T1kmalEzcWIkS2IjYWH9LivuT1kmalEzcWIkS2IjYWH9CPn7UlUxb1kuai4VMx3xKi=tMCf7K0YkbmMoa139CPn7RV0gY1UDPy4KcGEiTVcYaFsvQDg5XUH2SzXuQ1gLbxsTUyY2cSj8dT0CMEoxYV0EdFjwUT4VPlolPUAjLDotayf0VFIILyIScjXvYUkRX1UCdFYwVjr2cTsKM0MST0MIRzr2T17yT0MpXkM0Rzr2cTE5dWUCZ2kSQSUScUQYM2UOTSb4USYSNTPuZmUqbSb8RkY4NR8nZi0nYSc0ZTQ4dUkAZikjcUL4MmMpcSURdWkRYFn8cTT2OUYUdSzyZmkSOV8pNUoTTy0kZWj4bT8pOUECMy05Vib4Xi0SRVswM2kyRloIS0D2dS0uZmkEMUMSTlQpT2MJZkMYPVoIPWo4LyYyZmkpXiIIPWo4RUQYMyI0QScIZTQ4LiMpOTkqbSbyXi0SRTMqdSMUMkLxUkT8RT8QM0MEa1nxYVk4dV7yLjj0TizyK1gpLkECMyMDKzHxcTT2cTMYMyMjcUMIMUH8L1H8TyInYUHyYGTxLyYyPiIQPybyVkPxLlUodSIJUi0IUEj2OWoCM0MuT0LxdkoRLzPuZikhPycSOSUSOUD8TyLuZDISTlQpcTMDOTkoQGk4T0MSdTUuPjkKR0HxZFURT0kAZi0kQUHyVkQSRTswTiMUMkM0UFs4TzUhT0MSLyHxUkU4T1nyT2Uodmk4TjEBL2EOZikUcUL8ZEn2OUEZM2UTTUIIP1s4T1n0T2kRRln8cVT2T18hTy0kUWk0PTQ4dWMjZij1ZFoIMT8pRSU5OSIQOUM4VVQpNR7uZikDZDIIUFs4OSMVdS05YScSb1QpNTQOZmkYZmjxZEn2LzQnZmT0S1o0S2ERLiMpOSI5Vib4K2MpcVkqdSj1UEMSb18pNVP1Ty0JZmj8UkY4RVsKM2UKbUIIR2D2NWERdWUqTSbyYCYSdWMudGEKSVswRz0qbTsMZ2EKSVswRz0qbTsMZ2EKSVswRz0qbTsMZ2EKSVswRz0qbTsMZ2EKSVswRz0qbTsMZ2EKSVswRz0qbTsMZ2EKSVswRz0qbTsMZ2EKSVswRz0qbTsMZ2EKSVswRz0qbTsMZ2EKSVswRz0qbTsMZ2EKSVswRz0qbTsMZ2EKSVswRz0qbTsMZ2EKSVswRz0qbTsMZ2EKSVswRz0qbTsMZ2EKSVswRz0qbTsMZ2EKSVswRz0qbTsMZ2EKSVswRz0qbTsMZ2EKSVswRz0qbTsMZ2EKSVswRz0qbTsMZ2EKSVswRz0qbTsMZ2EKSVswRz0qbTsMZ2EKSVswRz0qbTsMZ2EKSVswRz0qbTsMZ2EKSVswRz0qbTsMZ2EKSVswRz0qbTsMZ2EKSVswRz0qbTsMZ2EKSVswRz0qbTsMZ2EKSVswRz0qbTsMZ2EKSVswRz0qbTsMZ2EKSVswRz0qbTsMZ2EKSVswRz0qbTsMZ2EKSVswRz0qbTsMZ2EKSVswRz0qbTsMZ2EKSVswRz0qbTsMZ2EKSVswRz0qbTsMZ2EKSVswRz0qbTsMZ2EKSWErMWQKTTsKRzsKRDsKRzsKbUoKQGoKRzsZTzsKTVsrTSQldGoYX2EzdiDqdj0OYmADcDsCZTQETSQAdD4yREkwbjQRcFMCP1kqSWEkQGIPREjzU2oxY1sZRVf1NVcMPVswdmoYMzQEaFUASzsORGECUEQQcEkMbCgYOT8qdmEvdTsjRzsMTVciQif1TWEwZUYRQVgwOSD1XWQCRz8DP2MHXSEAUyEKSSgqXVr1QDQrK0YGS1sMaFLwMTHqcUYtQFY5TlwGcEEvTTIuXmIQcFLuS1gKXUktUTnxUmPzU0QRVWEuRVEMQDbzR1gSSD3vS0PvbjQwbDggYWEZcEXxTz8FY2f1X1LqSkH8dlLuUFXxdloKYjsqXUH3VGUDbFcCYlsiTjskLGkDaFvzYj05bFMMdGIlY1QMYmUpM1YzSjQtdlMzRCgqY1wPMWIMZzoAZygTaEElTGo2STICRyIrSV4KLF43XWEySz8QbFLqVCcSPTwONGUYbV8yYjY4RCP8aGbzR2PyYBr1SWcHa0IXcFoKJ0QPZTsMLWcJQVL2Y0YFcUEiQ2kxaD0KR0QGZ2D8SD0MRVgvLmQGSSAMSRslKzwRbVgwSRsYXVsqaCIOYWgqUDYOJz8icDwBZVT8cEEvaFX3ZD0OTWLvXzY0SVcMPSAqYygqdlsnST05biksRyQFMEEMSTsmcGQlQzsKSD82YmECZDsFdVgwXWoibTD0ZVYTNFYRb2QKcD0OYyAqYzsrYDcMUFzzRGD8JzswTVkyNWoKTWMZTT0KUCADbVgzVT8ASUEQR2IGMzklYj8lR1cjVTsQQT8IK2AQbS0zXiAAUFUTSzYzbV0FcFbvMFEnbT0xMWIOSVr8RWEsSzsKaDkMbDI0NWohYlYlNFI3VTUOcD0oSykqR0DvYl0LYjsRXzgNQmILSSPvK1EYXWQDYj8zLFEQbCcILUEKTS0KZ2EiUTsoUzsKaVgwLDwOJ1cTQz4mcSEFcFEsUkQKbCYTczMFaVXqTkIKX2P0YmALRUEqM2MKPTYKcFETbEkiXyf3QEYKTWQgLjsMc0E5NTMzZVgKK1g5TjoKVVolLTv1bmo0YlEQR2QCR1gMRyYPX1vvSUgKR0ULTWEQcFUNTT8QTT8rLDMKMVgvdmP2cDsZYigxLh7zUGEoRj0WTTkqMlMkSmPqRTQFS0E2TSEySTkKR2L4TTIOcDssTUQQZ2Q0NDwKYmAnbUM2ST8ZMBsMbmA0cFoLJ1XuR1Y5XyYzRzwMTD8RaT0QMj0xRjz1UG=8ZE=vS0EIOSkKR1srcGEuZVYKQkD2X2QEP2UlcWovbWQzXUEOSWUmVjP1cDYzSiAwUzb2XTcTSSkMR0ALbh8zRz8IP1UqR2QBRyUQZVUnUSUQRx8KS2cTcz8walclQUM0dkEwX2IATWcJMikMYTMzLEEKYSgicFcMZBsMUEEQLScqcF4US0cWSzsKbTYkST8lOUbuc2P0cFckbFsNNWQUbWkYMiAKMEkzMFgzPzrvSV8kdmQ0Q2TvRzs5czwQXzsKQVECZ2EnaFcxcD4nR0QGZ1wxR0APdEk4UjsHaGLuR1YOZC0YM1MzYjcQNWgQY2LwXmTqYikxS14rXzX3S2U5ZycKZz8CQj0OaEknbEAORzHzZFsGZz8RXkHyXVExTUTuSWkQbScKYSgqX1cZamAnUVciTTsJdWQubmkPJ1gyTUEiVloNUCMFcDkKcDrzXzzwR2oMUDsiZV33Z1cvUj0iX0QKSRrqOUcxR0DzUD0QVEoORT4wRiQ0QmkTJ1T2cUcCST8WRyA3cDEpb2g3PVwxR1U3KzsKZ10ORzg4Q1fzTV43TTsKXTQuR0QHcT0KTTIoTTswT1QXbkkAYD4jR2ERbWoKTkQHZ1Q3QjsKP18nQj8HUlgPTTQzVkEKXVwqRyQOMDslbFsDdGcKTTQXSzsmNTMMR10CJz0ZX2AqYlErKzwhayADSzsrbS0icDsqPzcBZ1Xvdh8MdlYvLykhST0nbUEiM1swMyfuQmUWbljxZkE0S2QzdmPqSxrwYjsOPzkHUFryMEkOYzoTMD8iTDXuZzQqPz8ONVIDcFMGR2UwY2QWaS0nR1QMTCX4LDswSlcQVWQzdlUwZkMgQjYqNVYoS0ErMiM5LWQiVUDvSz0iR2EOQD0FTD8KRR8KX10DYzsYbjsKZDMkST0lYjEOMjsDcWgrUDsTbSb2OUkKTEkDbTrqTjMHZFgYTj8KTVsrbTsKXjMPZz8vdDsCZGE0X2MwS0EKTTYvXWTzLzQuSWEYNFglP0k3VTckbScKVmQILUAKS0E3QSAvbWf2RWcFSzgKR1MMXkAKQFYISUkXX2EwYyYgdiQKbUUMRz7wSiAqdDIwTTsVbVQDR18MQzsxRycASzswLCYiSiYxREEKbSIKcFMXZzszaGIyU0jvaCgMR2QUUUQKTVcOQl0zTEQlSlv1Y1EzSljwNDT8dD8DaUPuMFP3bFgTX2jyaiIkTWQuZzsmdDEKMGoqVDsKdl00cGQIZ2IYJzr8bWIOX1QObVMFY2csZGEsdjsGRyYwTEUJaj04LkQUYmQOZ1gAYl0vQD8wM2oEdh8tdiQRMlcMY1v3XS0YLTMOTTr0bjUkSTYgJzcjZTsXMkEqXWoRbScKZVw0ZF80ZTwOcEQnVlYCZEEKbWEKR2EIRWQRZzs3ST0qZGM3bSEQakETSWQXRzszZCgvRzwnTDkjbDsxK0cnQiQKaiAFZWH8MFMKKzEkVFsMVR7qKyAia0glcSETQGAjZ1wSLTQPSWQ2aGITQCb1Sj0ATTwZPUE3cGoYQjswcGIYTWMzZ1cUS0jvM1gxLFYTQUQuXz0wYT8QNFkmXVYXcFf8UzjuNWQ5UTs2bToOSTsKQ0QiS1wlQlYqb2QYR2EiQlMyQT0FTFX3Z1f3Z0EmLjX1ZSjwblcGdjQKRx8lSzclTCPxRSIuZjIwMDsXRzsiPW=zP2bvYT8mR2ElcFv8R1sBSz0OUFUKbzIJbVMXY1gVaVM2QGE5aF4wR2QnRD0MYmQnYWIxdmgKZ1MQTmQ5TVYGRzIOdiUWb0D2U1smLCA4NTYrU1Yibjr1TDz2YkIoRx8ZPlg3ZEERbFDzQ1kMMGP2TGInNEQSXz4KRzIyUmozaTsxJzIwPifqSkYQZFwNTTswSzQKYVMtSSgKSToMPWEnM2gkZyEwMjsrdh8MTlgAYx8KSTwTSR8KQ1gRMF8mSmD8cD0PZEMlTSMAOVYuTVIlczsJVmg4cGP3Yj8LcUckaT30YzYSXiQvTD8LR0QKR0YWYjszJ0ETTVcQLjsPaEAKSTcANT8tZ0EsdGQTbjzyXTkKYGMKcF8AQTsBLDQCbEMEQT8VRlkWZUcIbEUOZ1ECSGfqS0bvMEQDK0gFXTz8Pj0zQFj0LD8AdSYOZzI5bDkzJ1MKJzsLMD0KZzPxKzQsXT0kNDwqTjYSTTMuZ0Dqbx8qSUENSTsicFcxSUjqbGjqZjMxbDEORjYKbDEzSWoAY1sKR0EmQUoKXjYPRz0ZRx8qbVYiYj8mZGQgbWQ3bWMKR2I5ViQKal0xVVQqcD0KcFbqR14KYTQKalYQLCPzY0YzS2giSlcsQlEMP1T3bCUwS1wMXygqXzMUQDsEY10CNTsmP1YMNSI3YjsvRVExaFMhQjP0MzkxSWEvajEOb1YzTUIOMzMyRyAWZiI3MDswPjUFTUoLSD3zaB8zR2QHMEoKZy=zUFMOUGIgMScFY2Dua2cOR1sCVUkwSkoxUDQqQUomPU=xbEcjVWkSdiXzdUAsK1sGXjIRLWjvOVIKPR8rUyQmSzMKSUQIQGoqS0EKUicSY2gtK1sXSWcxdFsORz7xY2EobF4iSiPvXzb8cCD0MkQnZVs3TTMKTjsKPlQmbjsAMD8FYmExaz8OXVgQaz72K0IKZ0EwSUo3aSggXiUXM1DubGIKcDEwQGkqPzc5YCkTQj4FbSkhQCMlNFEWYkEWLyY3di=4ZCIISVQISUkCSGLuQDs2RzIFQTEJSTX3Y0QrSFQlbSgiPTP3PiMVVGcxYF78OUEATlwCSz8qVVrzTzjvdkUlU0MxdkHyaD0nQ1IQaWUza2MYZTYpSTrzQ1sZLiUkSlURSVD2NDzwOUgvVEoVMVwMSCgkMEETVCAET1kjMT0MTkYiK0EvYUYvbUoFRjYtMD8MSV4UdEE2S1LuZGnwcF05cGUwQCPzQGESLSH4M1UCNEErZDUSLlsyNEkQcEQLcWQEaVkjSF7yJ1srZBsuQDYPMWElUDswSz8rSTkyTF8NYkEFdj8vUz8KdloQX1cQSVgYRikPR0oKX0kgRmQNXWoOZ2IIPUIEUzMKUCAwb0AzTSgoPTsnSR8zR0QKVUEVdjoKTSAwYVIkLDkHLD8KQFYrSzL8bTrzbkAKdj8KbSM3S0kiU1cBYmUGMWEIJzYgZTcQZ2oOY0oCMBs4LD8nbVsOcWoOaDEzOWQQJzYlY0ExZFgWaTsiYWQKRzX3R2EsXTYzQVcAS2=uTVr8cGIlVWoqc2QkbTYjSj8wZjoKR0fvaCMFdj8KTUcASSc3aDruYzc0Q2gKaFM3SDgJUlUJXT4kYlwxQ0UlUzYKOT0Ya1ESTGn8RkAgR0kncCIKXls0NWcQcGT2cUcvLTsKTV0KR10NZ2IHTTsKJ1oKcEkQcGIiUTMFbTYQbTksNVkzYlszXSAKS0LycWQULlsKZCICYzr0ZDsDbWEqU1MQL1TucWMzZDsIYkMmSikHZ2Q3cDYoMlkMSzr4cTcDLkQVcD0KT0EgbW=qMT0Kc0MKSTQMR1v2U0kvVFITa0=xSUciL2E5cCMKRWQHcFgRU0EjMFMgVWEvYyMiQGP4QDMKTTruR1LxX2ozLVQ5R1cjR2Q4TUEKTVMKcGoyR2QFXjszTkgKcDs5S2QyQT0FPVwFMFH8TUkoQUELVDMQbzr0Rzsrcz0OLjE0R1skcFclJz8BYGEQR2MBRzsFSD0Ka2gnR0MBSzwwLTsTNEEnZCcVTWbvajYrM0cQRzsCSTw4dFD4cCkKVVEwQFcibUEQSyEmY1g0NSYwU0EzNCbyNEI2ZyQqbjYLRzMCYjsPazsQZUc3ZEE2amT0MTYKQiIMVTrzSTsiMSQQbS0OR0D2STMKbzX2Sik3TTQnJ1cmbEcQaCUZSR8YTTsATFY4QkklP18FQmHySV4kdDMxVlXySWczTj7zQizqaFQDJ2AxZl4MSRsCUGQFQy0FYzsvQUoiR1wrYCX0TzExRzUldVf0cDspX2QWcGkOVVfybEkwYzs4PkELcGUNJx8MRUkyX1snY0jqbEEwTT0KS0n0R2cXQzsLPTUYcGoWYzgkLEkKUVwKR2gMYT0NYjsAZTsmRyYMZzEDQkoDSVr2LGAFZDEOPTsKRVYqST8lR0QxMEQqUzYxLDEYYzEpYjr8MF0kQiYKR0YYLDsyRlwDXTwLTWPvZFcKdFUrR18MSF8FMDsFbDsKRzoWYyg0S1sSR18mPk=uR2QuSSYOLDMzdCQiVhsjLDwjREMxS0D4UDsKMF0TQknvU2IIYTXvczsFXSAyZCYlRUcXZ10YSycTR0oMUkQJM0QTPUQMUyU2LUkANGQiLGENVR8GVTX2LjMEYzoKZCAwcCUCcEAvUSgNYDYzYkQULy0LXWQ5J2jybT8KLCgYdGEQS1cwSlgFM1gWZzEnSzgPMUAnSGMCcD4qaDkJNT8gbT0WT0gMNDoZSzvvdifwTTYKLWoYdj8zZToFXTcXQFrydkQTTGTqZz03QGADNDEoR0jwQmEDLT7uTlkgXyzwQmEYZTsYbmMKMFgKR0QtcFYocDsOXzsOSGE5UGotLCQQcVgrbmE3RzsMRzsqMDkDSD0YLUbzLiELUif1SEn8LUcMbT0DVCQzaFILYlMvZD8YbmoAVVknaigwdh78bGT0LGoQQ10hRz8vQVgCY2MCP10KVDM0K1sDdkk0S0EDSzsYbDEMZ0AIbGHuTzkQXz78VWAKPkEAMCkRRDD4OW=3QFgzUEYxS1rqbTQMNSEoM2kmRTckTVcLdTrvXWEqTGIELR8pa0jwR2MzK0EuTWkrRjsKQlsQR0E3bVvwalUgQWg3U1v2bWcTUlszTUgKX1MpbUUCK2EmYmI3TSUzUEchMmUOLVk3RyYjbWQOUEEwL2MQTGQjZzr1RjswRF4KcCIlZGQ5TTsnPzE0OTcBYzoVYiE3TlfzdDsPY1I5Y2EBdVv4dSUWLTIFR0kQcFwYSCbqY2QKZUEXZEoodGQ3bTgHYTsWQiAQY0H4R0EQLTr0K2I3Qlr0cCMuTGg4TEAxQiI0TUDubSExTGIgZB7wcFcRTVkRRSjwSmMpaT8OaEEmSCUKTWQGR2QrXjszbB8wPkEBTWQWYEIlSy0QR18mbjXxZFchTikRcWbxXWoGYWEkTT8NZCkKdDYvNWQoVVEKR1M4RTskcFIlRx8kSVbuY1j2RT8oYzLqYjTzbDg5Qh8DTWkEPSQMPjYKQjgKR2LwPzswTzwNbkkzSxsgLUEObDsKPzMOY1gLdDsHNDMmblwObD8gczsvYUgQK2UHdTUNXzsMPj8kS2ozUlgKP0YnTTEUPV0CKzv3ZzsySWcQPSkKc0ADUTsvQjPuR0=qcSAmVFbyM2EQRyM2Q2f3QFcvRyEQLzICUGMHPWQKZzfwR0oMdF4jLUEPbT8KR2IMR14nUzrzYUcoNDkWLT7xb0YlUTMKKz4jYzL3S2gENGQVaVsAbEUvQDsXbVPqQUUTZEk3YkYlMjYUQDUXUFcSYlc5LTo4Qx8Abm=vVDsuQzYYK2cMRzb2Rzr8RFUKREUDTTPwMmQUTzMUbkcCZS0gUzsRTCYQMlP0Y0ACQ0kqQj8mbFkzLVY0cFsINEfqZDQCdFI4RDIOTDEBaFISRz8vP2EAZF0nR1skNDfvR1sDRVLvS1sjakbyNCkXPl4sajYmbzE2aWQFQlYoMT4UbWQ5Qj0Kc0MPP1MvVCYEaR8zXScNR1r8LTEKVlsrLzn4dmQzRT85LGUOR2cNR2QmamAMUzs2MUMKS1skQF4lVSAHL1EmPTYER2QrRiz3LDEMKzr1SmQNVlUsLycIc1I4VUUIUCgnX2L1PVwNLSUlTTruMzX8TDQjbTv3PjszU1owcBsSLTEnTjsHbEUqUykkZz85KzcrLSMgNFEubkoZT2EZZEo4X2HuSzsrTmQWXScqczX3MTsOQlfuP0U3c1YWRzwvQkEOb1gFPTr1YzYGQ10GXV8FQj8nSjsQND0KYzkQQkQpblvyTj00bEQKS0kiS2QKXz8HY2QKSEQlUD8FU14DTVkCbCUqZ2QGMTQIcSIBYz0mUDr1bWUMTVk3RzsTRzruUUMPdjsQX1MQY2kYRSgNcUUZUz8LajcNQyIwK2QzR0EYR1spRz0PUFsOSEkHcFUYUzwITTsiPzszb1EKZFw0QmgKXTsKR1DzXWQGTBsyVUEKM1k3cCggZmEQUlbuaDcNR174dkcvZzs3R1QQR0kmcDQxYmUnYzs3VjklbjsjNFcqNWAqRTsrR2QVR1sKdjIKbWAwbWcMS2EAYijuRUEXVUcOUUEKbWI3S1kXZ0gGUlczRFsKRzwlR1LuOTswcCYKcFLycDH3ZkEKXTYzPyf8YVj3ZFUlZD8gOVXuXTwrPjswY1cwX1wnR0=wLlkqRyEQcGgqYjXqL1YGMjc5QmoAcVgpcGcwQjwqZDQHR1LxPj0zM1QKcCEXSEgiSWECR14rdiMGaGn2b1cwajoQTFgGXT0KVEEwTVEKTTXuSVYiazsKa0ERVUHzSzsXbT4OSTsKZFcnTjo4MyMxTFXzQiAwdWLubVslZlLxYR8gTFcCPWIMdVY5XTsKdGombCb0OWD8R1UKaTsHRyPzcy0tdDrqNDsQb1EOZEEpRzr4TWQgRSAzSzsNYlozQzYCYDoCPTD2PTsiYjMKLUUPM1YMST83cUg5SVw0UyArPWQlSTEFQ0cTTUI5ZzsqcDcEbjYAaDUVNDsjXj8nQCIjMjXzcDcPYkAEVkowQTEvQjgQbl8QbUIlXVIZRloMTiQKVmAnSjsiYjshRhsNYT71Y1vybzsMYTsvQkIYR2PvR2AkXjMna0ovR2PwYmAZbTMKSzIKZUgpbDcFdTYLYWEQc0kjb0nqP1kKRygKSUkQSFcHQ1EMP1b3Zj8nSGgYSjQKbSAKJ0AiVjMOS1YqbC02bGI4YkAMcTYkPzMAVlYZcDgsZFgtZ2IvSzstQ2AAdCYmbVUMM2gMYGQMdTYKSknvRxsuT2gwcUQnR0kDY0QXakH1Z2MTS2AUbD8iY2IkdRsQPUMRYiLqZzQtbmA0UFjuLWMONR8mdGM5YlsyUFsQcSggdV0HQz4lLT0QTmoiJzcmQz0LTW=vYETucVkvRzf4Zmn2QSkFRx8TTTzuSmQFQUgGTGgSNTkwLD8qRFsKc1EnS1MGaRsRc1rwZzP3cUQOTFgvRUQKRyE3RB7vTijvUBsCaD4wMTrqcT8mR18YR1kPPzsnPl8lcSAiJ170ZUYHUDMuL2ELUiAlUWIHdkI5VWTqLykpcGEVZWIHRlYFLDgOZzENcDwXPkkPMlUJaTb0SjEKaUbzZDQlUCYTUWAnZzMndlMnRz8tdR8KU2g5blcNSyk3dlIISSgkUlw0cDIQdj8KNFYkRWICRS=xVDsmP2IzR0IvcB8tYGA3ZDk5dF4lR0ErTx8ZQy=0KznyRWMuSV33bG=zK0ESYEEzbT7zcGIZbjXuYWcZVWEmTGASU1w3Qi0QbWURXy03Z0ozK2E2TlkFblvyYjb8bjsFXzopbFc4TVbxOUD4XjgQYGQ0XzwoSGAFdCX1SEIQZ2QWVkHxTyQNZGnuSjYFNWMQYyEQbTrxZDsYcEHyQl8GP2QMRGIQaxs3aGAKaGMIND7uTGE0Sy0YNGQSVVYJYl4lLDM0QkUQKzgXb2j8blUhSkH3JyQYdlwFR2ciS1cGTTs5SVMoXy0YUjo4UykxNFICZDj0bVnvZyUib1MGcFIzbjkZRmE3YDYJTT4KQ0UuQ2gVLybzR1EiRCkHZ0oQQjsiZ2EKX0EyTUEYaDn1L0P3Qi=0c2b3RD82alwTR1oLVFMBRFD8MTUudF0tND8WY1sUMyAibmEgVWD0RFH1SyQYLmfxdjr0LkElMykWbjn3TkEjM1o4PyAhYSkAOVsFTEEKTkLyRzsqTl8zbVYrTUANQVcqQiMQbEkLJ0Y5LkEzXUkKMlX8P1s0TiUXOVjqR0UZYEjzOVfuYycXYjoFRykTTToMdTX2bUHzRzgAc1wmcychRUb8aSXwdkEjL1sxMz4xXVUvZkEOLlInZWgXVUULUDsLMVYndVYRTTcZbSjvNCgKcFcJYmUXaWo0SVEQSyQJMVYVQjsFLEkKJ0QsTWn1a0gzZDQKK2EMQjcCTGkyZGj0QmMCaSgLUGkmdTEKS1ElaCQgNFcTRGkETD8iQkc2c2PubD85bjokQx8lLUD3PjgERmQMJ2gnVjX4ZlfxVSApR2Q3RlzuLT8KXyEMRzMjcEQzbj0hLD34Y0QOb1cwRD0GM10CQzD2ZUAwdkgKaCQKR1sZdDcFYj82R0EyRVkwNUEFYz0GS2cMbz8oSTEAdFXyZjDxR1wqPUEiMlYGMmQQPSMqZkEIT0L8T1b1dFQFUknxSlcxX134OUACa1ItQkQ0dVMCXkAEYz0TdUH2TVkESDM4MjMzJ2ApZkgUPjYNdGMAR1IYcDcZUzYMPzszR1sKSVYxQDsrRz8TS2AmKyUxalEiPz73STYvK1sncTswXyQTUFEFcDsxLkkrMDX3SVEYaDs0LTsibh8WS1kLZEgIdmADbkAWZCErMTsNVSj2aTcWYkbqJ2=vbmP2YTcvdCY4RygkbVUqVlQOZGDzQSUnS1M5R1QDSDYocyYxby0wRzoqbh8EXUf0MEYnUTbzSEIwL0n3QFUmUTwGUlUJUyg0dEEmSjMUZDYRYDMgSmErPhsTcUcDXzL4SzsqZjEKcUD1cDglLlD4YjslXUIrKz0JT2AKLSACVVD3LFsFQ2QRLUcqcVEqXz0JUGQ0YDoMdDgER0Q3TycEPzr4VTP3U2f8QD4zXzsNNFEyTTI0TyINZFYOM0kNalDzamoNaz4BVFrzTSkGYjsKRUcOMl83YD4TQSUMP0YLdlc4ZVUrYzgKP2n4LDfvTGUDLmEiSyM3cT8tP2H8SlEzXj4qdh73ViIRLFcwU2A3dmAQNT8iTlEicDIJMyQILDktQFMKVDsrYmo0UmoVP0IhRUQXR1MKdWM2MjsKbCkCLWoKSSMyLl4PR1MFPVYQbTT0Y1cOZT0MJ2U3ajIwbVIUbR73R1r2Uko5ZlYKST4QX1MsPVklRzsOZDrvcDsMYmTwK1MwLVMwVD83Rzr2QUQHST0OY0QjbV0wbWMwdkEOS1L1Z1YMK2AITUkYTVMzKz0ldmITQFEUPzXubEYwZEIwLkkYJ2IOZ0ErMjQCSTsKVSExTSQKR1gWdGgqZCcrZ2QMTDMMbGMQR14HQGnzdEP2LjHzK2AKQkEMb0kYcFcmRCg3Zz0XMEozZD0TSDs0RiQzcDcZRlM5RzszQzQNTUANcGomXz0RbmUrZ14iQzcGTlUPYkEHaWAAZDgOTTHzcFstQzo5NVMOS1svQUoMUjoQXS0IRFgKYWQLRjwQVVMrXzwCbUYZcx8PX2QZZVYIRWA2S1giSR8lUifySFfyR0QwRlsKUCQRTVMzSWQoLT0vTjgzVVkqRz0nVFwmXzsMYkYDTVvqUx74TTk3RzXvLDkJSTsiRG=4dSj4bjsqbTsiSmX7KzksXVckQDL9CPn7Ql8xaVEzYU8FaFEmOivuQl8xaVEzYU8FaFEmOfzJODEza10odlEzZV8tWzYrXVb9LCvuPWQuaVk5XWQoa14eQlwgYy3MBiwPbl8zYVMzQF8icV0kamP9LivuTGIucFUicDQuX2UsYV4zOfzJOEMkXVwSYWIoXVv9R2QwX0EmVVwqbDQHdlERMz8FKzcnSGLqUEb1c2T4OWkMPyQZblUsQWgoLUUNUjIpYjEPYCAJal73MUghRSLxT2X7K0MkXVwSYWIoXVv9CPn7XjggalQWblkzYS3wOB8hRFEtYEcxZWQkOfzJOGMzbkAgb2MWa2IjOiDxLyP0Mivub2QxTFEyb0cublP9CPn7K0cPT1kSZVctXWQ0blT9CPn7Uz8RQFkSZVctXWQ0blT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=9OB8Ca10vcWQkbjkPOfzJODMuaWA0cFUxSTECPVQjbi37KzMuaWA0cFUxSTECPVQjbi3MBiwPZVMEdGP9OB8PZVMEdGP9CPn7TFkiRV0mOivuTFkiRV0m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EMkXVwSYWIoXVv9OB8SYVErT1UxZVErOfzJOFIHXV4jU2IocFT9OB8hRFEtYEcxZWQkOfzJOGMzbkAgb2MWa2IjOivub2QxTFEyb0cublP9CPn7K0cOTjQoT1kmalEzcWIkOfzJOB8oT1kmalEzcWIkOf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20" stroked="f" o:allowincell="f" style="position:absolute;left:5882;top:-1056;width:2437;height:2437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ID="图片 21" stroked="f" o:allowincell="f" style="position:absolute;left:5882;top:-1056;width:2437;height:2437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ID="图片 22" stroked="f" o:allowincell="f" style="position:absolute;left:5882;top:-1056;width:2437;height:2437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仿宋_GB2312" w:hAnsi="仿宋_GB2312"/>
          <w:szCs w:val="32"/>
          <w:lang w:val="en-US" w:eastAsia="zh-CN"/>
        </w:rPr>
        <w:t>　　                          中国人民银行清远市中心支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仿宋_GB2312" w:hAnsi="仿宋_GB2312"/>
          <w:szCs w:val="32"/>
          <w:lang w:val="en-US" w:eastAsia="zh-CN"/>
        </w:rPr>
      </w:pPr>
      <w:r>
        <w:rPr>
          <w:rFonts w:ascii="仿宋_GB2312" w:hAnsi="仿宋_GB2312"/>
          <w:szCs w:val="32"/>
          <w:lang w:val="en-US" w:eastAsia="zh-CN"/>
        </w:rPr>
        <w:t xml:space="preserve">　　                                </w:t>
      </w:r>
      <w:r>
        <w:rPr>
          <w:rFonts w:ascii="仿宋_GB2312" w:hAnsi="仿宋_GB2312"/>
          <w:szCs w:val="32"/>
          <w:lang w:val="en-US" w:eastAsia="zh-CN"/>
        </w:rPr>
        <w:t>2021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22</w:t>
      </w:r>
      <w:r>
        <w:rPr>
          <w:rFonts w:ascii="仿宋_GB2312" w:hAnsi="仿宋_GB231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仿宋_GB2312" w:hAnsi="仿宋_GB2312"/>
          <w:szCs w:val="32"/>
          <w:lang w:val="en-US" w:eastAsia="zh-CN"/>
        </w:rPr>
      </w:pPr>
      <w:r>
        <w:rPr>
          <w:rFonts w:ascii="仿宋_GB2312" w:hAnsi="仿宋_GB231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黑体" w:hAnsi="黑体" w:eastAsia="黑体" w:cs="黑体"/>
          <w:szCs w:val="32"/>
          <w:lang w:val="en-US" w:eastAsia="zh-CN"/>
        </w:rPr>
      </w:pPr>
      <w:r>
        <w:rPr>
          <w:rFonts w:eastAsia="黑体" w:cs="黑体" w:ascii="黑体" w:hAnsi="黑体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/>
      </w:pPr>
      <w:r>
        <w:rPr>
          <w:rFonts w:ascii="黑体" w:hAnsi="黑体" w:cs="黑体" w:eastAsia="黑体"/>
          <w:szCs w:val="32"/>
          <w:lang w:val="en-US" w:eastAsia="zh-CN"/>
        </w:rPr>
        <w:t>公开方式：</w:t>
      </w:r>
      <w:r>
        <w:rPr>
          <w:rFonts w:ascii="仿宋_GB2312" w:hAnsi="仿宋_GB2312"/>
          <w:szCs w:val="32"/>
          <w:lang w:val="en-US" w:eastAsia="zh-CN"/>
        </w:rPr>
        <w:t xml:space="preserve">主动公开                       </w:t>
      </w:r>
    </w:p>
    <w:sectPr>
      <w:headerReference w:type="default" r:id="rId26"/>
      <w:footerReference w:type="default" r:id="rId27"/>
      <w:type w:val="continuous"/>
      <w:pgSz w:w="11906" w:h="16838"/>
      <w:pgMar w:left="1418" w:right="1418" w:gutter="0" w:header="851" w:top="1985" w:footer="992" w:bottom="1418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>
                              <w:rFonts w:ascii="宋体" w:hAnsi="宋体" w:eastAsia="宋体" w:cs="宋体"/>
                              <w:sz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pt;mso-position-vertical:top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>
                        <w:rFonts w:ascii="宋体" w:hAnsi="宋体" w:eastAsia="宋体" w:cs="宋体"/>
                        <w:sz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japaneseLeg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japaneseLegal"/>
      <w:lvlText w:val="（%1）"/>
      <w:lvlJc w:val="left"/>
      <w:pPr>
        <w:tabs>
          <w:tab w:val="num" w:pos="0"/>
        </w:tabs>
        <w:ind w:left="93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tabs>
        <w:tab w:val="left" w:pos="420" w:leader="none"/>
      </w:tabs>
      <w:bidi w:val="0"/>
      <w:outlineLvl w:val="0"/>
    </w:pPr>
    <w:rPr>
      <w:rFonts w:ascii="Times New Roman" w:hAnsi="Times New Roman" w:eastAsia="黑体" w:cs="Times New Roman"/>
      <w:bCs/>
      <w:color w:val="auto"/>
      <w:kern w:val="2"/>
      <w:sz w:val="30"/>
      <w:szCs w:val="44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0"/>
        <w:numId w:val="3"/>
      </w:numPr>
      <w:tabs>
        <w:tab w:val="clear" w:pos="420"/>
        <w:tab w:val="left" w:pos="930" w:leader="none"/>
      </w:tabs>
      <w:bidi w:val="0"/>
      <w:ind w:left="0" w:hanging="0"/>
      <w:outlineLvl w:val="1"/>
    </w:pPr>
    <w:rPr>
      <w:rFonts w:ascii="Arial" w:hAnsi="Arial" w:eastAsia="楷体_GB2312" w:cs="Arial"/>
      <w:b/>
      <w:bCs/>
      <w:color w:val="auto"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tabs>
        <w:tab w:val="left" w:pos="420" w:leader="none"/>
      </w:tabs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w w:val="90"/>
      <w:sz w:val="96"/>
      <w:szCs w:val="6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8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9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10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11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12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3:27:00Z</dcterms:created>
  <dc:creator>user</dc:creator>
  <dc:description/>
  <dc:language>en-US</dc:language>
  <cp:lastModifiedBy>朱学毅</cp:lastModifiedBy>
  <cp:lastPrinted>2006-08-08T16:52:00Z</cp:lastPrinted>
  <dcterms:modified xsi:type="dcterms:W3CDTF">2021-06-24T08:15:30Z</dcterms:modified>
  <cp:revision>2</cp:revision>
  <dc:subject>redtitle</dc:subject>
  <dc:title>tit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67</vt:lpwstr>
  </property>
  <property fmtid="{D5CDD505-2E9C-101B-9397-08002B2CF9AE}" pid="3" name="filePath">
    <vt:lpwstr>filePath</vt:lpwstr>
  </property>
</Properties>
</file>