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right"/>
        <w:rPr>
          <w:rFonts w:ascii="黑体" w:hAnsi="黑体" w:eastAsia="黑体" w:cs="黑体"/>
          <w:sz w:val="32"/>
          <w:lang w:val="en-US" w:eastAsia="zh-CN"/>
        </w:rPr>
      </w:pPr>
      <w:r>
        <w:rPr>
          <w:rFonts w:eastAsia="黑体" w:cs="黑体" w:ascii="黑体" w:hAnsi="黑体"/>
          <w:sz w:val="32"/>
          <w:lang w:val="en-US" w:eastAsia="zh-CN"/>
        </w:rPr>
      </w:r>
    </w:p>
    <w:p>
      <w:pPr>
        <w:pStyle w:val="Normal"/>
        <w:ind w:firstLine="640"/>
        <w:jc w:val="right"/>
        <w:rPr>
          <w:rFonts w:ascii="黑体" w:hAnsi="黑体" w:eastAsia="黑体" w:cs="黑体"/>
          <w:sz w:val="32"/>
          <w:lang w:val="en-US" w:eastAsia="zh-CN"/>
        </w:rPr>
      </w:pPr>
      <w:r>
        <w:rPr>
          <w:rFonts w:eastAsia="黑体" w:cs="黑体" w:ascii="黑体" w:hAnsi="黑体"/>
          <w:sz w:val="32"/>
          <w:lang w:val="en-US" w:eastAsia="zh-CN"/>
        </w:rPr>
      </w:r>
    </w:p>
    <w:p>
      <w:pPr>
        <w:pStyle w:val="Normal"/>
        <w:ind w:firstLine="640"/>
        <w:jc w:val="right"/>
        <w:rPr>
          <w:rFonts w:ascii="黑体" w:hAnsi="黑体" w:eastAsia="黑体" w:cs="黑体"/>
          <w:sz w:val="32"/>
          <w:lang w:val="en-US" w:eastAsia="zh-CN"/>
        </w:rPr>
      </w:pPr>
      <w:r>
        <w:rPr>
          <w:rFonts w:eastAsia="黑体" w:cs="黑体" w:ascii="黑体" w:hAnsi="黑体"/>
          <w:sz w:val="32"/>
          <w:lang w:val="en-US" w:eastAsia="zh-CN"/>
        </w:rPr>
      </w:r>
    </w:p>
    <w:p>
      <w:pPr>
        <w:pStyle w:val="Normal"/>
        <w:tabs>
          <w:tab w:val="clear" w:pos="420"/>
          <w:tab w:val="left" w:pos="6720" w:leader="none"/>
        </w:tabs>
        <w:spacing w:lineRule="exact" w:line="560"/>
        <w:jc w:val="right"/>
        <w:rPr>
          <w:rFonts w:ascii="黑体" w:hAnsi="黑体" w:eastAsia="黑体"/>
          <w:color w:val="FFFFFF"/>
          <w:sz w:val="32"/>
        </w:rPr>
      </w:pPr>
      <w:r>
        <w:rPr>
          <w:rFonts w:eastAsia="黑体" w:cs="黑体" w:ascii="黑体" w:hAnsi="黑体"/>
          <w:color w:val="FFFFFF"/>
          <w:sz w:val="32"/>
          <w:lang w:val="en-US" w:eastAsia="zh-CN"/>
        </w:rPr>
        <w:t xml:space="preserve">     </w:t>
      </w:r>
      <w:r>
        <mc:AlternateContent>
          <mc:Choice Requires="wps">
            <w:drawing>
              <wp:anchor behindDoc="0" distT="0" distB="0" distL="114935" distR="114935" simplePos="0" locked="0" layoutInCell="0" allowOverlap="1" relativeHeight="8">
                <wp:simplePos x="0" y="0"/>
                <wp:positionH relativeFrom="column">
                  <wp:posOffset>46355</wp:posOffset>
                </wp:positionH>
                <wp:positionV relativeFrom="paragraph">
                  <wp:posOffset>121285</wp:posOffset>
                </wp:positionV>
                <wp:extent cx="4612640" cy="2455545"/>
                <wp:effectExtent l="0" t="0" r="0" b="0"/>
                <wp:wrapNone/>
                <wp:docPr id="1" name="Frame1"/>
                <a:graphic xmlns:a="http://schemas.openxmlformats.org/drawingml/2006/main">
                  <a:graphicData uri="http://schemas.microsoft.com/office/word/2010/wordprocessingShape">
                    <wps:wsp>
                      <wps:cNvSpPr txBox="1"/>
                      <wps:spPr>
                        <a:xfrm>
                          <a:off x="0" y="0"/>
                          <a:ext cx="4612640" cy="2455545"/>
                        </a:xfrm>
                        <a:prstGeom prst="rect"/>
                        <a:solidFill>
                          <a:srgbClr val="FFFFFF">
                            <a:alpha val="0"/>
                          </a:srgbClr>
                        </a:solidFill>
                      </wps:spPr>
                      <wps:txbx>
                        <w:txbxContent>
                          <w:p>
                            <w:pPr>
                              <w:pStyle w:val="Normal"/>
                              <w:jc w:val="distribute"/>
                              <w:rPr>
                                <w:rFonts w:ascii="方正小标宋_GBK;微软雅黑" w:hAnsi="方正小标宋_GBK;微软雅黑" w:eastAsia="方正小标宋_GBK;微软雅黑" w:cs="方正小标宋_GBK;微软雅黑"/>
                                <w:b/>
                                <w:b/>
                                <w:bCs w:val="false"/>
                                <w:color w:val="FF0000"/>
                                <w:spacing w:val="11"/>
                                <w:w w:val="82"/>
                                <w:kern w:val="0"/>
                                <w:position w:val="-1"/>
                                <w:sz w:val="72"/>
                                <w:lang w:eastAsia="zh-CN"/>
                              </w:rPr>
                            </w:pPr>
                            <w:r>
                              <w:rPr>
                                <w:rFonts w:ascii="方正小标宋_GBK;微软雅黑" w:hAnsi="方正小标宋_GBK;微软雅黑" w:cs="方正小标宋_GBK;微软雅黑" w:eastAsia="方正小标宋_GBK;微软雅黑"/>
                                <w:b/>
                                <w:bCs w:val="false"/>
                                <w:color w:val="FF0000"/>
                                <w:spacing w:val="11"/>
                                <w:w w:val="82"/>
                                <w:kern w:val="0"/>
                                <w:position w:val="-1"/>
                                <w:sz w:val="72"/>
                              </w:rPr>
                              <w:t>清远市</w:t>
                            </w:r>
                            <w:r>
                              <w:rPr>
                                <w:rFonts w:ascii="方正小标宋_GBK;微软雅黑" w:hAnsi="方正小标宋_GBK;微软雅黑" w:cs="方正小标宋_GBK;微软雅黑" w:eastAsia="方正小标宋_GBK;微软雅黑"/>
                                <w:b/>
                                <w:bCs w:val="false"/>
                                <w:color w:val="FF0000"/>
                                <w:spacing w:val="11"/>
                                <w:w w:val="82"/>
                                <w:kern w:val="0"/>
                                <w:position w:val="-1"/>
                                <w:sz w:val="72"/>
                                <w:lang w:eastAsia="zh-CN"/>
                              </w:rPr>
                              <w:t>发展和改革局</w:t>
                            </w:r>
                          </w:p>
                          <w:p>
                            <w:pPr>
                              <w:pStyle w:val="Normal"/>
                              <w:jc w:val="distribute"/>
                              <w:rPr>
                                <w:rFonts w:ascii="方正小标宋_GBK;微软雅黑" w:hAnsi="方正小标宋_GBK;微软雅黑" w:eastAsia="方正小标宋_GBK;微软雅黑" w:cs="方正小标宋_GBK;微软雅黑"/>
                                <w:b/>
                                <w:b/>
                                <w:bCs w:val="false"/>
                                <w:color w:val="FF0000"/>
                                <w:spacing w:val="11"/>
                                <w:w w:val="82"/>
                                <w:kern w:val="0"/>
                                <w:position w:val="-1"/>
                                <w:sz w:val="72"/>
                                <w:lang w:eastAsia="zh-CN"/>
                              </w:rPr>
                            </w:pPr>
                            <w:r>
                              <w:rPr>
                                <w:rFonts w:ascii="方正小标宋_GBK;微软雅黑" w:hAnsi="方正小标宋_GBK;微软雅黑" w:cs="方正小标宋_GBK;微软雅黑" w:eastAsia="方正小标宋_GBK;微软雅黑"/>
                                <w:b/>
                                <w:bCs w:val="false"/>
                                <w:color w:val="FF0000"/>
                                <w:spacing w:val="11"/>
                                <w:w w:val="82"/>
                                <w:kern w:val="0"/>
                                <w:position w:val="-1"/>
                                <w:sz w:val="72"/>
                                <w:lang w:eastAsia="zh-CN"/>
                              </w:rPr>
                              <w:t>清远市民政局</w:t>
                            </w:r>
                          </w:p>
                          <w:p>
                            <w:pPr>
                              <w:pStyle w:val="Normal"/>
                              <w:jc w:val="distribute"/>
                              <w:rPr>
                                <w:rFonts w:ascii="方正小标宋_GBK;微软雅黑" w:hAnsi="方正小标宋_GBK;微软雅黑" w:eastAsia="方正小标宋_GBK;微软雅黑" w:cs="方正小标宋_GBK;微软雅黑"/>
                                <w:b/>
                                <w:b/>
                                <w:bCs w:val="false"/>
                                <w:color w:val="FF0000"/>
                                <w:spacing w:val="11"/>
                                <w:w w:val="82"/>
                                <w:kern w:val="0"/>
                                <w:position w:val="-1"/>
                                <w:sz w:val="72"/>
                                <w:lang w:eastAsia="zh-CN"/>
                              </w:rPr>
                            </w:pPr>
                            <w:r>
                              <w:rPr>
                                <w:rFonts w:ascii="方正小标宋_GBK;微软雅黑" w:hAnsi="方正小标宋_GBK;微软雅黑" w:cs="方正小标宋_GBK;微软雅黑" w:eastAsia="方正小标宋_GBK;微软雅黑"/>
                                <w:b/>
                                <w:bCs w:val="false"/>
                                <w:color w:val="FF0000"/>
                                <w:spacing w:val="11"/>
                                <w:w w:val="82"/>
                                <w:kern w:val="0"/>
                                <w:position w:val="-1"/>
                                <w:sz w:val="72"/>
                                <w:lang w:eastAsia="zh-CN"/>
                              </w:rPr>
                              <w:t>清远市财政局</w:t>
                            </w:r>
                          </w:p>
                          <w:p>
                            <w:pPr>
                              <w:pStyle w:val="Normal"/>
                              <w:jc w:val="distribute"/>
                              <w:rPr>
                                <w:rFonts w:ascii="方正小标宋_GBK;微软雅黑" w:hAnsi="方正小标宋_GBK;微软雅黑" w:eastAsia="方正小标宋_GBK;微软雅黑" w:cs="方正小标宋_GBK;微软雅黑"/>
                                <w:b/>
                                <w:b/>
                                <w:bCs w:val="false"/>
                                <w:color w:val="FF0000"/>
                                <w:spacing w:val="11"/>
                                <w:w w:val="82"/>
                                <w:kern w:val="0"/>
                                <w:position w:val="-1"/>
                                <w:sz w:val="72"/>
                                <w:lang w:eastAsia="zh-CN"/>
                              </w:rPr>
                            </w:pPr>
                            <w:r>
                              <w:rPr>
                                <w:rFonts w:ascii="方正小标宋_GBK;微软雅黑" w:hAnsi="方正小标宋_GBK;微软雅黑" w:cs="方正小标宋_GBK;微软雅黑" w:eastAsia="方正小标宋_GBK;微软雅黑"/>
                                <w:b/>
                                <w:bCs w:val="false"/>
                                <w:color w:val="FF0000"/>
                                <w:spacing w:val="11"/>
                                <w:w w:val="82"/>
                                <w:kern w:val="0"/>
                                <w:position w:val="-1"/>
                                <w:sz w:val="72"/>
                                <w:lang w:eastAsia="zh-CN"/>
                              </w:rPr>
                              <w:t>清远市市场监督管理局</w:t>
                            </w:r>
                          </w:p>
                        </w:txbxContent>
                      </wps:txbx>
                      <wps:bodyPr anchor="t" lIns="92075" tIns="46355" rIns="92075" bIns="46355">
                        <a:noAutofit/>
                      </wps:bodyPr>
                    </wps:wsp>
                  </a:graphicData>
                </a:graphic>
              </wp:anchor>
            </w:drawing>
          </mc:Choice>
          <mc:Fallback>
            <w:pict>
              <v:rect fillcolor="#FFFFFF" style="position:absolute;rotation:-0;width:363.2pt;height:193.35pt;mso-wrap-distance-left:9.05pt;mso-wrap-distance-right:9.05pt;mso-wrap-distance-top:0pt;mso-wrap-distance-bottom:0pt;margin-top:9.55pt;mso-position-vertical-relative:text;margin-left:3.65pt;mso-position-horizontal-relative:text">
                <v:fill opacity="0f"/>
                <v:textbox inset="0.100694444444444in,0.0506944444444444in,0.100694444444444in,0.0506944444444444in">
                  <w:txbxContent>
                    <w:p>
                      <w:pPr>
                        <w:pStyle w:val="Normal"/>
                        <w:jc w:val="distribute"/>
                        <w:rPr>
                          <w:rFonts w:ascii="方正小标宋_GBK;微软雅黑" w:hAnsi="方正小标宋_GBK;微软雅黑" w:eastAsia="方正小标宋_GBK;微软雅黑" w:cs="方正小标宋_GBK;微软雅黑"/>
                          <w:b/>
                          <w:b/>
                          <w:bCs w:val="false"/>
                          <w:color w:val="FF0000"/>
                          <w:spacing w:val="11"/>
                          <w:w w:val="82"/>
                          <w:kern w:val="0"/>
                          <w:position w:val="-1"/>
                          <w:sz w:val="72"/>
                          <w:lang w:eastAsia="zh-CN"/>
                        </w:rPr>
                      </w:pPr>
                      <w:r>
                        <w:rPr>
                          <w:rFonts w:ascii="方正小标宋_GBK;微软雅黑" w:hAnsi="方正小标宋_GBK;微软雅黑" w:cs="方正小标宋_GBK;微软雅黑" w:eastAsia="方正小标宋_GBK;微软雅黑"/>
                          <w:b/>
                          <w:bCs w:val="false"/>
                          <w:color w:val="FF0000"/>
                          <w:spacing w:val="11"/>
                          <w:w w:val="82"/>
                          <w:kern w:val="0"/>
                          <w:position w:val="-1"/>
                          <w:sz w:val="72"/>
                        </w:rPr>
                        <w:t>清远市</w:t>
                      </w:r>
                      <w:r>
                        <w:rPr>
                          <w:rFonts w:ascii="方正小标宋_GBK;微软雅黑" w:hAnsi="方正小标宋_GBK;微软雅黑" w:cs="方正小标宋_GBK;微软雅黑" w:eastAsia="方正小标宋_GBK;微软雅黑"/>
                          <w:b/>
                          <w:bCs w:val="false"/>
                          <w:color w:val="FF0000"/>
                          <w:spacing w:val="11"/>
                          <w:w w:val="82"/>
                          <w:kern w:val="0"/>
                          <w:position w:val="-1"/>
                          <w:sz w:val="72"/>
                          <w:lang w:eastAsia="zh-CN"/>
                        </w:rPr>
                        <w:t>发展和改革局</w:t>
                      </w:r>
                    </w:p>
                    <w:p>
                      <w:pPr>
                        <w:pStyle w:val="Normal"/>
                        <w:jc w:val="distribute"/>
                        <w:rPr>
                          <w:rFonts w:ascii="方正小标宋_GBK;微软雅黑" w:hAnsi="方正小标宋_GBK;微软雅黑" w:eastAsia="方正小标宋_GBK;微软雅黑" w:cs="方正小标宋_GBK;微软雅黑"/>
                          <w:b/>
                          <w:b/>
                          <w:bCs w:val="false"/>
                          <w:color w:val="FF0000"/>
                          <w:spacing w:val="11"/>
                          <w:w w:val="82"/>
                          <w:kern w:val="0"/>
                          <w:position w:val="-1"/>
                          <w:sz w:val="72"/>
                          <w:lang w:eastAsia="zh-CN"/>
                        </w:rPr>
                      </w:pPr>
                      <w:r>
                        <w:rPr>
                          <w:rFonts w:ascii="方正小标宋_GBK;微软雅黑" w:hAnsi="方正小标宋_GBK;微软雅黑" w:cs="方正小标宋_GBK;微软雅黑" w:eastAsia="方正小标宋_GBK;微软雅黑"/>
                          <w:b/>
                          <w:bCs w:val="false"/>
                          <w:color w:val="FF0000"/>
                          <w:spacing w:val="11"/>
                          <w:w w:val="82"/>
                          <w:kern w:val="0"/>
                          <w:position w:val="-1"/>
                          <w:sz w:val="72"/>
                          <w:lang w:eastAsia="zh-CN"/>
                        </w:rPr>
                        <w:t>清远市民政局</w:t>
                      </w:r>
                    </w:p>
                    <w:p>
                      <w:pPr>
                        <w:pStyle w:val="Normal"/>
                        <w:jc w:val="distribute"/>
                        <w:rPr>
                          <w:rFonts w:ascii="方正小标宋_GBK;微软雅黑" w:hAnsi="方正小标宋_GBK;微软雅黑" w:eastAsia="方正小标宋_GBK;微软雅黑" w:cs="方正小标宋_GBK;微软雅黑"/>
                          <w:b/>
                          <w:b/>
                          <w:bCs w:val="false"/>
                          <w:color w:val="FF0000"/>
                          <w:spacing w:val="11"/>
                          <w:w w:val="82"/>
                          <w:kern w:val="0"/>
                          <w:position w:val="-1"/>
                          <w:sz w:val="72"/>
                          <w:lang w:eastAsia="zh-CN"/>
                        </w:rPr>
                      </w:pPr>
                      <w:r>
                        <w:rPr>
                          <w:rFonts w:ascii="方正小标宋_GBK;微软雅黑" w:hAnsi="方正小标宋_GBK;微软雅黑" w:cs="方正小标宋_GBK;微软雅黑" w:eastAsia="方正小标宋_GBK;微软雅黑"/>
                          <w:b/>
                          <w:bCs w:val="false"/>
                          <w:color w:val="FF0000"/>
                          <w:spacing w:val="11"/>
                          <w:w w:val="82"/>
                          <w:kern w:val="0"/>
                          <w:position w:val="-1"/>
                          <w:sz w:val="72"/>
                          <w:lang w:eastAsia="zh-CN"/>
                        </w:rPr>
                        <w:t>清远市财政局</w:t>
                      </w:r>
                    </w:p>
                    <w:p>
                      <w:pPr>
                        <w:pStyle w:val="Normal"/>
                        <w:jc w:val="distribute"/>
                        <w:rPr>
                          <w:rFonts w:ascii="方正小标宋_GBK;微软雅黑" w:hAnsi="方正小标宋_GBK;微软雅黑" w:eastAsia="方正小标宋_GBK;微软雅黑" w:cs="方正小标宋_GBK;微软雅黑"/>
                          <w:b/>
                          <w:b/>
                          <w:bCs w:val="false"/>
                          <w:color w:val="FF0000"/>
                          <w:spacing w:val="11"/>
                          <w:w w:val="82"/>
                          <w:kern w:val="0"/>
                          <w:position w:val="-1"/>
                          <w:sz w:val="72"/>
                          <w:lang w:eastAsia="zh-CN"/>
                        </w:rPr>
                      </w:pPr>
                      <w:r>
                        <w:rPr>
                          <w:rFonts w:ascii="方正小标宋_GBK;微软雅黑" w:hAnsi="方正小标宋_GBK;微软雅黑" w:cs="方正小标宋_GBK;微软雅黑" w:eastAsia="方正小标宋_GBK;微软雅黑"/>
                          <w:b/>
                          <w:bCs w:val="false"/>
                          <w:color w:val="FF0000"/>
                          <w:spacing w:val="11"/>
                          <w:w w:val="82"/>
                          <w:kern w:val="0"/>
                          <w:position w:val="-1"/>
                          <w:sz w:val="72"/>
                          <w:lang w:eastAsia="zh-CN"/>
                        </w:rPr>
                        <w:t>清远市市场监督管理局</w:t>
                      </w:r>
                    </w:p>
                  </w:txbxContent>
                </v:textbox>
                <w10:wrap type="none"/>
              </v:rect>
            </w:pict>
          </mc:Fallback>
        </mc:AlternateContent>
      </w:r>
    </w:p>
    <w:p>
      <w:pPr>
        <w:pStyle w:val="Normal"/>
        <w:tabs>
          <w:tab w:val="clear" w:pos="420"/>
          <w:tab w:val="left" w:pos="6720" w:leader="none"/>
        </w:tabs>
        <w:spacing w:lineRule="exact" w:line="560"/>
        <w:jc w:val="right"/>
        <w:rPr>
          <w:rFonts w:ascii="黑体" w:hAnsi="黑体" w:eastAsia="黑体"/>
          <w:color w:val="FFFFFF"/>
          <w:sz w:val="32"/>
        </w:rPr>
      </w:pPr>
      <w:r>
        <w:rPr>
          <w:rFonts w:eastAsia="黑体" w:ascii="黑体" w:hAnsi="黑体"/>
          <w:color w:val="FFFFFF"/>
          <w:sz w:val="32"/>
        </w:rPr>
      </w:r>
    </w:p>
    <w:p>
      <w:pPr>
        <w:pStyle w:val="Normal"/>
        <w:tabs>
          <w:tab w:val="clear" w:pos="420"/>
          <w:tab w:val="left" w:pos="6720" w:leader="none"/>
        </w:tabs>
        <w:spacing w:lineRule="exact" w:line="560"/>
        <w:jc w:val="right"/>
        <w:rPr>
          <w:rFonts w:ascii="仿宋_GB2312" w:hAnsi="仿宋_GB2312" w:eastAsia="仿宋_GB2312"/>
          <w:sz w:val="32"/>
        </w:rPr>
      </w:pPr>
      <w:r>
        <w:rPr>
          <w:rFonts w:eastAsia="黑体" w:cs="黑体" w:ascii="黑体" w:hAnsi="黑体"/>
          <w:color w:val="FFFFFF"/>
          <w:sz w:val="32"/>
        </w:rPr>
        <w:t xml:space="preserve">                                                                                                 </w: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274320</wp:posOffset>
                </wp:positionV>
                <wp:extent cx="1122680" cy="733425"/>
                <wp:effectExtent l="0" t="0" r="0" b="0"/>
                <wp:wrapNone/>
                <wp:docPr id="2" name="Frame2"/>
                <a:graphic xmlns:a="http://schemas.openxmlformats.org/drawingml/2006/main">
                  <a:graphicData uri="http://schemas.microsoft.com/office/word/2010/wordprocessingShape">
                    <wps:wsp>
                      <wps:cNvSpPr txBox="1"/>
                      <wps:spPr>
                        <a:xfrm>
                          <a:off x="0" y="0"/>
                          <a:ext cx="1122680" cy="733425"/>
                        </a:xfrm>
                        <a:prstGeom prst="rect"/>
                        <a:solidFill>
                          <a:srgbClr val="FFFFFF"/>
                        </a:solidFill>
                      </wps:spPr>
                      <wps:txbx>
                        <w:txbxContent>
                          <w:p>
                            <w:pPr>
                              <w:pStyle w:val="Normal"/>
                              <w:rPr>
                                <w:rFonts w:ascii="方正小标宋_GBK;微软雅黑" w:hAnsi="方正小标宋_GBK;微软雅黑" w:eastAsia="方正小标宋_GBK;微软雅黑" w:cs="方正小标宋_GBK;微软雅黑"/>
                                <w:color w:val="FF0000"/>
                                <w:sz w:val="72"/>
                                <w:lang w:eastAsia="zh-CN"/>
                              </w:rPr>
                            </w:pPr>
                            <w:r>
                              <w:rPr>
                                <w:rFonts w:ascii="方正小标宋_GBK;微软雅黑" w:hAnsi="方正小标宋_GBK;微软雅黑" w:cs="方正小标宋_GBK;微软雅黑" w:eastAsia="方正小标宋_GBK;微软雅黑"/>
                                <w:color w:val="FF0000"/>
                                <w:sz w:val="72"/>
                                <w:lang w:eastAsia="zh-CN"/>
                              </w:rPr>
                              <w:t>文件</w:t>
                            </w:r>
                          </w:p>
                        </w:txbxContent>
                      </wps:txbx>
                      <wps:bodyPr anchor="t" lIns="92075" tIns="46355" rIns="92075" bIns="46355">
                        <a:noAutofit/>
                      </wps:bodyPr>
                    </wps:wsp>
                  </a:graphicData>
                </a:graphic>
              </wp:anchor>
            </w:drawing>
          </mc:Choice>
          <mc:Fallback>
            <w:pict>
              <v:rect fillcolor="#FFFFFF" style="position:absolute;rotation:-0;width:88.4pt;height:57.75pt;mso-wrap-distance-left:9.05pt;mso-wrap-distance-right:9.05pt;mso-wrap-distance-top:0pt;mso-wrap-distance-bottom:0pt;margin-top:21.6pt;mso-position-vertical-relative:text;margin-left:368.5pt;mso-position-horizontal-relative:text">
                <v:textbox inset="0.100694444444444in,0.0506944444444444in,0.100694444444444in,0.0506944444444444in">
                  <w:txbxContent>
                    <w:p>
                      <w:pPr>
                        <w:pStyle w:val="Normal"/>
                        <w:rPr>
                          <w:rFonts w:ascii="方正小标宋_GBK;微软雅黑" w:hAnsi="方正小标宋_GBK;微软雅黑" w:eastAsia="方正小标宋_GBK;微软雅黑" w:cs="方正小标宋_GBK;微软雅黑"/>
                          <w:color w:val="FF0000"/>
                          <w:sz w:val="72"/>
                          <w:lang w:eastAsia="zh-CN"/>
                        </w:rPr>
                      </w:pPr>
                      <w:r>
                        <w:rPr>
                          <w:rFonts w:ascii="方正小标宋_GBK;微软雅黑" w:hAnsi="方正小标宋_GBK;微软雅黑" w:cs="方正小标宋_GBK;微软雅黑" w:eastAsia="方正小标宋_GBK;微软雅黑"/>
                          <w:color w:val="FF0000"/>
                          <w:sz w:val="72"/>
                          <w:lang w:eastAsia="zh-CN"/>
                        </w:rPr>
                        <w:t>文件</w:t>
                      </w:r>
                    </w:p>
                  </w:txbxContent>
                </v:textbox>
                <w10:wrap type="none"/>
              </v:rect>
            </w:pict>
          </mc:Fallback>
        </mc:AlternateContent>
      </w:r>
    </w:p>
    <w:p>
      <w:pPr>
        <w:pStyle w:val="Normal"/>
        <w:spacing w:lineRule="exact" w:line="580"/>
        <w:jc w:val="both"/>
        <w:rPr>
          <w:rFonts w:ascii="仿宋_GB2312" w:hAnsi="仿宋_GB2312" w:eastAsia="仿宋_GB2312"/>
          <w:sz w:val="32"/>
        </w:rPr>
      </w:pPr>
      <w:r>
        <w:rPr>
          <w:rFonts w:eastAsia="仿宋_GB2312" w:ascii="仿宋_GB2312" w:hAnsi="仿宋_GB2312"/>
          <w:sz w:val="32"/>
        </w:rPr>
      </w:r>
    </w:p>
    <w:p>
      <w:pPr>
        <w:pStyle w:val="Normal"/>
        <w:spacing w:lineRule="exact" w:line="580"/>
        <w:ind w:left="0" w:right="0" w:hanging="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spacing w:lineRule="exact" w:line="580"/>
        <w:ind w:left="0" w:right="0" w:hanging="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spacing w:lineRule="exact" w:line="580"/>
        <w:ind w:left="0" w:right="0" w:hanging="0"/>
        <w:jc w:val="center"/>
        <w:rPr>
          <w:rFonts w:ascii="仿宋_GB2312" w:hAnsi="仿宋_GB2312" w:eastAsia="仿宋_GB2312"/>
          <w:sz w:val="32"/>
          <w:lang w:eastAsia="zh-CN"/>
        </w:rPr>
      </w:pPr>
      <w:r>
        <w:rPr>
          <w:rFonts w:eastAsia="仿宋_GB2312" w:ascii="仿宋_GB2312" w:hAnsi="仿宋_GB2312"/>
          <w:sz w:val="32"/>
          <w:lang w:eastAsia="zh-CN"/>
        </w:rPr>
      </w:r>
    </w:p>
    <w:p>
      <w:pPr>
        <w:pStyle w:val="Normal"/>
        <w:spacing w:lineRule="exact" w:line="580"/>
        <w:ind w:left="0" w:right="0" w:hanging="0"/>
        <w:jc w:val="center"/>
        <w:rPr>
          <w:rFonts w:ascii="仿宋_GB2312" w:hAnsi="仿宋_GB2312" w:eastAsia="仿宋_GB2312"/>
          <w:sz w:val="32"/>
        </w:rPr>
      </w:pPr>
      <w:r>
        <w:rPr>
          <w:rFonts w:ascii="仿宋_GB2312" w:hAnsi="仿宋_GB2312" w:eastAsia="仿宋_GB2312"/>
          <w:sz w:val="32"/>
          <w:lang w:eastAsia="zh-CN"/>
        </w:rPr>
        <w:t>清发改价格〔</w:t>
      </w:r>
      <w:r>
        <w:rPr>
          <w:rFonts w:eastAsia="仿宋_GB2312" w:ascii="仿宋_GB2312" w:hAnsi="仿宋_GB2312"/>
          <w:sz w:val="32"/>
          <w:lang w:val="en-US" w:eastAsia="zh-CN"/>
        </w:rPr>
        <w:t>2021</w:t>
      </w:r>
      <w:r>
        <w:rPr>
          <w:rFonts w:ascii="仿宋_GB2312" w:hAnsi="仿宋_GB2312" w:eastAsia="仿宋_GB2312"/>
          <w:sz w:val="32"/>
          <w:lang w:eastAsia="zh-CN"/>
        </w:rPr>
        <w:t>〕</w:t>
      </w:r>
      <w:r>
        <w:rPr>
          <w:rFonts w:eastAsia="仿宋_GB2312" w:ascii="仿宋_GB2312" w:hAnsi="仿宋_GB2312"/>
          <w:sz w:val="32"/>
          <w:lang w:val="en-US" w:eastAsia="zh-CN"/>
        </w:rPr>
        <w:t>9</w:t>
      </w:r>
      <w:r>
        <w:rPr>
          <w:rFonts w:ascii="仿宋_GB2312" w:hAnsi="仿宋_GB2312" w:eastAsia="仿宋_GB2312"/>
          <w:sz w:val="32"/>
          <w:lang w:val="en-US" w:eastAsia="zh-CN"/>
        </w:rPr>
        <w:t>号</w:t>
      </w:r>
    </w:p>
    <w:p>
      <w:pPr>
        <w:pStyle w:val="Normal"/>
        <w:spacing w:lineRule="exact" w:line="580"/>
        <w:jc w:val="left"/>
        <w:rPr>
          <w:rFonts w:ascii="仿宋_GB2312" w:hAnsi="仿宋_GB2312" w:eastAsia="仿宋_GB2312"/>
          <w:sz w:val="32"/>
        </w:rPr>
      </w:pPr>
      <w:r>
        <mc:AlternateContent>
          <mc:Choice Requires="wps">
            <w:drawing>
              <wp:anchor behindDoc="0" distT="0" distB="0" distL="114935" distR="114935" simplePos="0" locked="0" layoutInCell="0" allowOverlap="1" relativeHeight="10">
                <wp:simplePos x="0" y="0"/>
                <wp:positionH relativeFrom="column">
                  <wp:posOffset>-196215</wp:posOffset>
                </wp:positionH>
                <wp:positionV relativeFrom="paragraph">
                  <wp:posOffset>260985</wp:posOffset>
                </wp:positionV>
                <wp:extent cx="5768340" cy="2540"/>
                <wp:effectExtent l="635" t="12700" r="635" b="12700"/>
                <wp:wrapNone/>
                <wp:docPr id="3" name="Line 4"/>
                <a:graphic xmlns:a="http://schemas.openxmlformats.org/drawingml/2006/main">
                  <a:graphicData uri="http://schemas.microsoft.com/office/word/2010/wordprocessingShape">
                    <wps:wsp>
                      <wps:cNvSpPr/>
                      <wps:spPr>
                        <a:xfrm>
                          <a:off x="0" y="0"/>
                          <a:ext cx="5768280" cy="25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45pt,20.55pt" to="438.7pt,20.7pt" ID="Line 4" stroked="t" o:allowincell="f" style="position:absolute">
                <v:stroke color="red" weight="25560" joinstyle="miter" endcap="flat"/>
                <v:fill o:detectmouseclick="t" on="false"/>
                <w10:wrap type="none"/>
              </v:line>
            </w:pict>
          </mc:Fallback>
        </mc:AlternateContent>
      </w:r>
      <w:r>
        <w:rPr>
          <w:rFonts w:eastAsia="仿宋_GB2312" w:cs="仿宋_GB2312" w:ascii="仿宋_GB2312" w:hAnsi="仿宋_GB2312"/>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eastAsia="仿宋_GB2312"/>
          <w:sz w:val="32"/>
        </w:rPr>
      </w:pPr>
      <w:r>
        <w:rPr>
          <w:rFonts w:eastAsia="Times New Roman"/>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小标宋_GBK;微软雅黑" w:hAnsi="方正小标宋_GBK;微软雅黑" w:eastAsia="方正小标宋_GBK;微软雅黑" w:cs="方正小标宋_GBK;微软雅黑"/>
          <w:sz w:val="44"/>
          <w:lang w:eastAsia="zh-CN"/>
        </w:rPr>
      </w:pPr>
      <w:r>
        <w:rPr>
          <w:rFonts w:ascii="方正小标宋_GBK;微软雅黑" w:hAnsi="方正小标宋_GBK;微软雅黑" w:cs="方正小标宋_GBK;微软雅黑" w:eastAsia="方正小标宋_GBK;微软雅黑"/>
          <w:sz w:val="44"/>
          <w:lang w:eastAsia="zh-CN"/>
        </w:rPr>
        <w:t xml:space="preserve">转发广东省发展改革委 广东省民政厅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小标宋_GBK;微软雅黑" w:hAnsi="方正小标宋_GBK;微软雅黑" w:eastAsia="方正小标宋_GBK;微软雅黑" w:cs="方正小标宋_GBK;微软雅黑"/>
          <w:sz w:val="44"/>
          <w:lang w:eastAsia="zh-CN"/>
        </w:rPr>
      </w:pPr>
      <w:r>
        <w:rPr>
          <w:rFonts w:ascii="方正小标宋_GBK;微软雅黑" w:hAnsi="方正小标宋_GBK;微软雅黑" w:cs="方正小标宋_GBK;微软雅黑" w:eastAsia="方正小标宋_GBK;微软雅黑"/>
          <w:sz w:val="44"/>
          <w:lang w:eastAsia="zh-CN"/>
        </w:rPr>
        <w:t>广东省财政厅 广东省市场监督管理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小标宋_GBK;微软雅黑" w:hAnsi="方正小标宋_GBK;微软雅黑" w:eastAsia="方正小标宋_GBK;微软雅黑" w:cs="方正小标宋_GBK;微软雅黑"/>
          <w:sz w:val="44"/>
          <w:lang w:eastAsia="zh-CN"/>
        </w:rPr>
      </w:pPr>
      <w:r>
        <w:rPr>
          <w:rFonts w:ascii="方正小标宋_GBK;微软雅黑" w:hAnsi="方正小标宋_GBK;微软雅黑" w:cs="方正小标宋_GBK;微软雅黑" w:eastAsia="方正小标宋_GBK;微软雅黑"/>
          <w:sz w:val="44"/>
          <w:lang w:eastAsia="zh-CN"/>
        </w:rPr>
        <w:t>关于进一步清理规范涉企收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方正小标宋_GBK;微软雅黑" w:hAnsi="方正小标宋_GBK;微软雅黑" w:eastAsia="方正小标宋_GBK;微软雅黑" w:cs="方正小标宋_GBK;微软雅黑"/>
          <w:sz w:val="44"/>
          <w:lang w:eastAsia="zh-CN"/>
        </w:rPr>
      </w:pPr>
      <w:r>
        <w:rPr>
          <w:rFonts w:ascii="方正小标宋_GBK;微软雅黑" w:hAnsi="方正小标宋_GBK;微软雅黑" w:cs="方正小标宋_GBK;微软雅黑" w:eastAsia="方正小标宋_GBK;微软雅黑"/>
          <w:sz w:val="44"/>
          <w:lang w:eastAsia="zh-CN"/>
        </w:rPr>
        <w:t>有关问题的通知</w:t>
      </w:r>
    </w:p>
    <w:p>
      <w:pPr>
        <w:pStyle w:val="Normal"/>
        <w:ind w:left="0" w:right="0" w:hanging="0"/>
        <w:jc w:val="center"/>
        <w:rPr>
          <w:rFonts w:ascii="方正小标宋_GBK;微软雅黑" w:hAnsi="方正小标宋_GBK;微软雅黑" w:eastAsia="方正小标宋_GBK;微软雅黑" w:cs="方正小标宋_GBK;微软雅黑"/>
          <w:sz w:val="44"/>
          <w:lang w:eastAsia="zh-CN"/>
        </w:rPr>
      </w:pPr>
      <w:r>
        <w:rPr>
          <w:rFonts w:eastAsia="方正小标宋_GBK;微软雅黑" w:cs="方正小标宋_GBK;微软雅黑" w:ascii="方正小标宋_GBK;微软雅黑" w:hAnsi="方正小标宋_GBK;微软雅黑"/>
          <w:sz w:val="44"/>
          <w:lang w:eastAsia="zh-CN"/>
        </w:rPr>
      </w:r>
    </w:p>
    <w:p>
      <w:pPr>
        <w:pStyle w:val="Normal"/>
        <w:rPr>
          <w:rFonts w:ascii="仿宋_GB2312" w:hAnsi="仿宋_GB2312" w:eastAsia="仿宋_GB2312" w:cs="仿宋_GB2312"/>
          <w:sz w:val="32"/>
          <w:lang w:eastAsia="zh-CN"/>
        </w:rPr>
      </w:pPr>
      <w:r>
        <w:rPr>
          <w:rFonts w:ascii="仿宋_GB2312" w:hAnsi="仿宋_GB2312" w:cs="仿宋_GB2312" w:eastAsia="仿宋_GB2312"/>
          <w:sz w:val="32"/>
          <w:lang w:eastAsia="zh-CN"/>
        </w:rPr>
        <w:t>市直有关部门，中央、省驻清有关单位，各县（市、区）发展改革局（经促局）、民政局、财政局、市场监督管理局：</w:t>
      </w:r>
    </w:p>
    <w:p>
      <w:pPr>
        <w:pStyle w:val="Normal"/>
        <w:rPr>
          <w:rFonts w:ascii="仿宋_GB2312" w:hAnsi="仿宋_GB2312" w:eastAsia="仿宋_GB2312" w:cs="仿宋_GB2312"/>
          <w:sz w:val="32"/>
        </w:rPr>
      </w:pPr>
      <w:r>
        <w:rPr>
          <w:rFonts w:eastAsia="Times New Roman"/>
          <w:lang w:val="en-US" w:eastAsia="zh-CN"/>
        </w:rPr>
        <w:t xml:space="preserve">   </w:t>
      </w: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现将《</w:t>
      </w:r>
      <w:r>
        <w:rPr>
          <w:rFonts w:ascii="仿宋_GB2312" w:hAnsi="仿宋_GB2312" w:cs="仿宋_GB2312" w:eastAsia="仿宋_GB2312"/>
          <w:sz w:val="32"/>
        </w:rPr>
        <w:t>广东省发展改革委 广东省民政厅 广东省财政厅 广东省市场监督管理局关于进一步清理规范涉企收费有关问题的通知</w:t>
      </w:r>
      <w:r>
        <w:rPr>
          <w:rFonts w:ascii="仿宋_GB2312" w:hAnsi="仿宋_GB2312" w:cs="仿宋_GB2312" w:eastAsia="仿宋_GB2312"/>
          <w:sz w:val="32"/>
          <w:lang w:val="en-US" w:eastAsia="zh-CN"/>
        </w:rPr>
        <w:t>》</w:t>
      </w:r>
      <w:r>
        <w:rPr>
          <w:rFonts w:ascii="仿宋_GB2312" w:hAnsi="仿宋_GB2312" w:cs="仿宋_GB2312" w:eastAsia="仿宋_GB2312"/>
          <w:sz w:val="32"/>
        </w:rPr>
        <w:t>（粤发改价格〔</w:t>
      </w:r>
      <w:r>
        <w:rPr>
          <w:rFonts w:eastAsia="仿宋_GB2312" w:cs="仿宋_GB2312" w:ascii="仿宋_GB2312" w:hAnsi="仿宋_GB2312"/>
          <w:sz w:val="32"/>
        </w:rPr>
        <w:t>2021</w:t>
      </w:r>
      <w:r>
        <w:rPr>
          <w:rFonts w:ascii="仿宋_GB2312" w:hAnsi="仿宋_GB2312" w:cs="仿宋_GB2312" w:eastAsia="仿宋_GB2312"/>
          <w:sz w:val="32"/>
        </w:rPr>
        <w:t>〕</w:t>
      </w:r>
      <w:r>
        <w:rPr>
          <w:rFonts w:eastAsia="仿宋_GB2312" w:cs="仿宋_GB2312" w:ascii="仿宋_GB2312" w:hAnsi="仿宋_GB2312"/>
          <w:sz w:val="32"/>
        </w:rPr>
        <w:t>227</w:t>
      </w:r>
      <w:r>
        <w:rPr>
          <w:rFonts w:ascii="仿宋_GB2312" w:hAnsi="仿宋_GB2312" w:cs="仿宋_GB2312" w:eastAsia="仿宋_GB2312"/>
          <w:sz w:val="32"/>
        </w:rPr>
        <w:t>号）</w:t>
      </w:r>
      <w:r>
        <w:rPr>
          <w:rFonts w:ascii="仿宋_GB2312" w:hAnsi="仿宋_GB2312" w:cs="仿宋_GB2312" w:eastAsia="仿宋_GB2312"/>
          <w:sz w:val="32"/>
          <w:lang w:eastAsia="zh-CN"/>
        </w:rPr>
        <w:t>转发给你们，请遵照执行。</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 xml:space="preserve">附件：广东省发展改革委 广东省民政厅 广东省财政厅 </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广东省市场监督管理局关于进一步清理规范涉</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企收费有关问题的通知</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mc:AlternateContent>
          <mc:Choice Requires="wpg">
            <w:drawing>
              <wp:anchor behindDoc="1" distT="0" distB="0" distL="114935" distR="114935" simplePos="0" locked="0" layoutInCell="0" allowOverlap="1" relativeHeight="6">
                <wp:simplePos x="0" y="0"/>
                <wp:positionH relativeFrom="column">
                  <wp:posOffset>109220</wp:posOffset>
                </wp:positionH>
                <wp:positionV relativeFrom="paragraph">
                  <wp:posOffset>-403860</wp:posOffset>
                </wp:positionV>
                <wp:extent cx="1548130" cy="1548130"/>
                <wp:effectExtent l="0" t="0" r="0" b="1500226870"/>
                <wp:wrapNone/>
                <wp:docPr id="4" name="组合 5"/>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99560" y="799560"/>
                            <a:ext cx="720" cy="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QSEBMSj3LCDsQjDvNRzzMy=3KSjvMjHsMSjxLDX2PzDwLij1eSvuQF8iRTP9CPn7QF8iSlEsYS6T1hANUDsOSzYFRTMEu8h7+hCVzKWDHEcPT76DsaT7KzQuXz4gaVT9CPn7T1kmalEzcWIkSlEsYS6G4cR1xsB2nsV4tr13wKiuusX7K0MoY14gcGUxYT4gaVT9CPn7T1kmalEzcWIkUWMkbj4gaVT9w9WTsrqPs5KUtaqMtLR3666VOB8SZVctXWQ0blUUb1UxSlEsYS3MBiwSZVctXWQ0blUUalkzSlEsYS6G4cR1xsCPwb9ht5+WrKF3rNx4p7qROB8SZVctXWQ0blUUalkzSlEsYS3MBiwSZVctXWQ0blUKYWkSSi4UUC=xLi=vMyDxLSDvLC=0LSL2NSvuT1kmalEzcWIkR1U4Tz39CPn7T1kmalEzcWIkUFksYS3xLCHwKS=1KSHxHCDzNiTxNiLwOB8SZVctXWQ0blUTZV0kOfzJODMuaWA0cFUxRU=9LSjtLSX3KiH3KiLwOB8Ca10vcWQkbjkPOfzJODMuaWA0cFUxSTECPVQjbi4CNBz0Phz2Mhz2MxzxPhz1NSvuP18sbGUzYWIMPTMAYFQxOfzJOEAoXzU3cC3tY1klOB8PZVMEdGP9CPn7TFkiU1kjcFf9MB3yLC=vLC=7K0AoX0coYGQnOfzJOEAoXzgkZVcncC3zKiLvLC=vLCvuTFkiRFUoY1gzOfzJOEMoY14kYDMuamQkdGP9OB8SZVctYVQCa14zYWgzOfzJOEMoY14gcGUxYUYgaGUkOiD3MlLwXVX3LlQjXVPvL1X3LiP0MSb4NFX1NVQlNCAlOB8SZVctXWQ0blUVXVw0YS3MBiwSZVctYVQLYV4mcFf9LCvuT1kmalUjSFUtY2QnOfzJOEMoY14gcGUxYT8xYFUxOiD7K0MoY14gcGUxYT8xYFUxOfzJOEYkbmMoa139UibtLh3vKiP3OB8VYWIyZV8tOfzJODksXVckQDL9cSYLcEYXdl7uXUkjSUI1ZDQHals4T0ApPlU2L2MIQlIWOV0NRj7zNWI3aGAlNCT2LEoERzMmLkQAbSEGZUDqX0UHPz85cmQOOWHvSD40YD00cWU0cWUnX1MiX1k0cVgAcWUnUyM5X2MGclMIL0AiYTcFXzYkMFIsMW=2SiXvXikHP1IvXkQiMygGXkQAJ1giX1MEa2D1cUY0cWUVcVQ0cWU0cTwNcUkMcWU0Z1MMSS0gaDcCPSEoLjciLmUxSiQHbUIyLl0vaScqcmoBYjsTZ2gjcS0EdkY4OUXuckcyUkcWVGUEazQCYDgrcCQhPx7qcGItYmT8LFP1bzv2dWMxP2oZcR8PYFT3S0MXLVnzLFbwLjInLkEJPx8MZTcAXj02OWYXSjkpTED1RGkBTVfuYV8SRkMKLyIQazvzRCEJS0YjXiQwQkcJPl8LUlX0VFEVLFU0Pz0LUz8ST0Q5TkbvPlQJLTEEcDQJVD4VK0fzLj0tcGgVRmjvSxsSUEkmSEXxM0oHPTz1LSzyRCAOTiUmUkIhL0IycUQPNEn3U0ALLCMYNDQFQG=xakMCZUYzMkcvYSIDLGorZmovSCMvdEYTUGUDJ1IERlj8PjQDZkHqMmM1Um=1R1EoZ2T4ZkDzUl8DL2k0cTkDUzMYMizubVkncFEWMCjxbFYSLFkVLloZPVkyXyACZWomUlEsMjH3X14vSGYlSD8WUjIkcGI0QCQJRmILUkABLTcWPkMVRl00alw4SGc0cWYPVUcrTmosQDg0PWkqSFQNS0kFdT78Lh8qcT0sbkIkYDsoMmMFOUYARGIzVkj1aDHucUoLVSUHSSHucmbuc10jQGI5QCMWLWcySGYNSzUZVFnvajwPbCQrdDw2Y0MzRVoSdCHvVGYoUjssLTQTNSAzMmUJYiIEVlYZZkQzVCILbVYYVSMBMjgEPzMoXj8lS1w1c1zzU2EAQjgqamcyQVsGVGEgcygVS0YXcUc0Ti=1YlstXjIqdFcocFkXMkYAQVU5LiYOcR8XTGkhPTgISF8xQB8VdFYTYRsnLy0oRjoLXiYoMTw1Q2Y0cTYPZjotaUEHMlrubGkWLmkMLGoudEcWQFY4dlYLQ14ETScRVWQnVlUMSTQocSgrajs4K0cLViYnTVQwPzwuUFouXUMkXj0pUEMlcUImTVMQSikKMEYpbD0hQCYMUzQJKzQPK2I4QEXvUl4NK2c0cSAmdWUoSV4MTz4xOSkyL0kjcWohYmcAcmUtVGULayA0LiUZZFDyUyX8PmY2SWEKdFQOPiAuUzIyXTQIciADPyYESWoFUz71bjT2cSUkazouMSEQUiYEYGUqZ2UVNVUVSmApKzY2OTLqSUYlPmQTbkYXSzkqbGQIdjMiaFYkbSAAMl43ajwZMkH1Uj8PSGjudlUVbTMzUloVZjIwaFQyS0YgTSYwTVYXcyA3Vlv1MGMLRTjzZjoVLGIXPl4mXmQXaWcDOT41PjktP2IRQEgVcDQzR0kWQEImcGc0SGUGRS0wPWoMUxrvKz4DTWYIaDwPdSzuQkYRPlX1YF0YQFUoMlYVQDg1Y0YPK0kxdlzzUCYpLiYoYCQJMmMRbzgkPSMicWLudFzvdjMBcTMJYVwQSCEMPiY1P18wdmILSWo3YEbzRiIoZzQ1XUMLMjU0TlcgQCDyTGQ3PjkNYFTuYWP1b0oRMk=uVS0mOTcyTCAsMUgSPWfzcjj1Tkgrc2AjRl8tY2ALcVgtdmTxP2fvSyYxTCALR2Q2aT0INGglPmItSR72VEMqSCAEZzoHdlUvOULuOTfwSmn1djQkNUgPMkgpYmL1VSAJX2UXP1g5Y1E4TjModGYVYkoHYiAATTY1bS0rdEcHcEcwcTUKR2YBNDUsZEoLLFkEcUXva0YLL0gzLjQBTDL0ZzPyOVwORC0JK2AKPkn1YGMRMz05YDsgZ0oDZFEJdWP3Ul8TcVcmNFvwPVcWczISJ1EEbCYJYjQoJ2UBTEbvS2MNdTolcmA3UjUrc1YGK17yLlgvSTkEXWIPaSYjQUMvdjE0VWoCZ13yLDwJZikXTlMQUj3zcDs0P1zuSUDuZDoAU1QHaVYobmohTF72UC00aiA0VmkILTMTQmTzLEYvLzEhUjw0bGHuVEYQU1YsbDL4b0YwMzgjPWIuVUkTUjoMUjMkRjkCbTc0TjwXbzIWOVELNFYVVj8tTEMrYWQ0XzYYK0I4bjMMVmn0cmMkNUISJ1EnX2gycDIRRT41MSkxUiYqX2PvMSQ5S2ImQlHua0kJVDkzRlrwSF0mLTQTbT4yLGQNSEM2SVEgamgWSWkNdSPuMTEgUibzQmIjXVn8bzEDSGURVDoPKyP3R0YMbCcTVjP1dWUtQCYvXTEuMkMLMkkLPkkSKz8LSCU0X0YTZycFXSQtP0cSNTM0TlYSdVkFZTINSBsPRzw1QWoDQzQBR0QVcTktNDQoVj0KUyzyaVsWKzsDTyEVXzwgcWQxK1QuUjECK0cOUzQ2PTQSaFk0K2IkPiYKM1jvXR74c2cLUkMDYTwMVF0jVmo0QFDuaFM5aUYMREYtNGD0bWY0QVsZK2UPLT00U0Y3PmcMQhr2cV4YUDQ3L1otRmU0aVcDcEkAdT0DJ1b3SD45XiMCcjQxPl4WcmQRMmkuXVEHSEIFY2A0azkDajM5MFwVU1gETB7uTFsXSGQsZUcJQlT8PzPuciA5SVcJNUYqUlnxal8mZmggcT8YYlYJdlwDS1osY2IscDz0TDwWdE=udjMXczI4Xj8tUzgzPjoHSGAuSTPvcmYQLzgvYkYHamAGRzQuMTwxUzYwRWbvYDg1cTc0R2o5PloIcV4kdEIxaSXwZTwVYmMXTB8SSFP8cDwWMkYWZz8rPh8DSFDuclQjcUgjUEAWdGQJTDnvZzsmcVQGUF44OWQZX18Xa0QZXUcIM2MzU1fwchs0dm=1SF0sLyY5VWg4YjPqYDUVXSY3YEX4X1gxcVUDaVoQbj44MEgPQGQLUCgYRzg2P134QB82RGXvUzk4TjLqVUM0bCY5K2oxbjv1XTTuUjwqZGkxaSk1RGoYKyAWU0ASaUn1YVT3K0cGZTnzcDYCQ1EJPls2XSAyTD8xTB71RmMjSTEDYF0ZQ1T0XVM2cy0jU2cQRSUoVVsVTFIzVFn0Kz0WMlcuTUMtSDIlUzkVbzMXakokLCQhUGgkOSgpaEYMQGc4cWYqckj1YEgDOTQEbCcAXUAvPiPwTmooSGf1RR7xSVcLVj0LSF0CYyYPNF8DVFslPWUjMEotbSQtaiUtTzMoSUYtZDsscWn4Y2I0YSAtczQvQln1SF8GdFQYbiAxZDwAa1YLSlwTSx8nJ2Q5K2cga1g2Y1QqPi0vMDYDXVomXz0DVlUqMjwITT3xYl4tSzf8P13uVT7vT2bwYiQsNTfxdSAWRlQoPTksLTIiY2nyVUoGdWTwMiQgPmEscDkWZTM0blr0UmgqUlX1bzMtMzIJRWInLkItRFY2KyYMYmAvMlgRPmL1K2nqMTMJdTEVXjoKY1ojXTwORD8zZ1j8SmAZQEgFdGLuMUMMYCL1XiM1LGQASFDzYmL3cFwZYFEsYznqLTkEMGEOdVEFTzYxcTb2RjsxYD4lYUYCVFYALzEhTx78ZWYKcDw2PyXxNCb8PVsWbUAKch8PbED8R1b1SEAsLlIMPijyMCDvRiYOUyYqYDE2ZGMkUCkZP2U1Yij1Mj40XjcYdGoKcDU5LDogXj0kVTbqbkQlUGkBcVosSGIgQjsubTUJdiQsU1v4YD0hP0L0RD8PcTEKTF0CZV0tTDTwYEoDQVUrPmACVj8YVVosR0gGMF4SM1ojcl3vQFYpSVokcyUzYDIZPlYHVD8obVHzZ2TxZUjvPWEFTGgXZmQHUlgoPmXxMj8DUhsXQTwncT80Rh8NQjIHYGQRdUYAMWkSQjgzYVk2b0ctSVgXU0Y0MjP1NVgqNB7uTUYVNUgDamQ0VUEFXT4RQiP1bmQLUzkwLEoAVTMHK13uMjY5cjwCX0MxLSAJMSIlLkAJYhsWVTMRbGkXbDwqTFsLLEfydTIPVEovLykMXTEYYGA1S0orXT0hXWUYa1sQaS0tVV4Sa2MXYikhQVQxUyIyQ1soVmghb1ExK1Q5dl7zSkYHcx82ZzgkPkoLdD70QFUjMjwvSUjzZCIHZ1gCVFX3RlQWVFPzYjwRa2gWS0X0M2Y0XV4nRz0naS0YQS0hLEYrUjTyLB8Vdl8BSTksTSk4T2MHdjsIZEY0b1jqSSYuZ1kkQVg3QT42NGUKXzU1Xjr4bj8zZzQMS1QHbEYqbWQSZ0AQaF31ZWQgTlshaT0ZJ0omdVPySmMEaiz4R1MJPjgRQUYpVWQuQzv2LVMlZGMgY2TvQVULdTwzS2U5dlUVbWTuUzcHbR8BVGcPU1H2VGgBRGY1VmUSZUILSGUjQGYMXjHucScBRmIVST4XVDQTT0IFM2oVPyYsM0XvMmgMQkgsRSQFc0bwcUoZdjkxXyAzSTEASDk4bEX8UGkIbzUERVMybCIDQ0c0UzUjLiEXVjIOcxsWTjILQEMwdTYZZGczMzb0U0IEcUYnQFruLVgWZjUFNFoEVBsKLDjvM0EHa1UyPjsqPzI2SCYPXUPxZEQlMFPvNCX3NFP8Vj81VlwxLD8TL2goMmf8VWb2Z104J0gsTGgWdDkjP2QkdSzyZV8RLDsWRj0qZTvqOWolP0IKMDwmVST8aWUtLD8PYSTvSVktP0oxVTkFdCEzRTr2SjczLVs5XUM1MikoTF8zbVM1amoYQTQMcGAhLmoVMD78ZzDuXzcKY2AmXlXvRCAubl4gLUMmQEYoQD0NLEcVRR7vajQQU0YsRjo3L2MzQkEySFj0RTQVSlD1XikDP0cFVjQiUkYuYFEmUz0PYyAuRR8TPzYBMkQiXUMVNUXvM18lOTzwOTnzSmUuRmYQUzsGdDUkMB8HRST8VDvydCAValkpbRsHNTkHPmUPc1E4OVU4Z0I0NCILZDMZP1oVMl8gLDgtOUHxLkYXUD4KSWUmQFvuSF8WQTfuLCITVB8tT0cOKz0JZWQkThs0RlYWZi0ALGUKSmU4ZU=wcVolVDMAZVv1QT8OPiMrRF4qLSACZygSdlYnPmkSYDQpMV3vSGIFYWokb0kVNDEMPmYgZUMtPTEBXi0VK1QwU0crMWUsLiEHPV0Pb1sFdVkuSUkgYzDwYWU3ViAxSj84QDHzdVcsSCDuczP8MmoyJyYzcEE0QEcmVEXwQWoScjMnTWIyMTYuP1gXZWQJXWU2alD2SWIydkMGcT78YkcqTUg1YGYJaV8ra131Jy0Db2jvKzj4PUcDZlY1VSc1REb0Q2j0aGEyNVwYcWk4bWUjQh8WZD8LST4zTC0va0E4MiYsT1EJJ2cjNTMDOV4nVUfxb2URbCM0SyAIOVsWMCz8ckn8dGT3TlQYayXwcjYVdCTuU0IwUD0TLGMXSEQmTkEuJ2UCMD8kVCI0VFUOSUgLVGIgL0oXaR72MUIWVW=1U1I2OSE5XzP1bUD8aGgrUmEARz0XXVwVZTXvdUM1ZWURMWLua0chUmQLLmUhcy=8TS0LRVwWUiXzdWgMdSIwUm=yZT0lTEckMjIxbzQLQmk3cyj1UFUWSTo3VGcjbmEsQB8YSB8YLD8gMl0VM0kScUIOc2UGPkcMbGUSRmoESmkOMEcRVmgWKyg3VFUlTCMSbWojbzcDRF8idUcuU0YELDMnSjcZcUPvRFEFSDoVYiMqMkgEZ2UJdSAzZFQEZko2ZkkzPlU0Ylo4XTIBRkg4bDgOL1wCcmjqcEfxNDUIYz0wSFgNamMOaiABK1DzciHuK14yMR8RLVXvVGQoNUIpb0P1REcZSmcAUyMTQGfyPTMJYCAhOTkHdTEpJzcWSlUWSh8pPlcjPiUDZycMRFgyRkcYQkYmOTkRVDYgRToYaUP4ZyXwSjoyRT8sSmo0UlotRjwmPTo5K2AzMkIRU0Y0ND3yNCPvYGIpdF8Oa10VdhsqSSEkY2U4P2EhQUYVMGUCbWY5UjENYzr8XkAERmn4QGE1QzUgSVkPcEX0SS01cFTzcST1RyQ2U2kpclYzcmU0dTkBah8tVDcZNVQwUlo3VU=yTiAHaUnqdVgYMB81T0kAVFnxLFESYB8sa2kwNR8GYVU2MEgJTV03ZyAqOVMCa1DuMlYLby04MTIBZjU1YRsmbjQ1RiAPJ2f1dTUWQVoMTWfvUCckOS04cWU1Rz0gQB8lQGY2RFoWRSI5TUf0dkoOb2QDVWX1MkQ0SCAzMEclNEA0UGICXSgpTSYhMzwVZlwYdWcTPTfxVVY2XUQZOSIqK2k2XTgkRjkCXTM2aUcVQTD8SGkMLVQjb0cpPyU0QjYlLWPzVlszcCfwTmUEaD0uViEzYDgSayQJZyYwNCEqaEcOVTfwK1wqQDw3MzozcTErRlz2MSX8cGYWRlc2TC04aCQwZzM2TEAmSyg5TFwka0kLT2IPSmAHLFwBMyfvL1gPcVgMPToRTUkYby=8dEcPbjQKbEk2bzjuMkEBTDIFTUg2c2UYaVYtU1UxTzEPSSQFaF0MTy0BZEn1TjYMLDQ4LWIFTCUkTF4tNTMIQmcWM0cZKzUrUzkpaFrwciINcjkDXhrzRCgHblcKclvxLl4sQlIxVVD2UzsWYFw0a2QYciIMSDH1dWovYGUOSlE1al8rdmI2NTExZCIAQF4Ic2gLUjIJajwPaWf4Pmo0M1MxQF0xUlDqTWYraWcOM1QLaSj2XUYgT0cyT1wIQGkWXSYuaFwrNFITUlf3OS0yQzo0TzUCdEg3ZkA0bVIDZFYScTIhQkIpblcxMlEjVVvqbT81Vi00YG=8TCYDXlz0VlQYcVQ2UkYwT2IJP2f1QyMrTCcQPy0tbCEBXUQWQif2XmUjLWYyVDkqSFYNOVv2bDoSLiE2b0YtY2UOLyUVTCcjPmUYYjIzcSgldjgJSCb1ZCf1M0c0SUcOcWYzUh8qdlISSmLzMigiR1wEMFgMb0EQbmYXSCgJMiIlYEXvQjshb0Yucj4LR0IDYl8TVmI5cmb0R0ABbmE3YCXxOSELQS05cR8MQ2jqYDMlSSgzRGTuOSkGVCgzLUX1UmU0cFYUOB8IaVEmYTQCOfzJODYubl0gcFUeQlwgYy37KzYubl0gcFUeQlwgYy3MBiwAcF8sZWogcFkuak8FaFEmOi=7KzEza10odlEzZV8tWzYrXVb9CPn7TGIucFUicDQuX2UsYV4zOi=7K0Axa2QkX2QDa1M0aVUtcC3MBiwSYVErT1UxZVErOmT1SGQVVGouK1EYYD0RclgDRF4qdUMPZjIkcyMyRTYhUy0sSjoOMCkxdFwvYif0MyAZQTsCYyITPWDwQ1kQJ1MUOB8SYVErT1UxZVErOfzJOFIHXV4jU2IocFT9LSvuXjggalQWblkzYS3MBiwycGIPXWMyU18xYC3wLiLzMSX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wps:txbx>
                        <wps:bodyPr wrap="square" tIns="-45000" bIns="-45000" anchor="t">
                          <a:noAutofit/>
                        </wps:bodyPr>
                      </wps:wsp>
                      <pic:pic xmlns:pic="http://schemas.openxmlformats.org/drawingml/2006/picture">
                        <pic:nvPicPr>
                          <pic:cNvPr id="0" name="Picture 7" descr=""/>
                          <pic:cNvPicPr/>
                        </pic:nvPicPr>
                        <pic:blipFill>
                          <a:blip r:embed="rId2"/>
                          <a:stretch/>
                        </pic:blipFill>
                        <pic:spPr>
                          <a:xfrm>
                            <a:off x="0" y="0"/>
                            <a:ext cx="1548000" cy="1548000"/>
                          </a:xfrm>
                          <a:prstGeom prst="rect">
                            <a:avLst/>
                          </a:prstGeom>
                          <a:ln w="0">
                            <a:noFill/>
                          </a:ln>
                        </pic:spPr>
                      </pic:pic>
                      <pic:pic xmlns:pic="http://schemas.openxmlformats.org/drawingml/2006/picture">
                        <pic:nvPicPr>
                          <pic:cNvPr id="1" name="Picture 8"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2" name="Picture 9" descr=""/>
                          <pic:cNvPicPr/>
                        </pic:nvPicPr>
                        <pic:blipFill>
                          <a:blip r:embed="rId4"/>
                          <a:stretch/>
                        </pic:blipFill>
                        <pic:spPr>
                          <a:xfrm>
                            <a:off x="0" y="0"/>
                            <a:ext cx="1548000" cy="1548000"/>
                          </a:xfrm>
                          <a:prstGeom prst="rect">
                            <a:avLst/>
                          </a:prstGeom>
                          <a:ln w="0">
                            <a:noFill/>
                          </a:ln>
                        </pic:spPr>
                      </pic:pic>
                    </wpg:wgp>
                  </a:graphicData>
                </a:graphic>
              </wp:anchor>
            </w:drawing>
          </mc:Choice>
          <mc:Fallback>
            <w:pict>
              <v:group id="shape_0" alt="组合 5" style="position:absolute;margin-left:8.6pt;margin-top:-31.8pt;width:121.9pt;height:121.9pt" coordorigin="172,-636" coordsize="2438,2438">
                <v:shapetype id="_x0000_t202" coordsize="21600,21600" o:spt="202" path="m,l,21600l21600,21600l21600,xe">
                  <v:stroke joinstyle="miter"/>
                  <v:path gradientshapeok="t" o:connecttype="rect"/>
                </v:shapetype>
                <v:shape id="shape_0" stroked="f" o:allowincell="f" style="position:absolute;left:1431;top:623;width:0;height:0;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QSEBMSj3LCDsQjDvNRzzMy=3KSjvMjHsMSjxLDX2PzDwLij1eSvuQF8iRTP9CPn7QF8iSlEsYS6T1hANUDsOSzYFRTMEu8h7+hCVzKWDHEcPT76DsaT7KzQuXz4gaVT9CPn7T1kmalEzcWIkSlEsYS6G4cR1xsB2nsV4tr13wKiuusX7K0MoY14gcGUxYT4gaVT9CPn7T1kmalEzcWIkUWMkbj4gaVT9w9WTsrqPs5KUtaqMtLR3666VOB8SZVctXWQ0blUUb1UxSlEsYS3MBiwSZVctXWQ0blUUalkzSlEsYS6G4cR1xsCPwb9ht5+WrKF3rNx4p7qROB8SZVctXWQ0blUUalkzSlEsYS3MBiwSZVctXWQ0blUKYWkSSi4UUC=xLi=vMyDxLSDvLC=0LSL2NSvuT1kmalEzcWIkR1U4Tz39CPn7T1kmalEzcWIkUFksYS3xLCHwKS=1KSHxHCDzNiTxNiLwOB8SZVctXWQ0blUTZV0kOfzJODMuaWA0cFUxRU=9LSjtLSX3KiH3KiLwOB8Ca10vcWQkbjkPOfzJODMuaWA0cFUxSTECPVQjbi4CNBz0Phz2Mhz2MxzxPhz1NSvuP18sbGUzYWIMPTMAYFQxOfzJOEAoXzU3cC3tY1klOB8PZVMEdGP9CPn7TFkiU1kjcFf9MB3yLC=vLC=7K0AoX0coYGQnOfzJOEAoXzgkZVcncC3zKiLvLC=vLCvuTFkiRFUoY1gzOfzJOEMoY14kYDMuamQkdGP9OB8SZVctYVQCa14zYWgzOfzJOEMoY14gcGUxYUYgaGUkOiD3MlLwXVX3LlQjXVPvL1X3LiP0MSb4NFX1NVQlNCAlOB8SZVctXWQ0blUVXVw0YS3MBiwSZVctYVQLYV4mcFf9LCvuT1kmalUjSFUtY2QnOfzJOEMoY14gcGUxYT8xYFUxOiD7K0MoY14gcGUxYT8xYFUxOfzJOEYkbmMoa139UibtLh3vKiP3OB8VYWIyZV8tOfzJODksXVckQDL9cSYLcEYXdl7uXUkjSUI1ZDQHals4T0ApPlU2L2MIQlIWOV0NRj7zNWI3aGAlNCT2LEoERzMmLkQAbSEGZUDqX0UHPz85cmQOOWHvSD40YD00cWU0cWUnX1MiX1k0cVgAcWUnUyM5X2MGclMIL0AiYTcFXzYkMFIsMW=2SiXvXikHP1IvXkQiMygGXkQAJ1giX1MEa2D1cUY0cWUVcVQ0cWU0cTwNcUkMcWU0Z1MMSS0gaDcCPSEoLjciLmUxSiQHbUIyLl0vaScqcmoBYjsTZ2gjcS0EdkY4OUXuckcyUkcWVGUEazQCYDgrcCQhPx7qcGItYmT8LFP1bzv2dWMxP2oZcR8PYFT3S0MXLVnzLFbwLjInLkEJPx8MZTcAXj02OWYXSjkpTED1RGkBTVfuYV8SRkMKLyIQazvzRCEJS0YjXiQwQkcJPl8LUlX0VFEVLFU0Pz0LUz8ST0Q5TkbvPlQJLTEEcDQJVD4VK0fzLj0tcGgVRmjvSxsSUEkmSEXxM0oHPTz1LSzyRCAOTiUmUkIhL0IycUQPNEn3U0ALLCMYNDQFQG=xakMCZUYzMkcvYSIDLGorZmovSCMvdEYTUGUDJ1IERlj8PjQDZkHqMmM1Um=1R1EoZ2T4ZkDzUl8DL2k0cTkDUzMYMizubVkncFEWMCjxbFYSLFkVLloZPVkyXyACZWomUlEsMjH3X14vSGYlSD8WUjIkcGI0QCQJRmILUkABLTcWPkMVRl00alw4SGc0cWYPVUcrTmosQDg0PWkqSFQNS0kFdT78Lh8qcT0sbkIkYDsoMmMFOUYARGIzVkj1aDHucUoLVSUHSSHucmbuc10jQGI5QCMWLWcySGYNSzUZVFnvajwPbCQrdDw2Y0MzRVoSdCHvVGYoUjssLTQTNSAzMmUJYiIEVlYZZkQzVCILbVYYVSMBMjgEPzMoXj8lS1w1c1zzU2EAQjgqamcyQVsGVGEgcygVS0YXcUc0Ti=1YlstXjIqdFcocFkXMkYAQVU5LiYOcR8XTGkhPTgISF8xQB8VdFYTYRsnLy0oRjoLXiYoMTw1Q2Y0cTYPZjotaUEHMlrubGkWLmkMLGoudEcWQFY4dlYLQ14ETScRVWQnVlUMSTQocSgrajs4K0cLViYnTVQwPzwuUFouXUMkXj0pUEMlcUImTVMQSikKMEYpbD0hQCYMUzQJKzQPK2I4QEXvUl4NK2c0cSAmdWUoSV4MTz4xOSkyL0kjcWohYmcAcmUtVGULayA0LiUZZFDyUyX8PmY2SWEKdFQOPiAuUzIyXTQIciADPyYESWoFUz71bjT2cSUkazouMSEQUiYEYGUqZ2UVNVUVSmApKzY2OTLqSUYlPmQTbkYXSzkqbGQIdjMiaFYkbSAAMl43ajwZMkH1Uj8PSGjudlUVbTMzUloVZjIwaFQyS0YgTSYwTVYXcyA3Vlv1MGMLRTjzZjoVLGIXPl4mXmQXaWcDOT41PjktP2IRQEgVcDQzR0kWQEImcGc0SGUGRS0wPWoMUxrvKz4DTWYIaDwPdSzuQkYRPlX1YF0YQFUoMlYVQDg1Y0YPK0kxdlzzUCYpLiYoYCQJMmMRbzgkPSMicWLudFzvdjMBcTMJYVwQSCEMPiY1P18wdmILSWo3YEbzRiIoZzQ1XUMLMjU0TlcgQCDyTGQ3PjkNYFTuYWP1b0oRMk=uVS0mOTcyTCAsMUgSPWfzcjj1Tkgrc2AjRl8tY2ALcVgtdmTxP2fvSyYxTCALR2Q2aT0INGglPmItSR72VEMqSCAEZzoHdlUvOULuOTfwSmn1djQkNUgPMkgpYmL1VSAJX2UXP1g5Y1E4TjModGYVYkoHYiAATTY1bS0rdEcHcEcwcTUKR2YBNDUsZEoLLFkEcUXva0YLL0gzLjQBTDL0ZzPyOVwORC0JK2AKPkn1YGMRMz05YDsgZ0oDZFEJdWP3Ul8TcVcmNFvwPVcWczISJ1EEbCYJYjQoJ2UBTEbvS2MNdTolcmA3UjUrc1YGK17yLlgvSTkEXWIPaSYjQUMvdjE0VWoCZ13yLDwJZikXTlMQUj3zcDs0P1zuSUDuZDoAU1QHaVYobmohTF72UC00aiA0VmkILTMTQmTzLEYvLzEhUjw0bGHuVEYQU1YsbDL4b0YwMzgjPWIuVUkTUjoMUjMkRjkCbTc0TjwXbzIWOVELNFYVVj8tTEMrYWQ0XzYYK0I4bjMMVmn0cmMkNUISJ1EnX2gycDIRRT41MSkxUiYqX2PvMSQ5S2ImQlHua0kJVDkzRlrwSF0mLTQTbT4yLGQNSEM2SVEgamgWSWkNdSPuMTEgUibzQmIjXVn8bzEDSGURVDoPKyP3R0YMbCcTVjP1dWUtQCYvXTEuMkMLMkkLPkkSKz8LSCU0X0YTZycFXSQtP0cSNTM0TlYSdVkFZTINSBsPRzw1QWoDQzQBR0QVcTktNDQoVj0KUyzyaVsWKzsDTyEVXzwgcWQxK1QuUjECK0cOUzQ2PTQSaFk0K2IkPiYKM1jvXR74c2cLUkMDYTwMVF0jVmo0QFDuaFM5aUYMREYtNGD0bWY0QVsZK2UPLT00U0Y3PmcMQhr2cV4YUDQ3L1otRmU0aVcDcEkAdT0DJ1b3SD45XiMCcjQxPl4WcmQRMmkuXVEHSEIFY2A0azkDajM5MFwVU1gETB7uTFsXSGQsZUcJQlT8PzPuciA5SVcJNUYqUlnxal8mZmggcT8YYlYJdlwDS1osY2IscDz0TDwWdE=udjMXczI4Xj8tUzgzPjoHSGAuSTPvcmYQLzgvYkYHamAGRzQuMTwxUzYwRWbvYDg1cTc0R2o5PloIcV4kdEIxaSXwZTwVYmMXTB8SSFP8cDwWMkYWZz8rPh8DSFDuclQjcUgjUEAWdGQJTDnvZzsmcVQGUF44OWQZX18Xa0QZXUcIM2MzU1fwchs0dm=1SF0sLyY5VWg4YjPqYDUVXSY3YEX4X1gxcVUDaVoQbj44MEgPQGQLUCgYRzg2P134QB82RGXvUzk4TjLqVUM0bCY5K2oxbjv1XTTuUjwqZGkxaSk1RGoYKyAWU0ASaUn1YVT3K0cGZTnzcDYCQ1EJPls2XSAyTD8xTB71RmMjSTEDYF0ZQ1T0XVM2cy0jU2cQRSUoVVsVTFIzVFn0Kz0WMlcuTUMtSDIlUzkVbzMXakokLCQhUGgkOSgpaEYMQGc4cWYqckj1YEgDOTQEbCcAXUAvPiPwTmooSGf1RR7xSVcLVj0LSF0CYyYPNF8DVFslPWUjMEotbSQtaiUtTzMoSUYtZDsscWn4Y2I0YSAtczQvQln1SF8GdFQYbiAxZDwAa1YLSlwTSx8nJ2Q5K2cga1g2Y1QqPi0vMDYDXVomXz0DVlUqMjwITT3xYl4tSzf8P13uVT7vT2bwYiQsNTfxdSAWRlQoPTksLTIiY2nyVUoGdWTwMiQgPmEscDkWZTM0blr0UmgqUlX1bzMtMzIJRWInLkItRFY2KyYMYmAvMlgRPmL1K2nqMTMJdTEVXjoKY1ojXTwORD8zZ1j8SmAZQEgFdGLuMUMMYCL1XiM1LGQASFDzYmL3cFwZYFEsYznqLTkEMGEOdVEFTzYxcTb2RjsxYD4lYUYCVFYALzEhTx78ZWYKcDw2PyXxNCb8PVsWbUAKch8PbED8R1b1SEAsLlIMPijyMCDvRiYOUyYqYDE2ZGMkUCkZP2U1Yij1Mj40XjcYdGoKcDU5LDogXj0kVTbqbkQlUGkBcVosSGIgQjsubTUJdiQsU1v4YD0hP0L0RD8PcTEKTF0CZV0tTDTwYEoDQVUrPmACVj8YVVosR0gGMF4SM1ojcl3vQFYpSVokcyUzYDIZPlYHVD8obVHzZ2TxZUjvPWEFTGgXZmQHUlgoPmXxMj8DUhsXQTwncT80Rh8NQjIHYGQRdUYAMWkSQjgzYVk2b0ctSVgXU0Y0MjP1NVgqNB7uTUYVNUgDamQ0VUEFXT4RQiP1bmQLUzkwLEoAVTMHK13uMjY5cjwCX0MxLSAJMSIlLkAJYhsWVTMRbGkXbDwqTFsLLEfydTIPVEovLykMXTEYYGA1S0orXT0hXWUYa1sQaS0tVV4Sa2MXYikhQVQxUyIyQ1soVmghb1ExK1Q5dl7zSkYHcx82ZzgkPkoLdD70QFUjMjwvSUjzZCIHZ1gCVFX3RlQWVFPzYjwRa2gWS0X0M2Y0XV4nRz0naS0YQS0hLEYrUjTyLB8Vdl8BSTksTSk4T2MHdjsIZEY0b1jqSSYuZ1kkQVg3QT42NGUKXzU1Xjr4bj8zZzQMS1QHbEYqbWQSZ0AQaF31ZWQgTlshaT0ZJ0omdVPySmMEaiz4R1MJPjgRQUYpVWQuQzv2LVMlZGMgY2TvQVULdTwzS2U5dlUVbWTuUzcHbR8BVGcPU1H2VGgBRGY1VmUSZUILSGUjQGYMXjHucScBRmIVST4XVDQTT0IFM2oVPyYsM0XvMmgMQkgsRSQFc0bwcUoZdjkxXyAzSTEASDk4bEX8UGkIbzUERVMybCIDQ0c0UzUjLiEXVjIOcxsWTjILQEMwdTYZZGczMzb0U0IEcUYnQFruLVgWZjUFNFoEVBsKLDjvM0EHa1UyPjsqPzI2SCYPXUPxZEQlMFPvNCX3NFP8Vj81VlwxLD8TL2goMmf8VWb2Z104J0gsTGgWdDkjP2QkdSzyZV8RLDsWRj0qZTvqOWolP0IKMDwmVST8aWUtLD8PYSTvSVktP0oxVTkFdCEzRTr2SjczLVs5XUM1MikoTF8zbVM1amoYQTQMcGAhLmoVMD78ZzDuXzcKY2AmXlXvRCAubl4gLUMmQEYoQD0NLEcVRR7vajQQU0YsRjo3L2MzQkEySFj0RTQVSlD1XikDP0cFVjQiUkYuYFEmUz0PYyAuRR8TPzYBMkQiXUMVNUXvM18lOTzwOTnzSmUuRmYQUzsGdDUkMB8HRST8VDvydCAValkpbRsHNTkHPmUPc1E4OVU4Z0I0NCILZDMZP1oVMl8gLDgtOUHxLkYXUD4KSWUmQFvuSF8WQTfuLCITVB8tT0cOKz0JZWQkThs0RlYWZi0ALGUKSmU4ZU=wcVolVDMAZVv1QT8OPiMrRF4qLSACZygSdlYnPmkSYDQpMV3vSGIFYWokb0kVNDEMPmYgZUMtPTEBXi0VK1QwU0crMWUsLiEHPV0Pb1sFdVkuSUkgYzDwYWU3ViAxSj84QDHzdVcsSCDuczP8MmoyJyYzcEE0QEcmVEXwQWoScjMnTWIyMTYuP1gXZWQJXWU2alD2SWIydkMGcT78YkcqTUg1YGYJaV8ra131Jy0Db2jvKzj4PUcDZlY1VSc1REb0Q2j0aGEyNVwYcWk4bWUjQh8WZD8LST4zTC0va0E4MiYsT1EJJ2cjNTMDOV4nVUfxb2URbCM0SyAIOVsWMCz8ckn8dGT3TlQYayXwcjYVdCTuU0IwUD0TLGMXSEQmTkEuJ2UCMD8kVCI0VFUOSUgLVGIgL0oXaR72MUIWVW=1U1I2OSE5XzP1bUD8aGgrUmEARz0XXVwVZTXvdUM1ZWURMWLua0chUmQLLmUhcy=8TS0LRVwWUiXzdWgMdSIwUm=yZT0lTEckMjIxbzQLQmk3cyj1UFUWSTo3VGcjbmEsQB8YSB8YLD8gMl0VM0kScUIOc2UGPkcMbGUSRmoESmkOMEcRVmgWKyg3VFUlTCMSbWojbzcDRF8idUcuU0YELDMnSjcZcUPvRFEFSDoVYiMqMkgEZ2UJdSAzZFQEZko2ZkkzPlU0Ylo4XTIBRkg4bDgOL1wCcmjqcEfxNDUIYz0wSFgNamMOaiABK1DzciHuK14yMR8RLVXvVGQoNUIpb0P1REcZSmcAUyMTQGfyPTMJYCAhOTkHdTEpJzcWSlUWSh8pPlcjPiUDZycMRFgyRkcYQkYmOTkRVDYgRToYaUP4ZyXwSjoyRT8sSmo0UlotRjwmPTo5K2AzMkIRU0Y0ND3yNCPvYGIpdF8Oa10VdhsqSSEkY2U4P2EhQUYVMGUCbWY5UjENYzr8XkAERmn4QGE1QzUgSVkPcEX0SS01cFTzcST1RyQ2U2kpclYzcmU0dTkBah8tVDcZNVQwUlo3VU=yTiAHaUnqdVgYMB81T0kAVFnxLFESYB8sa2kwNR8GYVU2MEgJTV03ZyAqOVMCa1DuMlYLby04MTIBZjU1YRsmbjQ1RiAPJ2f1dTUWQVoMTWfvUCckOS04cWU1Rz0gQB8lQGY2RFoWRSI5TUf0dkoOb2QDVWX1MkQ0SCAzMEclNEA0UGICXSgpTSYhMzwVZlwYdWcTPTfxVVY2XUQZOSIqK2k2XTgkRjkCXTM2aUcVQTD8SGkMLVQjb0cpPyU0QjYlLWPzVlszcCfwTmUEaD0uViEzYDgSayQJZyYwNCEqaEcOVTfwK1wqQDw3MzozcTErRlz2MSX8cGYWRlc2TC04aCQwZzM2TEAmSyg5TFwka0kLT2IPSmAHLFwBMyfvL1gPcVgMPToRTUkYby=8dEcPbjQKbEk2bzjuMkEBTDIFTUg2c2UYaVYtU1UxTzEPSSQFaF0MTy0BZEn1TjYMLDQ4LWIFTCUkTF4tNTMIQmcWM0cZKzUrUzkpaFrwciINcjkDXhrzRCgHblcKclvxLl4sQlIxVVD2UzsWYFw0a2QYciIMSDH1dWovYGUOSlE1al8rdmI2NTExZCIAQF4Ic2gLUjIJajwPaWf4Pmo0M1MxQF0xUlDqTWYraWcOM1QLaSj2XUYgT0cyT1wIQGkWXSYuaFwrNFITUlf3OS0yQzo0TzUCdEg3ZkA0bVIDZFYScTIhQkIpblcxMlEjVVvqbT81Vi00YG=8TCYDXlz0VlQYcVQ2UkYwT2IJP2f1QyMrTCcQPy0tbCEBXUQWQif2XmUjLWYyVDkqSFYNOVv2bDoSLiE2b0YtY2UOLyUVTCcjPmUYYjIzcSgldjgJSCb1ZCf1M0c0SUcOcWYzUh8qdlISSmLzMigiR1wEMFgMb0EQbmYXSCgJMiIlYEXvQjshb0Yucj4LR0IDYl8TVmI5cmb0R0ABbmE3YCXxOSELQS05cR8MQ2jqYDMlSSgzRGTuOSkGVCgzLUX1UmU0cFYUOB8IaVEmYTQCOfzJODYubl0gcFUeQlwgYy37KzYubl0gcFUeQlwgYy3MBiwAcF8sZWogcFkuak8FaFEmOi=7KzEza10odlEzZV8tWzYrXVb9CPn7TGIucFUicDQuX2UsYV4zOi=7K0Axa2QkX2QDa1M0aVUtcC3MBiwSYVErT1UxZVErOmT1SGQVVGouK1EYYD0RclgDRF4qdUMPZjIkcyMyRTYhUy0sSjoOMCkxdFwvYif0MyAZQTsCYyITPWDwQ1kQJ1MUOB8SYVErT1UxZVErOfzJOFIHXV4jU2IocFT9LSvuXjggalQWblkzYS3MBiwycGIPXWMyU18xYC3wLiLzMSX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172;top:-636;width:2437;height:2437;mso-wrap-style:none;v-text-anchor:middle" type="_x0000_t75">
                  <v:imagedata r:id="rId5" o:detectmouseclick="t"/>
                  <v:stroke color="#3465a4" joinstyle="round" endcap="flat"/>
                  <w10:wrap type="none"/>
                </v:shape>
                <v:shape id="shape_0" ID="Picture 8" stroked="f" o:allowincell="f" style="position:absolute;left:172;top:-636;width:2437;height:2437;mso-wrap-style:none;v-text-anchor:middle" type="_x0000_t75">
                  <v:imagedata r:id="rId6" o:detectmouseclick="t"/>
                  <v:stroke color="#3465a4" joinstyle="round" endcap="flat"/>
                  <w10:wrap type="none"/>
                </v:shape>
                <v:shape id="shape_0" ID="Picture 9" stroked="f" o:allowincell="f" style="position:absolute;left:172;top:-636;width:2437;height:2437;mso-wrap-style:none;v-text-anchor:middle" type="_x0000_t75">
                  <v:imagedata r:id="rId7" o:detectmouseclick="t"/>
                  <v:stroke color="#3465a4" joinstyle="round" endcap="flat"/>
                  <w10:wrap type="none"/>
                </v:shape>
              </v:group>
            </w:pict>
          </mc:Fallback>
        </mc:AlternateContent>
      </w:r>
    </w:p>
    <w:p>
      <w:pPr>
        <w:pStyle w:val="Normal"/>
        <w:rPr>
          <w:rFonts w:ascii="仿宋_GB2312" w:hAnsi="仿宋_GB2312" w:eastAsia="仿宋_GB2312" w:cs="仿宋_GB2312"/>
          <w:sz w:val="32"/>
          <w:lang w:val="en-US" w:eastAsia="zh-CN"/>
        </w:rPr>
      </w:pPr>
      <w:r>
        <mc:AlternateContent>
          <mc:Choice Requires="wpg">
            <w:drawing>
              <wp:anchor behindDoc="1" distT="0" distB="0" distL="114935" distR="114935" simplePos="0" locked="0" layoutInCell="0" allowOverlap="1" relativeHeight="4">
                <wp:simplePos x="0" y="0"/>
                <wp:positionH relativeFrom="column">
                  <wp:posOffset>3802380</wp:posOffset>
                </wp:positionH>
                <wp:positionV relativeFrom="paragraph">
                  <wp:posOffset>-764540</wp:posOffset>
                </wp:positionV>
                <wp:extent cx="1548130" cy="1548130"/>
                <wp:effectExtent l="0" t="0" r="0" b="1966123830"/>
                <wp:wrapNone/>
                <wp:docPr id="5" name="组合 10"/>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68960" y="768960"/>
                            <a:ext cx="720" cy="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MCH1QiLyMTDsQC=wNBzzMSUCKSjvMyDsQCUCMSDyPifyPSP3eSvuQF8iRTP9CPn7QF8iSlEsYS6T1hANUDsOSzYFRTMEu8h7+hCVzKWDHEcPT76DsaT7KzQuXz4gaVT9CPn7T1kmalEzcWIkSlEsYS6G4cR1xsBxwsW9usX7K0MoY14gcGUxYT4gaVT9CPn7T1kmalEzcWIkUWMkbj4gaVT9w9WTsrqPrraU+q6VOB8SZVctXWQ0blUUb1UxSlEsYS3MBiwSZVctXWQ0blUUalkzSlEsYS6G4cR1xsCPwb9ht5+WrKF3rNx4p7qROB8SZVctXWQ0blUUalkzSlEsYS3MBiwSZVctXWQ0blUKYWkSSi4UUC=xLi=vNC=wLCfvLC=0LifzLivuT1kmalEzcWIkR1U4Tz39CPn7T1kmalEzcWIkUFksYS3xLCHwKS=1KSHyHCD0NiD2NiT1OB8SZVctXWQ0blUTZV0kOfzJODMuaWA0cFUxRU=9LS=tNSXtLSfxKiPvOB8Ca10vcWQkbjkPOfzJODMuaWA0cFUxSTECPVQjbi31PxzzPhz4LB0ANBz0Lh0BPSvuP18sbGUzYWIMPTMAYFQxOfzJOEAoXzU3cC3tY1klOB8PZVMEdGP9CPn7TFkiU1kjcFf9MB3yLC=vLC=7K0AoX0coYGQnOfzJOEAoXzgkZVcncC3zKiLvLC=vLCvuTFkiRFUoY1gzOfzJOEMoY14kYDMuamQkdGP9OB8SZVctYVQCa14zYWgzOfzJOEMoY14gcGUxYUYgaGUkOiYlLy=wMi=vNSAhNVUhXlX0XlP1L1LvMiT0NCL4XVHzOB8SZVctXWQ0blUVXVw0YS3MBiwSZVctYVQLYV4mcFf9LCvuT1kmalUjSFUtY2QnOfzJOEMoY14gcGUxYT8xYFUxOiP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8dSYmYSYwKzvxbiUzMmHwVVIndCUPOV00QjgZZGQ4SDYgSF44QVQtPj43RGD8U1UtU0=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2OWoNdTMQQyD8U1oLcD8OXy=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wps:txbx>
                        <wps:bodyPr wrap="square" tIns="-45000" bIns="-45000" anchor="t">
                          <a:noAutofit/>
                        </wps:bodyPr>
                      </wps:wsp>
                      <pic:pic xmlns:pic="http://schemas.openxmlformats.org/drawingml/2006/picture">
                        <pic:nvPicPr>
                          <pic:cNvPr id="3" name="图片 12" descr=""/>
                          <pic:cNvPicPr/>
                        </pic:nvPicPr>
                        <pic:blipFill>
                          <a:blip r:embed="rId8"/>
                          <a:stretch/>
                        </pic:blipFill>
                        <pic:spPr>
                          <a:xfrm>
                            <a:off x="0" y="0"/>
                            <a:ext cx="1548000" cy="1548000"/>
                          </a:xfrm>
                          <a:prstGeom prst="rect">
                            <a:avLst/>
                          </a:prstGeom>
                          <a:ln w="0">
                            <a:noFill/>
                          </a:ln>
                        </pic:spPr>
                      </pic:pic>
                      <pic:pic xmlns:pic="http://schemas.openxmlformats.org/drawingml/2006/picture">
                        <pic:nvPicPr>
                          <pic:cNvPr id="4" name="图片 13" descr=""/>
                          <pic:cNvPicPr/>
                        </pic:nvPicPr>
                        <pic:blipFill>
                          <a:blip r:embed="rId9"/>
                          <a:stretch/>
                        </pic:blipFill>
                        <pic:spPr>
                          <a:xfrm>
                            <a:off x="0" y="0"/>
                            <a:ext cx="1548000" cy="1548000"/>
                          </a:xfrm>
                          <a:prstGeom prst="rect">
                            <a:avLst/>
                          </a:prstGeom>
                          <a:ln w="0">
                            <a:noFill/>
                          </a:ln>
                        </pic:spPr>
                      </pic:pic>
                      <pic:pic xmlns:pic="http://schemas.openxmlformats.org/drawingml/2006/picture">
                        <pic:nvPicPr>
                          <pic:cNvPr id="5" name="图片 14" descr=""/>
                          <pic:cNvPicPr/>
                        </pic:nvPicPr>
                        <pic:blipFill>
                          <a:blip r:embed="rId10"/>
                          <a:stretch/>
                        </pic:blipFill>
                        <pic:spPr>
                          <a:xfrm>
                            <a:off x="0" y="0"/>
                            <a:ext cx="1548000" cy="1548000"/>
                          </a:xfrm>
                          <a:prstGeom prst="rect">
                            <a:avLst/>
                          </a:prstGeom>
                          <a:ln w="0">
                            <a:noFill/>
                          </a:ln>
                        </pic:spPr>
                      </pic:pic>
                    </wpg:wgp>
                  </a:graphicData>
                </a:graphic>
              </wp:anchor>
            </w:drawing>
          </mc:Choice>
          <mc:Fallback>
            <w:pict>
              <v:group id="shape_0" alt="组合 10" style="position:absolute;margin-left:299.4pt;margin-top:-60.2pt;width:121.9pt;height:121.9pt" coordorigin="5988,-1204" coordsize="2438,2438">
                <v:shape id="shape_0" stroked="f" o:allowincell="f" style="position:absolute;left:7199;top:7;width:0;height:0;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MCH1QiLyMTDsQC=wNBzzMSUCKSjvMyDsQCUCMSDyPifyPSP3eSvuQF8iRTP9CPn7QF8iSlEsYS6T1hANUDsOSzYFRTMEu8h7+hCVzKWDHEcPT76DsaT7KzQuXz4gaVT9CPn7T1kmalEzcWIkSlEsYS6G4cR1xsBxwsW9usX7K0MoY14gcGUxYT4gaVT9CPn7T1kmalEzcWIkUWMkbj4gaVT9w9WTsrqPrraU+q6VOB8SZVctXWQ0blUUb1UxSlEsYS3MBiwSZVctXWQ0blUUalkzSlEsYS6G4cR1xsCPwb9ht5+WrKF3rNx4p7qROB8SZVctXWQ0blUUalkzSlEsYS3MBiwSZVctXWQ0blUKYWkSSi4UUC=xLi=vNC=wLCfvLC=0LifzLivuT1kmalEzcWIkR1U4Tz39CPn7T1kmalEzcWIkUFksYS3xLCHwKS=1KSHyHCD0NiD2NiT1OB8SZVctXWQ0blUTZV0kOfzJODMuaWA0cFUxRU=9LS=tNSXtLSfxKiPvOB8Ca10vcWQkbjkPOfzJODMuaWA0cFUxSTECPVQjbi31PxzzPhz4LB0ANBz0Lh0BPSvuP18sbGUzYWIMPTMAYFQxOfzJOEAoXzU3cC3tY1klOB8PZVMEdGP9CPn7TFkiU1kjcFf9MB3yLC=vLC=7K0AoX0coYGQnOfzJOEAoXzgkZVcncC3zKiLvLC=vLCvuTFkiRFUoY1gzOfzJOEMoY14kYDMuamQkdGP9OB8SZVctYVQCa14zYWgzOfzJOEMoY14gcGUxYUYgaGUkOiYlLy=wMi=vNSAhNVUhXlX0XlP1L1LvMiT0NCL4XVHzOB8SZVctXWQ0blUVXVw0YS3MBiwSZVctYVQLYV4mcFf9LCvuT1kmalUjSFUtY2QnOfzJOEMoY14gcGUxYT8xYFUxOiP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8dSYmYSYwKzvxbiUzMmHwVVIndCUPOV00QjgZZGQ4SDYgSF44QVQtPj43RGD8U1UtU0=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2OWoNdTMQQyD8U1oLcD8OXy=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w:t>
                        </w:r>
                      </w:p>
                    </w:txbxContent>
                  </v:textbox>
                  <v:fill o:detectmouseclick="t" on="false"/>
                  <v:stroke color="#3465a4" joinstyle="round" endcap="flat"/>
                  <w10:wrap type="none"/>
                </v:shape>
                <v:shape id="shape_0" ID="图片 12" stroked="f" o:allowincell="f" style="position:absolute;left:5988;top:-1204;width:2437;height:2437;mso-wrap-style:none;v-text-anchor:middle" type="_x0000_t75">
                  <v:imagedata r:id="rId11" o:detectmouseclick="t"/>
                  <v:stroke color="#3465a4" joinstyle="round" endcap="flat"/>
                  <w10:wrap type="none"/>
                </v:shape>
                <v:shape id="shape_0" ID="图片 13" stroked="f" o:allowincell="f" style="position:absolute;left:5988;top:-1204;width:2437;height:2437;mso-wrap-style:none;v-text-anchor:middle" type="_x0000_t75">
                  <v:imagedata r:id="rId12" o:detectmouseclick="t"/>
                  <v:stroke color="#3465a4" joinstyle="round" endcap="flat"/>
                  <w10:wrap type="none"/>
                </v:shape>
                <v:shape id="shape_0" ID="图片 14" stroked="f" o:allowincell="f" style="position:absolute;left:5988;top:-1204;width:2437;height:2437;mso-wrap-style:none;v-text-anchor:middle" type="_x0000_t75">
                  <v:imagedata r:id="rId13"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1906905</wp:posOffset>
                </wp:positionH>
                <wp:positionV relativeFrom="paragraph">
                  <wp:posOffset>-862330</wp:posOffset>
                </wp:positionV>
                <wp:extent cx="1548130" cy="1548130"/>
                <wp:effectExtent l="0" t="0" r="0" b="1412074900"/>
                <wp:wrapNone/>
                <wp:docPr id="6" name="组合 15"/>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1161360" y="1161360"/>
                            <a:ext cx="720" cy="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MjLxLy=1Mi=sLicALRzzMCPxKSkAMiLsMCbzQDX0MiTvLyL0eSvuQF8iRTP9CPn7QF8iSlEsYS6T1hANUDsOSzYFRTMEu8h7+hCVzKWDHEcPT76DsaT7KzQuXz4gaVT9CPn7T1kmalEzcWIkSlEsYS6G4cR1xsCC7cW9usX7K0MoY14gcGUxYT4gaVT9CPn7T1kmalEzcWIkUWMkbj4gaVT9w9WTsrqPv+GU+q6VOB8SZVctXWQ0blUUb1UxSlEsYS3MBiwSZVctXWQ0blUUalkzSlEsYS6G4cR1xsCPwb9ht5+WrKF3rNx4p7qROB8SZVctXWQ0blUUalkzSlEsYS3MBiwSZVctXWQ0blUKYWkSSi4UUC=xLi=vMyDwLiDvLC=zNSfvNCvuT1kmalEzcWIkR1U4Tz39CPn7T1kmalEzcWIkUFksYS3xLCHwKS=1KSHyHCDzNiHvNi=wOB8SZVctXWQ0blUTZV0kOfzJODMuaWA0cFUxRU=9LSjtLSX3KifzKiD1MSvuP18sbGUzYWIITC3MBiwCa10vcWQkbj0APzEjYGH9NSPsPyXsNSDsQjXsMDDsLCL7KzMuaWA0cFUxSTECPVQjbi3MBiwPZVMEdGP9KlcoYivuTFkiQWgzOfzJOEAoX0coYGQnOiPtLy=vLC=vOB8PZVMWZVQzZC3MBiwPZVMHYVkmZGP9MB3yLC=vLC=7K0AoXzgkZVcncC3MBiwSZVctYVQCa14zYWgzOivuT1kmalUjP18tcFU3cC3MBiwSZVctXWQ0blUVXVw0YS4kXlEiYikhMCLvYCMiYSglMSP0Xy=xNCH3YVD3XicgMCvuT1kmalEzcWIkUlErcVT9CPn7T1kmalUjSFUtY2QnOi=7K0MoY14kYDwkalczZC3MBiwSZVctXWQ0blUOblQkbi3yOB8SZVctXWQ0blUOblQkbi3MBiwVYWIyZV8tOkX2KiHtLB3zNCvuUlUxb1kuai3MBiwIaVEmYTQCOlwnQz8UZ1MFdCUTNEIuK2AScCEEYCI4UkEPPjvzL1z2dlooczs1SUoHJ1EyOT40blYWP0gDaiYkXiAmRikAVWEIcDQ1Xx8OcloHYjc2aCgRaFwraFwrbGEwbWD4aFwvXlwrbDsVZ2E5YV8wL0XxbSMkL2EoLmX2ZVEgblEwbmEyLTQxb1khbkgNRickYTEwbWEwPzXvZFwUaFwrUVv3aFwraFwGc1wTTlwraDUwTkIpMVEJQFImNSYJbSYrRGcMLUAudVkBKz0Lb2IyS2MRaBsCQkUPcEUFVGImXkEOdFEqdi0iNGfqZCgULVgWMmn1ZlQ3ZCIQbzEBXV8qRGf0Zmb3OT82dUgiMhr1QET1M1QBVDghQTc3L0UQMkj4PloYNC=xb18JK0oURmoEUy0LVlIOMELzUF03aiYsYiEidVUqZEMDLl4OZTMPaEAKVF8rRyXuTFsEPlLvPzchYxr3Yi03ZGk1cVf0YEPyQWgDa2YnUjISTWgQUFEYQlYHXzgtRD7zRyIFTT04cTwlTzYgNGESZykqQTIBM2g2Vhr4b1XuNDPyXiUCPTUqVD4hLT0PS1kjTzIRLEEJQVolbGMtVVUMXlL4X2H2cFoOaCMZZV0EY0I5TzwncScrbmgrcUUnZEIWaC0pZlYjQlspTGnvPT8UaGXyYGMOQSfxYTYOaGouOWEwZF4qa1M5UkcgaGgXMikKPWf8J0EsNGkoTVzyNDspYjUrXVgMc2QxX1wXXjoYTDcnYDsGa0UrLCUBMR8COVIrK0oEYigRcDXuQGgDbTsnJzr4USDwLkE1TUQtcGguTTT4YC0jdEIDU1s3bR8TSR8NQj0jTTgQSS0mcCUULUoiMSUsZmfyZTLyZy0zaCLqXlQEUTg5MR8EaDguclgzaFv2MEU5UWMmdEb2ZGkOTCM3OS0uVTw5Y1wmZGYvXSkKQzczSD8RbD0RUjMETzfqYDM1dUQPVmnuRlj2ZiY4ZDb0YigzXkDzLikqPj8POUUTXygnPjfvTD0MXSY0czI5czsyRzgrVDTqKz8rdEn4QT4rOUEjX2H1Tl8KUTP4NWEiczQ2R1IBMVP4SEIEUUELLEPwQUfzdiIhS0PqbjomaTQuaTwFYlzzZmMkVCAnYiE2czQDYFfwbjENamXxdkUZYmICcCQqMzwwaEAKZFEtMiIkdlgicVsTQzYTY0IlX2gRS2cKSVwkdTs3Yz8SdV8CUSQNdmkrXTU5dGgSYEM5PloEaGYXNVYDNVkYMSIrYUL3dF8qTUMiQ1wzYDcRXyUyND0GYSHzbz8pZFwWdmkBaFczUTQHYlM3cmfzQ1oraGPxT0cDMEgGLEQ5REcEMFkSQmcqaEX4aVwUSzcTZDMnMT0tQFQpZGcDTFb4XyIKUV4SRGoEalEKcVv2Xy0HakIpPl0QSTolZj8GcF7wTVw5RyAidjI3MT81T2gidVovLS0BaB8oQEI1ZkUnYjMMZCUUbigoQVwoaDIqMTQUVV0UU2o5aEQjYicOclPwMEISR0QRaz0sPlsGUFsoX0TxZ2YCNDQMdEk5OT7vLEQrcjMFZWYpJ0MMLx8rPkIBK0cTYjg5TjY2aFEzU2j1SUEFbVEzdTfxPS0nK2cMb1w4Pz40RzcLMDQMdCEMXVojTlHqRFv8ZzUOVmAoaGIQQFYlXlMZJyH3ZicrSTgnR2Q5UkUsMjM4REDvUGXwOWAMXTcyZEXvPSEYaVQRaVX0PmQ3SUgLXUUNP2gBXzsrTGQPb0MgXjYqUkQvaEIxPlMSK0MrbzvxdiQFLlo3NGIMOWUUTmj8MWMmSlkrdkclZGoULWYnMFsKKzP3Q1UJRlYLSSMpNEQVblgGK2k0TSQyTj0YdjYoclYQK1QCZBsNOVEiQzn0QjLvRigOc0c1VkInUV4QdVIiRFkzZTUONR8uUVgNZzQnai0iPlIQLCIHXlwLT1Y3Qz8vZDIzcEEOYGf8by=8Tyz0SSYhXyYnTlUGRz8zU2gUSlYiUDQ0Qx7qYjcjNVD2Tl01L0LyaEoLZyUvXzgCMTMrZDYgU1L2dWg5UFcWMlf0YmAwXiPza0k3SlMFLFoyRyEoYGcOL2nyTkjuRCUKPjQTNWASUEc0YUcAcEkUamoWQx8mSFEtTyAZREDyVEIYYjIDLi=vLmoMZmgVc1woYjs0aCLybT8WYT8ZaFMOQmonVGTzZWkVM2=uVDoVQzExP1X0bEgkMiEDLWAWTiYRLjoGSjnuQ0oEXjYEZWkNaC=ubVEuYUkXNUEKdTYwbTEoOWEqdjIESVIpbWEHPTwXYEkZcVrvMlQDX1wOLEINSyUTdmoxJzXzTTczdGnqVVIOZUEQaycSbj8XVGMzRz8oaEIqUVkiTVTuNR8rUlQXVlwqTWopT1siPl0rLyL3LTD2QWonNGEDdFMZdFcqZSQDSlLqQSMPZGk2cWfwaD8HXiEQYCYiSlXyPTYGL0ohMjcFTUHqUlYrUDEXOVwVblwGcDL8YGMORj73U0E3aFYwcmgNc1oVMVsOYGAAaEEzNGgoTlQiZGAVUTESYVX3MFYLQ1IGPlv0SWHzMCAhQj0xKzP4TFw0SST4MDUDXyEraDgFdkD0aEondlzyU0AOaVg5cFgibVoGZjcLXUcuQ0gYYkIzRD05QTvxSUURblMxQ0gTXTU0dWYCU0MvYT0BS2XxLFP8Lzs0cEA3ZlElMTQYLUgSQCDyZyACMx8oaFg2c1o2cjsOZSEvRlIlM2PuaSAWX10Gdh8SREcGQTsKaDcEYlzxdFE4YlgrPj0SOTwLQi=0dWkhUUIHaEcrZ1Y3SzU1MjIPaGIjMEAzXiY0a1wRSCz3dFIgZF4ocj4tY2oWUzssQVQgdjYuVVsnTljzT2L0TmjwR1clSR78LSgmYmMrNWEsZ1g4cmMXXzohR1H0L1cQLkPyaEM5QlIUQzMuMCglJ0ErLTI3RiQ1ZTchazcCP1wlJ1XqYiPqQGgOX0j3bGEvXmYyYkUiMEcoaBspM1wGVkQRZyAJSGo1aC05P1UjLyYudmkldD0HNGYOaCgwLVoEdTQRT17uPjMKUTXuLFwuUVYDc0chLjIhS1wqYFkRYzE2R1gmOTcWZGAjR1DxZlXqc0gHSWkRbF8qMmgqSVEkLTL8R0gMbj72UGYEK1QiaS0SLjQHbj4SQFgMR1EQcEkDOUQoakgna0HzP0M5QD74RmX1Ukf0NTIgTiP0TFwOazvxSFk4LSEjMmg3YWIsXzf0aGoQKzD0aloucWn0VmDvdUUGb1YxUVQ0VDc0cEAXZWQnMB8hJ0kNUFk0cTchKzYjOSM5UTzqcEfwZmYDYGMZK2grTGEZZkPwa10WQ1YRLFQPLR8OT0EYcVcUb2QzLlv1PWMBPWMBaiAjYicLdGALYT4JMj0iTS0nZTEYaCAyb1j0UT72XVMGMGkEZ0nzUWgSdl0HbVU2LR8Fc0ElVSYjSzw5aSEoXmkNOT3yVGQgZWUYaF41NCI5T2Y3cycRdCUPblw2ZEgpPlYhPWk5aDYOUFQHPlI1QzzuRGgTZFf2b2okRlUCaij1Z1wGdGjqYWITS0QGZC0AXWoFVUUCZSUMKzEGbGj4U1USTSz8QyD3YyD1QkkjOTYrMVwrSigYUWooZD4SOWg3QlMtbznuXTcOQWMnQzz1ZzcmTEgUdWUUdUgWaVY3OVXwQz0pT1gvdl05Ul8nX0cFK14OK1EUR14uUCcmZlDqTGkhVWg4XkjwZkT4VFEjcmoBdlgqJzrzMEj2YFn0RCcpc1LwLVUCZEMsZyH4LGgTYUQrLyb0NDENa2fqaGoEZCIEdCgwaUb2MVcQMTMnbjb0Zlw4dmf8YUciYVw3Tlv2dkTqLmkXbFYXP2ogX0cYLVsWPT4rQ14scSkTLV8nNFUgX1wwVTUSTz70KyX8aEg3dD0CbTcGJx8sNDsycicLYjIEREQ1aFcTVCkWOSIBSFomMEMXU0oRbWIoTFj1K0IKalMwdULvR0ojVjYmOVX0LGAoLFwzb1f3blcjXzz3SkclT1fuL2Mtcz4nSkE0VCY0ORsUaFESRyYBU2MraVwPZ1QlPkM3MWkkLWUARmUibGIGPjYNbz4CVmoCSWPxZmICQl7xL1b0UkLqTFITVDf1a1EmSjzwVDYVX0f2K1YDUF0ZSVwpUGYoShs5YS=qXTgtZF4zRjMNS1EydDEWLCUUM0UtUigkcVrwXTwrTjvwSkYNQlI0cWQzaTYvbmIOPj05VSkXa1MmLF8KYCPuUx81VicpTSAhZ2YSSVgYaCb8QFoyMmUgLVoXUWHqZiT8Sj8qa0ohXzHvdCDuL0EDZCT0Z2DvbjL3dDwAcEQrQ17qZTQOSVf4R1j8NWAwdDcFUkEQYWA3QFwPYDQZT2oFaCb1Sln8XUfzTEAndWANVDQTXkMZZlwBXj41bWgQPl8lQzUoTiYRK0DzQyMMUETuaWMSaGEkSmcHVVMtXlwCZToZTEkMMjwVPl0Wa14ObEoYLDQlbEonYTQFa1v8ZScCPTMVOUEpblbybD0UNUoBc1EAKzf3UEcgTicxLlL8bSAHTjvzdTwQdEEPMl7uRGMuTV74c1cuViURbFYqMEQDVCf3Tyk4Q2MkTTwzR0gJdjIBbyE5UTImTyL4X0ovMzYydDX2UWEGVTI4XVUHNFUGLz8DRmX8TyMBdkUUXVYRJzzvMzvvLCkzVGkjNEAUVVcsZ2ogTF8ERkghRGMrbDMVMlQUQT8ALT33Smc5VEQBQyH0REMXSzEQP1cvP2jzUGEtQGbybVQmPWg5UDIUVUQjUSTxVlz2PTEAPSMANVw3LiDvJ2EXPVonYEAQTmQQdUMZcWTxQiH1NUYlX18rcFM3cCEpXkgsdC04akgnYiTwTjr4PmgiPi0nakQ0UVwlUFwCbFYrLV8jQGn4TUTxR2IpUkM3TyDwMkIVUzY3Z18DMDYWY0UVbWfqdUomTDP4diU5diIrQGYQaEYZLSAQNGDvSVjzU2kMTkEnLSY3Lkn4NWPxLCQpZSQNSWctOVURSEIrTmkuQiEGYiILLC0kJx8pLTYgMFv1dEcHa1khX0EXTVk2Z1gXSWcuQUL3R2ciRFICVCg3ai0ua2Y3dBskYFc5VlP4TUcAahslRFMHMiY3aloxTVoXMzwDTUQrRzQGTl85dV4pXlL0dDcSMFcrQyT4ZCEHYGbqTT0OVkglQW=3RFg2QiMlcF4TZyYQZGcuNWUFLl8AdUUWJ2nvU2orXTMtP0MvQDQBUy0zbGIDYmI5R0UsQCUhJyH0bjEJK2g3QD4XTjcFLEINUjUjakITdCPqZF8YSGQSQlPxZFXyPTcGTD03K1MBdiIva1v3UznzZF33ZyAiT0AtcjM5QmgrTiEhPiQ3MEkqSz84TGUCNTciUF8RSGYXMUExalknQ0n0SmAmYGo2bmQBNB8rUEMhUVQqYlswS0YUR0gXUSk3VUMsQUQ4TmIFZVgjYCQ4ciUpKzcYMFUAUEU2RCQqPWckMD8BcVsAUkAubmkoMGUWNUAhLD3uUV0saTY1RGonQigpUUgBaFwKKyEUVUUuaWE3UVwGVlszQ0E1aEcpdhsoZFwAbzIuTSfuZD0KRiMJT0gUUEgCQ1wiQR8RQ1IPYFclUVosOVwOQzX0TCksdiD3U0LyaGEzX0EXT0ILNVo1Qxr0LlkCZlUuXjsAXiAqbkYPdjYCY1gqaT4udEMZTjIzMCH1RELzVFIEZEIGaR7uTjgObTYFYVIVJ0U5X10MP2YFVlwqUDsKMDUkJ1wzTVHzRj4ULmICTUUpaUgGPWo3djP8dkPzaDXuL1E3cmQhdkQCaSUnTh8QMyYhTEQAT0MsZCAScCkWUmYkL1YPTyTqUCb0Zh8FPyAnZC0OcjsgdkEmazModG=0aykKU2Y5aT0LRGHqbGgULGYLSWgqSUTwSSEJdl03RyUOTWj0ZVUVTDs3NEA3MR85STYVLCT8byIOXVQtUEopTGYCJyIKQlQWTTIhLD0GbyI1RGoHNCUoLFoRZVoMZiIpSWMWYTz1KzMiJ2IPUTvqLj8TLSUvTVoiVjcJcDsuVD0MQFEkQlnqZ0T4SkXuZUj0bEAzMkDzMmcjZWgHSVYScFouZWbzYWApSUMUZDrxYlwZXT0rT1nuXyQ3RiAGUyT1UWImSzIvaEYMYmcWRzE4Yj05UVoQTSM5Pl8tTEIxPUMDMScsK2P2QFkSMmDvaGEhY0ABMyMpLSMKZig2YEYFZ1oPclEqcF81YFoUSik5aTXvMS0vaDMocjgrLCcDaCAKOTsCMFoMUVQmZjr3a1sYR1crSjsQZkkETkQUM0k1ayLyPlL0UVwEYEbxQ2H0aEoGckAJJzglaVw5dlklXkUxQzQSUD3xaGAlJ1swa1P0Uyk4Pmf3clMQL0A5R0IgLloTcVDwQCUPZ2=zUSM0aFwNLF70QBsmcyLuMFgvSEIiQlozT0f2Z2jyVEMTK2QsTyAgT0cnTFwiRlczdVgFOUM0J2kTLlkjUUQpaEUNSTM5UyMRaCMyP1EBXVYraCghUEH1ZiIuNSE1TlU5aFwRLTHxMh8gZmgUaEUrK1YIRSvuRV0gY1UDPy3MBiwFa2IsXWQkWzYrXVb9OB8Fa2IsXWQkWzYrXVb9CPn7PWQuaVk5XWQoa14eQlwgYy3vOB8AcF8sZWogcFkuak8FaFEmOfzJOEAxa2QkX2QDa1M0aVUtcC3vOB8Pbl8zYVMzQF8icV0kamP9CPn7T1UgaEMkblkgaC4rZDcOUVsiQmf0UCgRax8vT2PwQVPxdUYQTDILMCMsM2opZWcKcj0ZRBsgby0NcWIlUzMXQF31YVHvYzn4PUkwRS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wps:txbx>
                        <wps:bodyPr wrap="square" tIns="-45000" bIns="-45000" anchor="t">
                          <a:noAutofit/>
                        </wps:bodyPr>
                      </wps:wsp>
                      <pic:pic xmlns:pic="http://schemas.openxmlformats.org/drawingml/2006/picture">
                        <pic:nvPicPr>
                          <pic:cNvPr id="6" name="图片 17" descr=""/>
                          <pic:cNvPicPr/>
                        </pic:nvPicPr>
                        <pic:blipFill>
                          <a:blip r:embed="rId14"/>
                          <a:stretch/>
                        </pic:blipFill>
                        <pic:spPr>
                          <a:xfrm>
                            <a:off x="0" y="0"/>
                            <a:ext cx="1548000" cy="1548000"/>
                          </a:xfrm>
                          <a:prstGeom prst="rect">
                            <a:avLst/>
                          </a:prstGeom>
                          <a:ln w="0">
                            <a:noFill/>
                          </a:ln>
                        </pic:spPr>
                      </pic:pic>
                      <pic:pic xmlns:pic="http://schemas.openxmlformats.org/drawingml/2006/picture">
                        <pic:nvPicPr>
                          <pic:cNvPr id="7" name="图片 18" descr=""/>
                          <pic:cNvPicPr/>
                        </pic:nvPicPr>
                        <pic:blipFill>
                          <a:blip r:embed="rId15"/>
                          <a:stretch/>
                        </pic:blipFill>
                        <pic:spPr>
                          <a:xfrm>
                            <a:off x="0" y="0"/>
                            <a:ext cx="1548000" cy="1548000"/>
                          </a:xfrm>
                          <a:prstGeom prst="rect">
                            <a:avLst/>
                          </a:prstGeom>
                          <a:ln w="0">
                            <a:noFill/>
                          </a:ln>
                        </pic:spPr>
                      </pic:pic>
                      <pic:pic xmlns:pic="http://schemas.openxmlformats.org/drawingml/2006/picture">
                        <pic:nvPicPr>
                          <pic:cNvPr id="8" name="图片 19" descr=""/>
                          <pic:cNvPicPr/>
                        </pic:nvPicPr>
                        <pic:blipFill>
                          <a:blip r:embed="rId16"/>
                          <a:stretch/>
                        </pic:blipFill>
                        <pic:spPr>
                          <a:xfrm>
                            <a:off x="0" y="0"/>
                            <a:ext cx="1548000" cy="1548000"/>
                          </a:xfrm>
                          <a:prstGeom prst="rect">
                            <a:avLst/>
                          </a:prstGeom>
                          <a:ln w="0">
                            <a:noFill/>
                          </a:ln>
                        </pic:spPr>
                      </pic:pic>
                    </wpg:wgp>
                  </a:graphicData>
                </a:graphic>
              </wp:anchor>
            </w:drawing>
          </mc:Choice>
          <mc:Fallback>
            <w:pict>
              <v:group id="shape_0" alt="组合 15" style="position:absolute;margin-left:150.15pt;margin-top:-67.9pt;width:121.9pt;height:121.9pt" coordorigin="3003,-1358" coordsize="2438,2438">
                <v:shape id="shape_0" stroked="f" o:allowincell="f" style="position:absolute;left:4832;top:471;width:0;height:0;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ftLR3vKiLwNSjoHEX2KiHtLB3zNCvuPWAvSlEsYS3MBiwDa1MIQC46MjLxLy=1Mi=sLicALRzzMCPxKSkAMiLsMCbzQDX0MiTvLyL0eSvuQF8iRTP9CPn7QF8iSlEsYS6T1hANUDsOSzYFRTMEu8h7+hCVzKWDHEcPT76DsaT7KzQuXz4gaVT9CPn7T1kmalEzcWIkSlEsYS6G4cR1xsCC7cW9usX7K0MoY14gcGUxYT4gaVT9CPn7T1kmalEzcWIkUWMkbj4gaVT9w9WTsrqPv+GU+q6VOB8SZVctXWQ0blUUb1UxSlEsYS3MBiwSZVctXWQ0blUUalkzSlEsYS6G4cR1xsCPwb9ht5+WrKF3rNx4p7qROB8SZVctXWQ0blUUalkzSlEsYS3MBiwSZVctXWQ0blUKYWkSSi4UUC=xLi=vMyDwLiDvLC=zNSfvNCvuT1kmalEzcWIkR1U4Tz39CPn7T1kmalEzcWIkUFksYS3xLCHwKS=1KSHyHCDzNiHvNi=wOB8SZVctXWQ0blUTZV0kOfzJODMuaWA0cFUxRU=9LSjtLSX3KifzKiD1MSvuP18sbGUzYWIITC3MBiwCa10vcWQkbj0APzEjYGH9NSPsPyXsNSDsQjXsMDDsLCL7KzMuaWA0cFUxSTECPVQjbi3MBiwPZVMEdGP9KlcoYivuTFkiQWgzOfzJOEAoX0coYGQnOiPtLy=vLC=vOB8PZVMWZVQzZC3MBiwPZVMHYVkmZGP9MB3yLC=vLC=7K0AoXzgkZVcncC3MBiwSZVctYVQCa14zYWgzOivuT1kmalUjP18tcFU3cC3MBiwSZVctXWQ0blUVXVw0YS4kXlEiYikhMCLvYCMiYSglMSP0Xy=xNCH3YVD3XicgMCvuT1kmalEzcWIkUlErcVT9CPn7T1kmalUjSFUtY2QnOi=7K0MoY14kYDwkalczZC3MBiwSZVctXWQ0blUOblQkbi3yOB8SZVctXWQ0blUOblQkbi3MBiwVYWIyZV8tOkX2KiHtLB3zNCvuUlUxb1kuai3MBiwIaVEmYTQCOlwnQz8UZ1MFdCUTNEIuK2AScCEEYCI4UkEPPjvzL1z2dlooczs1SUoHJ1EyOT40blYWP0gDaiYkXiAmRikAVWEIcDQ1Xx8OcloHYjc2aCgRaFwraFwrbGEwbWD4aFwvXlwrbDsVZ2E5YV8wL0XxbSMkL2EoLmX2ZVEgblEwbmEyLTQxb1khbkgNRickYTEwbWEwPzXvZFwUaFwrUVv3aFwraFwGc1wTTlwraDUwTkIpMVEJQFImNSYJbSYrRGcMLUAudVkBKz0Lb2IyS2MRaBsCQkUPcEUFVGImXkEOdFEqdi0iNGfqZCgULVgWMmn1ZlQ3ZCIQbzEBXV8qRGf0Zmb3OT82dUgiMhr1QET1M1QBVDghQTc3L0UQMkj4PloYNC=xb18JK0oURmoEUy0LVlIOMELzUF03aiYsYiEidVUqZEMDLl4OZTMPaEAKVF8rRyXuTFsEPlLvPzchYxr3Yi03ZGk1cVf0YEPyQWgDa2YnUjISTWgQUFEYQlYHXzgtRD7zRyIFTT04cTwlTzYgNGESZykqQTIBM2g2Vhr4b1XuNDPyXiUCPTUqVD4hLT0PS1kjTzIRLEEJQVolbGMtVVUMXlL4X2H2cFoOaCMZZV0EY0I5TzwncScrbmgrcUUnZEIWaC0pZlYjQlspTGnvPT8UaGXyYGMOQSfxYTYOaGouOWEwZF4qa1M5UkcgaGgXMikKPWf8J0EsNGkoTVzyNDspYjUrXVgMc2QxX1wXXjoYTDcnYDsGa0UrLCUBMR8COVIrK0oEYigRcDXuQGgDbTsnJzr4USDwLkE1TUQtcGguTTT4YC0jdEIDU1s3bR8TSR8NQj0jTTgQSS0mcCUULUoiMSUsZmfyZTLyZy0zaCLqXlQEUTg5MR8EaDguclgzaFv2MEU5UWMmdEb2ZGkOTCM3OS0uVTw5Y1wmZGYvXSkKQzczSD8RbD0RUjMETzfqYDM1dUQPVmnuRlj2ZiY4ZDb0YigzXkDzLikqPj8POUUTXygnPjfvTD0MXSY0czI5czsyRzgrVDTqKz8rdEn4QT4rOUEjX2H1Tl8KUTP4NWEiczQ2R1IBMVP4SEIEUUELLEPwQUfzdiIhS0PqbjomaTQuaTwFYlzzZmMkVCAnYiE2czQDYFfwbjENamXxdkUZYmICcCQqMzwwaEAKZFEtMiIkdlgicVsTQzYTY0IlX2gRS2cKSVwkdTs3Yz8SdV8CUSQNdmkrXTU5dGgSYEM5PloEaGYXNVYDNVkYMSIrYUL3dF8qTUMiQ1wzYDcRXyUyND0GYSHzbz8pZFwWdmkBaFczUTQHYlM3cmfzQ1oraGPxT0cDMEgGLEQ5REcEMFkSQmcqaEX4aVwUSzcTZDMnMT0tQFQpZGcDTFb4XyIKUV4SRGoEalEKcVv2Xy0HakIpPl0QSTolZj8GcF7wTVw5RyAidjI3MT81T2gidVovLS0BaB8oQEI1ZkUnYjMMZCUUbigoQVwoaDIqMTQUVV0UU2o5aEQjYicOclPwMEISR0QRaz0sPlsGUFsoX0TxZ2YCNDQMdEk5OT7vLEQrcjMFZWYpJ0MMLx8rPkIBK0cTYjg5TjY2aFEzU2j1SUEFbVEzdTfxPS0nK2cMb1w4Pz40RzcLMDQMdCEMXVojTlHqRFv8ZzUOVmAoaGIQQFYlXlMZJyH3ZicrSTgnR2Q5UkUsMjM4REDvUGXwOWAMXTcyZEXvPSEYaVQRaVX0PmQ3SUgLXUUNP2gBXzsrTGQPb0MgXjYqUkQvaEIxPlMSK0MrbzvxdiQFLlo3NGIMOWUUTmj8MWMmSlkrdkclZGoULWYnMFsKKzP3Q1UJRlYLSSMpNEQVblgGK2k0TSQyTj0YdjYoclYQK1QCZBsNOVEiQzn0QjLvRigOc0c1VkInUV4QdVIiRFkzZTUONR8uUVgNZzQnai0iPlIQLCIHXlwLT1Y3Qz8vZDIzcEEOYGf8by=8Tyz0SSYhXyYnTlUGRz8zU2gUSlYiUDQ0Qx7qYjcjNVD2Tl01L0LyaEoLZyUvXzgCMTMrZDYgU1L2dWg5UFcWMlf0YmAwXiPza0k3SlMFLFoyRyEoYGcOL2nyTkjuRCUKPjQTNWASUEc0YUcAcEkUamoWQx8mSFEtTyAZREDyVEIYYjIDLi=vLmoMZmgVc1woYjs0aCLybT8WYT8ZaFMOQmonVGTzZWkVM2=uVDoVQzExP1X0bEgkMiEDLWAWTiYRLjoGSjnuQ0oEXjYEZWkNaC=ubVEuYUkXNUEKdTYwbTEoOWEqdjIESVIpbWEHPTwXYEkZcVrvMlQDX1wOLEINSyUTdmoxJzXzTTczdGnqVVIOZUEQaycSbj8XVGMzRz8oaEIqUVkiTVTuNR8rUlQXVlwqTWopT1siPl0rLyL3LTD2QWonNGEDdFMZdFcqZSQDSlLqQSMPZGk2cWfwaD8HXiEQYCYiSlXyPTYGL0ohMjcFTUHqUlYrUDEXOVwVblwGcDL8YGMORj73U0E3aFYwcmgNc1oVMVsOYGAAaEEzNGgoTlQiZGAVUTESYVX3MFYLQ1IGPlv0SWHzMCAhQj0xKzP4TFw0SST4MDUDXyEraDgFdkD0aEondlzyU0AOaVg5cFgibVoGZjcLXUcuQ0gYYkIzRD05QTvxSUURblMxQ0gTXTU0dWYCU0MvYT0BS2XxLFP8Lzs0cEA3ZlElMTQYLUgSQCDyZyACMx8oaFg2c1o2cjsOZSEvRlIlM2PuaSAWX10Gdh8SREcGQTsKaDcEYlzxdFE4YlgrPj0SOTwLQi=0dWkhUUIHaEcrZ1Y3SzU1MjIPaGIjMEAzXiY0a1wRSCz3dFIgZF4ocj4tY2oWUzssQVQgdjYuVVsnTljzT2L0TmjwR1clSR78LSgmYmMrNWEsZ1g4cmMXXzohR1H0L1cQLkPyaEM5QlIUQzMuMCglJ0ErLTI3RiQ1ZTchazcCP1wlJ1XqYiPqQGgOX0j3bGEvXmYyYkUiMEcoaBspM1wGVkQRZyAJSGo1aC05P1UjLyYudmkldD0HNGYOaCgwLVoEdTQRT17uPjMKUTXuLFwuUVYDc0chLjIhS1wqYFkRYzE2R1gmOTcWZGAjR1DxZlXqc0gHSWkRbF8qMmgqSVEkLTL8R0gMbj72UGYEK1QiaS0SLjQHbj4SQFgMR1EQcEkDOUQoakgna0HzP0M5QD74RmX1Ukf0NTIgTiP0TFwOazvxSFk4LSEjMmg3YWIsXzf0aGoQKzD0aloucWn0VmDvdUUGb1YxUVQ0VDc0cEAXZWQnMB8hJ0kNUFk0cTchKzYjOSM5UTzqcEfwZmYDYGMZK2grTGEZZkPwa10WQ1YRLFQPLR8OT0EYcVcUb2QzLlv1PWMBPWMBaiAjYicLdGALYT4JMj0iTS0nZTEYaCAyb1j0UT72XVMGMGkEZ0nzUWgSdl0HbVU2LR8Fc0ElVSYjSzw5aSEoXmkNOT3yVGQgZWUYaF41NCI5T2Y3cycRdCUPblw2ZEgpPlYhPWk5aDYOUFQHPlI1QzzuRGgTZFf2b2okRlUCaij1Z1wGdGjqYWITS0QGZC0AXWoFVUUCZSUMKzEGbGj4U1USTSz8QyD3YyD1QkkjOTYrMVwrSigYUWooZD4SOWg3QlMtbznuXTcOQWMnQzz1ZzcmTEgUdWUUdUgWaVY3OVXwQz0pT1gvdl05Ul8nX0cFK14OK1EUR14uUCcmZlDqTGkhVWg4XkjwZkT4VFEjcmoBdlgqJzrzMEj2YFn0RCcpc1LwLVUCZEMsZyH4LGgTYUQrLyb0NDENa2fqaGoEZCIEdCgwaUb2MVcQMTMnbjb0Zlw4dmf8YUciYVw3Tlv2dkTqLmkXbFYXP2ogX0cYLVsWPT4rQ14scSkTLV8nNFUgX1wwVTUSTz70KyX8aEg3dD0CbTcGJx8sNDsycicLYjIEREQ1aFcTVCkWOSIBSFomMEMXU0oRbWIoTFj1K0IKalMwdULvR0ojVjYmOVX0LGAoLFwzb1f3blcjXzz3SkclT1fuL2Mtcz4nSkE0VCY0ORsUaFESRyYBU2MraVwPZ1QlPkM3MWkkLWUARmUibGIGPjYNbz4CVmoCSWPxZmICQl7xL1b0UkLqTFITVDf1a1EmSjzwVDYVX0f2K1YDUF0ZSVwpUGYoShs5YS=qXTgtZF4zRjMNS1EydDEWLCUUM0UtUigkcVrwXTwrTjvwSkYNQlI0cWQzaTYvbmIOPj05VSkXa1MmLF8KYCPuUx81VicpTSAhZ2YSSVgYaCb8QFoyMmUgLVoXUWHqZiT8Sj8qa0ohXzHvdCDuL0EDZCT0Z2DvbjL3dDwAcEQrQ17qZTQOSVf4R1j8NWAwdDcFUkEQYWA3QFwPYDQZT2oFaCb1Sln8XUfzTEAndWANVDQTXkMZZlwBXj41bWgQPl8lQzUoTiYRK0DzQyMMUETuaWMSaGEkSmcHVVMtXlwCZToZTEkMMjwVPl0Wa14ObEoYLDQlbEonYTQFa1v8ZScCPTMVOUEpblbybD0UNUoBc1EAKzf3UEcgTicxLlL8bSAHTjvzdTwQdEEPMl7uRGMuTV74c1cuViURbFYqMEQDVCf3Tyk4Q2MkTTwzR0gJdjIBbyE5UTImTyL4X0ovMzYydDX2UWEGVTI4XVUHNFUGLz8DRmX8TyMBdkUUXVYRJzzvMzvvLCkzVGkjNEAUVVcsZ2ogTF8ERkghRGMrbDMVMlQUQT8ALT33Smc5VEQBQyH0REMXSzEQP1cvP2jzUGEtQGbybVQmPWg5UDIUVUQjUSTxVlz2PTEAPSMANVw3LiDvJ2EXPVonYEAQTmQQdUMZcWTxQiH1NUYlX18rcFM3cCEpXkgsdC04akgnYiTwTjr4PmgiPi0nakQ0UVwlUFwCbFYrLV8jQGn4TUTxR2IpUkM3TyDwMkIVUzY3Z18DMDYWY0UVbWfqdUomTDP4diU5diIrQGYQaEYZLSAQNGDvSVjzU2kMTkEnLSY3Lkn4NWPxLCQpZSQNSWctOVURSEIrTmkuQiEGYiILLC0kJx8pLTYgMFv1dEcHa1khX0EXTVk2Z1gXSWcuQUL3R2ciRFICVCg3ai0ua2Y3dBskYFc5VlP4TUcAahslRFMHMiY3aloxTVoXMzwDTUQrRzQGTl85dV4pXlL0dDcSMFcrQyT4ZCEHYGbqTT0OVkglQW=3RFg2QiMlcF4TZyYQZGcuNWUFLl8AdUUWJ2nvU2orXTMtP0MvQDQBUy0zbGIDYmI5R0UsQCUhJyH0bjEJK2g3QD4XTjcFLEINUjUjakITdCPqZF8YSGQSQlPxZFXyPTcGTD03K1MBdiIva1v3UznzZF33ZyAiT0AtcjM5QmgrTiEhPiQ3MEkqSz84TGUCNTciUF8RSGYXMUExalknQ0n0SmAmYGo2bmQBNB8rUEMhUVQqYlswS0YUR0gXUSk3VUMsQUQ4TmIFZVgjYCQ4ciUpKzcYMFUAUEU2RCQqPWckMD8BcVsAUkAubmkoMGUWNUAhLD3uUV0saTY1RGonQigpUUgBaFwKKyEUVUUuaWE3UVwGVlszQ0E1aEcpdhsoZFwAbzIuTSfuZD0KRiMJT0gUUEgCQ1wiQR8RQ1IPYFclUVosOVwOQzX0TCksdiD3U0LyaGEzX0EXT0ILNVo1Qxr0LlkCZlUuXjsAXiAqbkYPdjYCY1gqaT4udEMZTjIzMCH1RELzVFIEZEIGaR7uTjgObTYFYVIVJ0U5X10MP2YFVlwqUDsKMDUkJ1wzTVHzRj4ULmICTUUpaUgGPWo3djP8dkPzaDXuL1E3cmQhdkQCaSUnTh8QMyYhTEQAT0MsZCAScCkWUmYkL1YPTyTqUCb0Zh8FPyAnZC0OcjsgdkEmazModG=0aykKU2Y5aT0LRGHqbGgULGYLSWgqSUTwSSEJdl03RyUOTWj0ZVUVTDs3NEA3MR85STYVLCT8byIOXVQtUEopTGYCJyIKQlQWTTIhLD0GbyI1RGoHNCUoLFoRZVoMZiIpSWMWYTz1KzMiJ2IPUTvqLj8TLSUvTVoiVjcJcDsuVD0MQFEkQlnqZ0T4SkXuZUj0bEAzMkDzMmcjZWgHSVYScFouZWbzYWApSUMUZDrxYlwZXT0rT1nuXyQ3RiAGUyT1UWImSzIvaEYMYmcWRzE4Yj05UVoQTSM5Pl8tTEIxPUMDMScsK2P2QFkSMmDvaGEhY0ABMyMpLSMKZig2YEYFZ1oPclEqcF81YFoUSik5aTXvMS0vaDMocjgrLCcDaCAKOTsCMFoMUVQmZjr3a1sYR1crSjsQZkkETkQUM0k1ayLyPlL0UVwEYEbxQ2H0aEoGckAJJzglaVw5dlklXkUxQzQSUD3xaGAlJ1swa1P0Uyk4Pmf3clMQL0A5R0IgLloTcVDwQCUPZ2=zUSM0aFwNLF70QBsmcyLuMFgvSEIiQlozT0f2Z2jyVEMTK2QsTyAgT0cnTFwiRlczdVgFOUM0J2kTLlkjUUQpaEUNSTM5UyMRaCMyP1EBXVYraCghUEH1ZiIuNSE1TlU5aFwRLTHxMh8gZmgUaEUrK1YIRSvuRV0gY1UDPy3MBiwFa2IsXWQkWzYrXVb9OB8Fa2IsXWQkWzYrXVb9CPn7PWQuaVk5XWQoa14eQlwgYy3vOB8AcF8sZWogcFkuak8FaFEmOfzJOEAxa2QkX2QDa1M0aVUtcC3vOB8Pbl8zYVMzQF8icV0kamP9CPn7T1UgaEMkblkgaC4rZDcOUVsiQmf0UCgRax8vT2PwQVPxdUYQTDILMCMsM2opZWcKcj0ZRBsgby0NcWIlUzMXQF31YVHvYzn4PUkwRS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v:textbox>
                  <v:fill o:detectmouseclick="t" on="false"/>
                  <v:stroke color="#3465a4" joinstyle="round" endcap="flat"/>
                  <w10:wrap type="none"/>
                </v:shape>
                <v:shape id="shape_0" ID="图片 17" stroked="f" o:allowincell="f" style="position:absolute;left:3003;top:-1358;width:2437;height:2437;mso-wrap-style:none;v-text-anchor:middle" type="_x0000_t75">
                  <v:imagedata r:id="rId17" o:detectmouseclick="t"/>
                  <v:stroke color="#3465a4" joinstyle="round" endcap="flat"/>
                  <w10:wrap type="none"/>
                </v:shape>
                <v:shape id="shape_0" ID="图片 18" stroked="f" o:allowincell="f" style="position:absolute;left:3003;top:-1358;width:2437;height:2437;mso-wrap-style:none;v-text-anchor:middle" type="_x0000_t75">
                  <v:imagedata r:id="rId18" o:detectmouseclick="t"/>
                  <v:stroke color="#3465a4" joinstyle="round" endcap="flat"/>
                  <w10:wrap type="none"/>
                </v:shape>
                <v:shape id="shape_0" ID="图片 19" stroked="f" o:allowincell="f" style="position:absolute;left:3003;top:-1358;width:2437;height:2437;mso-wrap-style:none;v-text-anchor:middle" type="_x0000_t75">
                  <v:imagedata r:id="rId19" o:detectmouseclick="t"/>
                  <v:stroke color="#3465a4" joinstyle="round" endcap="flat"/>
                  <w10:wrap type="none"/>
                </v:shape>
              </v:group>
            </w:pict>
          </mc:Fallback>
        </mc:AlternateContent>
      </w:r>
      <w:r>
        <w:rPr>
          <w:rFonts w:ascii="仿宋_GB2312" w:hAnsi="仿宋_GB2312" w:cs="仿宋_GB2312" w:eastAsia="仿宋_GB2312"/>
          <w:sz w:val="32"/>
          <w:lang w:eastAsia="zh-CN"/>
        </w:rPr>
        <w:t>清远市发展和改革局</w:t>
      </w:r>
      <w:r>
        <w:rPr>
          <w:rFonts w:ascii="仿宋_GB2312" w:hAnsi="仿宋_GB2312" w:cs="仿宋_GB2312" w:eastAsia="仿宋_GB2312"/>
          <w:sz w:val="32"/>
        </w:rPr>
        <w:t xml:space="preserve">    清远市</w:t>
      </w:r>
      <w:r>
        <w:rPr>
          <w:rFonts w:ascii="仿宋_GB2312" w:hAnsi="仿宋_GB2312" w:cs="仿宋_GB2312" w:eastAsia="仿宋_GB2312"/>
          <w:sz w:val="32"/>
          <w:lang w:eastAsia="zh-CN"/>
        </w:rPr>
        <w:t>民</w:t>
      </w:r>
      <w:r>
        <w:rPr>
          <w:rFonts w:ascii="仿宋_GB2312" w:hAnsi="仿宋_GB2312" w:cs="仿宋_GB2312" w:eastAsia="仿宋_GB2312"/>
          <w:sz w:val="32"/>
        </w:rPr>
        <w:t>政局</w:t>
      </w:r>
      <w:r>
        <w:rPr>
          <w:rFonts w:ascii="仿宋_GB2312" w:hAnsi="仿宋_GB2312" w:cs="仿宋_GB2312" w:eastAsia="仿宋_GB2312"/>
          <w:sz w:val="32"/>
          <w:lang w:val="en-US" w:eastAsia="zh-CN"/>
        </w:rPr>
        <w:t xml:space="preserve">     清远市财政局</w:t>
      </w:r>
    </w:p>
    <w:p>
      <w:pPr>
        <w:pStyle w:val="Normal"/>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p>
    <w:p>
      <w:pPr>
        <w:pStyle w:val="Normal"/>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rPr>
          <w:rFonts w:ascii="仿宋_GB2312" w:hAnsi="仿宋_GB2312" w:eastAsia="仿宋_GB2312" w:cs="仿宋_GB2312"/>
          <w:sz w:val="32"/>
          <w:lang w:val="en-US" w:eastAsia="zh-CN"/>
        </w:rPr>
      </w:pPr>
      <w:r>
        <mc:AlternateContent>
          <mc:Choice Requires="wpg">
            <w:drawing>
              <wp:anchor behindDoc="1" distT="0" distB="0" distL="114935" distR="114935" simplePos="0" locked="0" layoutInCell="0" allowOverlap="1" relativeHeight="7">
                <wp:simplePos x="0" y="0"/>
                <wp:positionH relativeFrom="column">
                  <wp:posOffset>3423285</wp:posOffset>
                </wp:positionH>
                <wp:positionV relativeFrom="paragraph">
                  <wp:posOffset>-607695</wp:posOffset>
                </wp:positionV>
                <wp:extent cx="1548130" cy="1548130"/>
                <wp:effectExtent l="0" t="0" r="0" b="1640345335"/>
                <wp:wrapNone/>
                <wp:docPr id="7" name="组合 20" descr="iSignature for word and wps"/>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70760" y="770760"/>
                            <a:ext cx="720" cy="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DwKiDtLB3zNSPvJRAVMx3xKi=tMCf7KzEvbD4gaVT9CPn7QF8iRTP9dzTyLiXxNDLyKTP1PiLsMCb3Phz4PjHxKSYENCT4QTQFQjPyL2z7KzQuXzkDOfzJODQuXz4gaVT90MnfSkQKSz8FQjkCQa+XuO3f0sB0wBAWTEONwKV0OB8Da1MNXV0kOfzJOEMoY14gcGUxYT4gaVT9w9WTsrqPxsBynayfsq142LCsusX7K0MoY14gcGUxYT4gaVT9CPn7T1kmalEzcWIkUWMkbj4gaVT9w9WTsrqPtZSIyMCP0e542LCsusX7K0MoY14gcGUxYUUyYWINXV0kOfzJOEMoY14gcGUxYUUtZWQNXV0kOrq8rKKJraS5u7Z7uKmIs82SzL+dtZuKuivuT1kmalEzcWIkUV4ocD4gaVT9CPn7T1kmalEzcWIkR1U4Tz39UUPvLiHvLCfvLSD2LC=vMSLxLSX7K0MoY14gcGUxYTskdUMNOfzJOEMoY14gcGUxYUQoaVT9Li=xLRzvMhzxLx=wLSnvNCnyMSvuT1kmalEzcWIkUFksYS3MBiwCa10vcWQkbjkPOiDvKiD4KibtLSb7KzMuaWA0cFUxRU=9CPn7P18sbGUzYWIMPTMAYFQxOiTvKScBKSkDKTDvKTH0KTHvOB8Ca10vcWQkbj0APzEjYGH9CPn7TFkiQWgzOh4mZVX7K0AoXzU3cC3MBiwPZVMWZVQzZC3zKiLvLC=vLCvuTFkiU1kjcFf9CPn7TFkiRFUoY1gzOiPtLy=vLC=vOB8PZVMHYVkmZGP9CPn7T1kmalUjP18tcFU3cC37K0MoY14kYDMuamQkdGP9CPn7T1kmalEzcWIkUlErcVT9MCUjXSDvXif2MyghMC=1YFP4MVXwLiDzYCMkYij3M1T7K0MoY14gcGUxYUYgaGUkOfzJOEMoY14kYDwkalczZC3vOB8SZVctYVQLYV4mcFf9CPn7T1kmalEzcWIkS2IjYWH9LivuT1kmalEzcWIkS2IjYWH9CPn7UlUxb1kuai4VMx3xKi=tMCf7K0YkbmMoa139CPn7RV0gY1UDPy4VVWIKPkcNcEMTLCYqLUEMX2ApLygnbSkHdT81MSbzTiIGJzMyXWUDYDUoYVImVF4sczErQkolRV7uSEAUOWo3RmAFXT4QR1EGYF0xP0X1Z0YVUkYVUj03dGg3UUYVSV8VUjzxMWQRLkAMSRsPaj0tdmgtQz8wajclM13qTTMtJ2UEajQMaGgDQ18RajEUamg3dDEzK0kVPkYVUkUVMkYVUkYVbjMVLFsVUkXydFsqQ0QoTDYuSEUlTGglUlQCcWATcCgPR1sBclUXcV4CcD44YzkIQ18zZzDqT0MCbjgKLlMNTy0Na1QYX1MxXyfqUTgXbDwZS0EHTj4SXTHxLCY3LiUTJ2kqZzEXSCYvQWk5biAGayAIZyILNUc2Zj4oNVUMYVYvdCkDUDsYPmbwbiIgSRsSMUQiZFYYLiIiT2IlMy0gZDgzblzqX0j3UT4KR1MPLUjqQyAKYmP4NSAvMGkOXj8lYj0HUFzvQDwBZlQzYCkmXz4Ici=2akkVcUIkMVr2VV04bjgsLi=3QFjqLU=3TDsKOV4xLF4BVjD0MjEzZDsyP0ELMDwvS2U0cFgrYxshcSEmLEknUyLuK2XqbkgmPkkiclQkUlwFX0UNb2n1SzcKUDsPLlkKVT0rNCEBYEYGXkY2NUklPkowQDLxb1MVbT0ILmQ1bWIOXlYpVV0ubzs3aVQHU2IWLSIyTz4BXUkoYkEWUlz3UFUNM0IjUh8MLjgsNGQyQiL8Yj84LjcSPkjwLygGYjsWLkY4RFIxLmUQPzsDJ1MWT1ExdTcmMUExXWkhZEjuVTEqbUkKPV0Yblb4UiUhNSUgP0MYPkcNUFEXSzIKSTQyQlr1LmL0NFsxX2EnMWAYa2AySjgYLlDuUmIwPyzxXjMGNGY1PkcWYz40aEIxaFzvK2X1QF3qcGASLiUjUj4pc2kMTiMETzTzU2ADSVDvVSQWVlMNVWX4bzwKRFsVRSIYbig0Y0YNMWQYSVsVOTwhPyz4RD0XXTUXS1g0cTT1aUcrLicsSyj8PRr4R2MDNVrzbyc0VDMsLUIPSUYxaWIqPiQuLzIYVVP0MW=4XUkqZGgGPhrzZUQNKygiSiAtYmk2RUYZRyQsVVIsOVMQYGAKQWj3cDUYQGI1LWcDPzYIb2gUZkX0RCgWQzIZaygxTzIVP1r2a178cEIrNFE2R0AqX0YBLEINLSUjVWkVc1oSaEo2TkIWMDrwPiYBaSgyVUYGJygGL2kKMEDqcFMtQlgWVkMVcWUvRDMBYyANcGEiNEn8b1gFUDgiajM0c2AHbUf4Q2HzUDbwX17wXVgQVV8ZP0UUPmUCP0khS2MqTUEYZlzxQygSTjE4S2kiMTsvaR72aT8lNV0GYiL3LjIkcCQwQ0YTZFIiZyMRaTYpVkb0SGjqVUcgYEb0ZTgYUlIGZCIgSWIlMELzPikHTSIANEjuVjkibUMqLj8Kb2YKNGI2LWT2OT4iL2EiVV0sMicxQGInc2AQXkbzVUkSaDwYLEP4QTsRPkMWPVHwQjIkVSkBZDkPUz70UkQKaWcnYEMVUkH4QCIiTzsXPykybj8ZLDEqZTUHMjESJzfxUiASL1UgTkkqa0MBR2gnUkMuLVQvcUkIJzbqb1rwUz0vVTQpbyEydVIWczQrVTQGZTQBVEcGNV34XlQgblIQYWbubVMSbiYYTVcOVmbqLkkyQy0paSIKUkEgdTcxbUYiRVQwSyIRQzYPK0QAaWolcSAGY0o5bkUuPmUDaEY2LiYATUfyX10YdWQ2JzIjRVMTcD3xMigGT2kMZWH3TCQmRCc4bmD0LxsNUUk4LCAmVR8BVUU4ZyAzNSQLcWIHSjbzM1gTTyEycWIZSz01amUvbT3uXWQscT4gQ2o0Qj4ZMiguUkAPZ0IVR14VQ1DwcicXUVQgZzHvYGLzSyjvaVQqbzYiNFMFMlMPUiYkXVENRVEKVCcYaUXqa2cYbUMLZyD4UU=3Ykn3S2EyczEZZD0ibxsvcSkAVUYBLVP3P0AsUycSLF8KTyb8bmEMdiY0VSPuUUMsM0YpbizzTCgkT0khTz8pdGb0ZSUDTEkIP1MpZmcgYTQmQWYGQ2AQMF3yXWcQbx8tQVIpbEcQVVcDPl8xbyEZZFwmTz0Xa0QpbTYXViz3ZlQYP1QWRyIzZz4ZdkH4XTQDR0D8PkATR2EKaiIOcDgWZlf0VWYYaUQnQVUhNGMPU1L4ZkoRbVU0NVE5S0U5LjsWUlMSNGIGckUqYVEnMVgWYGYhTEgTNTk4VlkuLF0vZlv2MmARdWEKa2UrL1MqbkM4X1INMDgWM1gKSmkYbFzxVSAFQl8YK0oSayUvUlUpMSYqNCX4cl4iL1z0QjYHZEAySiUzXzEhciYncjDqU1v2aWInQiQSXkIVb1syYD0xLmIxcjHyMlMwLmcMZUcwNCkzOV33bmX1aRsDZTHyVkMQSEQRLygqbTs0bSLqPiQZaWT1YigSRyUvREEHXkjxSVoWMiIpYV00Z0AsZ2UAQkMYaF4wTUk3URsjcEcUTygKS2ECREMsaygGJ1gqSxsQYyASZ2QELyQpLDIhR2ADahsYVWYIa0YiVD0sMWL4QF8pVUIrUyEBXV0jaTYyZ1bxXl4HSi0BZjTxTkcXbFQxUUL8czMZLWfwLyYpT2IGMWkpTVgiPyAIMVMVa1P3cyXxViYiXiMxT0=1NUcBckfxQzEZSCcnbGghMFoxaTskPiXxL1oGbkINPmMociUQLVYLYDsSZlYiXSEkMSXqcEolTSgnQBrxbTL0QiIwZFcqRS0WblMBaCYGMWIicS0iT0EnZmH1YDfxLiIydVopUlkPQzH4Pj0OQSkqLEUDX0M3LlrvdD0wTT8CaGLxZmbyUBrxZjw1aSHzazgkPj8DNGoHMTwNJyMET2QLZVQsPkkrRzMYbS0haEklY2IpXyYiUj8rQkjuZDYvdSIpblISZl4xXVoTZGUKMVEgUiTwTTs3PkchS2IkYCfxblsENEMWQSURR2MybGYoLWAhUWMnQmgsZFgqX1sWVTwTP1UBajsocyH2Zj8hK2AhcCEEYVsBZCAqbGMNSj0LMWjqUCYVRGILPkjvbjLxUmIqbiITPkU1bSgmXiIxLlM2SFkxTWH8QVkCYTXva2QQU1sBL0AoLmY4bjbwZ0D2dUQsbWMmbz8uJz4Fc2AxSkY1ZUAiaDvvbiISPiYVb0MYQ0cVYCcNSiApYGojdSjuSCIEZlokPygBXygrdTQvSyIkPTYuYCgvLCISMCLyTyIYXl4LcWAkLWkwdUgsNCTwdCUBLmcnSj0YPUQjdTEoMF8gXyQkZ0kgQEEQcGAOYmI0YyDxazcCLCUnKz71QT33ckIoZCkpTzkLXTshXygzKzYAZCUjQkUVYyAzYmHvPVYYQTYSNCfvYDs2MB8ZMVgCP2c3bkcjPmgyc1wRSmgPQy=waWAPVT8jc1EGLikPdTT4PjUVUF8ESFknSVETTGTvMVgKQVoPT1P2M14ANFr2LzgnTzIpRGX2YF0VLz8LUif2bGInbEj0MDDvRUUsZ0QVcVIjPmgXdTkXTVfxZl8TahsuPkkvR1L0RzPxLFs2LmAVLzQUQWT8Q1I2NCU3SiXvXkb4RyP1VFoTXSMOKycTaFgtbSggU1ErbmoSNEEGLVXxL2YSUWAuPjQrY0YxVkAtVDwALzsSOTUhYDEPM0YjdWX1TGQiS1oWb2QyQVMKbj4LKygNSDcOT1UXOUEDS1orLjUNZGEiVUEYUTgESibuT14sJ1U2blECS0ArVV4QZkIWVDIvU2o0UyEzP2kAQF0hUWkwLyz4dTUjMm=0LDHxUWIKcyj2TzIzXyUWbGIXTy0EPjPqVEkSVVUMSUfqZjMiREMOdkcLZkkBQmIWMmYKUkPqSUUOLjwBSkTvb2QtQGfqJ2Mjbyj0JzUEMSUVNTE4PmPqZijvLFDwL18HLjUhUmEvYyAKbFghP0cWYTgGYDIEZlfwUTUycCAmcSHwSib2VUcqNVI0bU=xZlb8R0QlRyTvSz4VbGEnYRszYCkRPlsFMTHqcT8yJ14TJy=1T0k3a18SUjLzMEYjNCEpQmIOZkfvL10SZ0cUUVQGZygjST8CZhs4bmQQLCUVLzIMdVYSbVM0LTwALmYEdDb4ZSA1Pi0xYWQWMzcEPUILTGQuJx8lSjUGaSgwbEYWPUkgaVonMTwzUmT0RFUFLDsCcz8Gdj3vLjg4NF8BRT7xUFsuZUAhMlwGa1omMTgEVFMQPkgTb2cyXTQKQzQzX1gSRFshUDQ2Mjc4S1UkPhrwUV0waFj4UigMdGIUZjf4bmcsX1v3VWIKPz0XMUAgLFPqckA3aDP0YEoIUCgKdFkoaFr1TlouYlsGbTI4R0X8LDf1REggLTMIYFoTYGMQM0YZQ0QSSVkQUFQ5Q0g5QCQZQlMAbTYtLEovOT8ldjUGNCURdEAkS0D0LDE0R2IUNV4KVFj3SSjyaiUyUDzxLmj8TEcmS1DxYGE3PzbyMzUERV4MdGkLbF4BM0QIPTgsLkMLMBsVVUL1aUoBZmAxUT4VQ0g1OVQuaiHwKzksUUUPS2UWQT4GNGkKTiHzVEYgQC0rUEoobikQLzMrRzULJycna2DqVFcgUEQHPyEpUEEAMVsYMB7yUkY1UiU1YDEPS0UKaSQ2MCITP2cZNFgoLjw2azUEZlklNFwkSDT8SUj8aCgSZF72PTQUSjENcSE5Q1P8TCYkbkE1TzryLjr0OWMOcDs3aSMuVFPzPkTwcCjqY1gKayIvOUP0b2I2L1srPmEoL0Ejc0UCUyYnbyImY0H1VWQ3aGEGUEMzP1csRFEjRWkRMygTJ1ENM2kyLmciaWH8NFI2P2kvPSIsMzcWR0QVSz4hVVMqMSInZkUIZDk4XykEY1ozSC0FUmghUiz1LjIZcW=3L1TucVMuZ2DybVDqZD0sUjsqUkYuclrqUSTvcCIAbUYwX0cwY0UWbEYGYCjqZzgBPyAWaFUPOT4VZFfxPiAiXzIrLjEWalsnX0kwUkQHYykOTG=xNFkQVV4KM2cyUls2TkXxT1oyLiIzT2MxMicFLkoEa2=vQFMvaWEBbEQva1M2bjYzYGgFQFfzU1z2bkQsTybxa2IWayMHQ174SGMFVTIHb2=2UDINVl0ScEY3T2ArXVzxbDEZLzM3K1wUTicwc1juPVIIb2IvViAxLDb3NGkSQ1MRP180Q0cnPTwSJ2PvUyICY0M0SlQqMTg4bTIWSCMWRVDqMWQySSgidkMBRy0zZF4ULzr8ZkMUcFMYZ1j0Lz4TMWD2L1sYMCIBSTUSUjMMUSIEbyAxSkD2T2MSLz4Nb2YVMzvqM1EEMEYpZmP0dVolM2IqbCIzVB8qNTMWNDMKZkYWMkEVPSQwZF4DPSAxbl73bUEKUDwgbSIxLWASLVMCSj4PUicjbEEBVjsyZCAOdTguP0AWQCYRUiYyQ1snYFPxUzgvVVYVX0bwcD4WaicXbFomXyH3SjEqMzIkZ0AYdkMEaSP0cEgpNFozczgTRUEwbjkIUiIBYCUKaTkTQlkjPmI3M1sCTSYYbFIkQ0PvLEYiYCYVTjUlUlcOSzIicmIGZWIPZDMLTCU0QVYvQWgoUl0DZlMPcFsBSGA1LTYhT1sKQUoSMV8XU2HqQFszNDgxbCYKNEYXckXwUikSOWYtbD0PYEY2bSP3cCAmXygCc0klPzYQSSEwNGIxXzIvMDsTUz4LSWgzXjTxcCcmYGQFS10vQUQucFcDPSImbDr2NWcVNC0uL2QZXyMYc1IjZGXxaUkRamQxSVIsZzMuUDr8VFLvQ2U4bi0iYGjuXzQNTSgySzDyLiIoLzcRZmcVU182bjgHMTI0LT4ySmcNViIFbWkxTGIIdWHyUmkIJzcxOVMILjfxQEXzSDb3amQnVVUQaWUWSF8pc0U0MzcyXz8CcUYSQD4iLFshbCUCZF0nUGMBcBsrK0QFUVgOdT44UjDucUIidTQYM2kGZFoQLjruPUQYMScsMSAMUjggZEYvbWgSdUYCPSg4TGP2NDYGUmc5ZEXqckYNZSMTbF4QRWANZDs1QzsDdVMXQUYILR80VTjxPlcMKzsNYVn1PUYZXUctQz8kalzvNUUZUyT1aUc3cmT3U1gEPlIWQUXxSFMWU2QvLTY1ZEj2UjkDQS=qZicDK0Q3YjsGPzQZdF7yYFsvaln2L2fuayMGdSDuMVUGaEgLRFzwYTIFYScodV4wKzbqNV0GMWguZiUlazkDYFcZcjQBVTgSbGEINEoiPiAoZlQGZmAEPiEKLzcyJ14TaxsZYEE4a1cuX0Erazb0UV0rQUP3REXyUWkHMTYBaVYSP1gpZ0csUWLxM0YVQz4SLjg1dFIKdWAVPkgob1YSazYDLjMSPj0UTWEZR1kVPjUUPkYNbWMsZ18jbVYiUh71di=wU0MBcjUyZlItXUkycGcOUiMqVUknPWUmZUUGVEkqZEIMazYSVVYCYSUZP0MAY1YkYGMYbWkSaDQRPmAgZjHvPloobl4YT2MjX2UVPkMmRDUqLmbvLST3VTQjcG=1Ui=wZV73a1LuUB70YFgzRTYETFIYPz0YLUkWTWMETDgOZkcKLiIrVF0IbiABZF00ZlkYYDITVjQNP2AqYDD1VFMRUUYiLicVYx8gVScNUmMALUX4PTEBUCjyU0MOdSA4a2oycFgKYDslJ1MYNVoQcSAFZ1cnUFoycEcYcj8vUzH4Zlr8LSEVVjsSLjg3PmIqQFIjcD4MYEQKRVMMJzEjLDsETygwaFMIZR8GSVwPMTYqQyT0ThsBbUYrX2crT0YSaD8ELikGNDgORFQOOVXwQiYHT2AKPmkSby=2VSEsU1s0MTIFPkQialwwbicRTFgLaF8yVDQXPlPzQyUEYCI0MEA4TzHyJ2kKSSEqL0ooPmIRczITKyQENFMYT2YHb1QEPykBaGMHZWkxQlf8UlojUyczbWApTEYgcEHvaT8VUGcqYWL4P1QqRTM4bTPycjHwcy0wMCfzdTMzMmEgSkooYSQKNF4lNEMSQWgBS1IWQ2IVXygoX1LxXz4WZz3yb0YKRygQaE=1b2IuS0PyMWkpS10zcVgWNSk3MCApdUQkcVn4b2kkNFEpSEcrNGQEcEcwXyMmYmXqRFwmUygPbycTR2ISQTYpdlM0TicgZUY4YRsQalQOY1QSbFUoRWQNbV8OYDYBUzQNRVQmQWAFLFIoNSI1M0MVb1YSZlw5UlcIXiIVTF4rYx8PLFcIMVQXZ1osTlQEK0kpZFwma1kPVTD3aFIlVF0KXV8OVFgHaScUNEL3MDU2VGkCTDrvLVn0OWYrS0Q5cjs5YGcmOUb4Zy=4ckkUYmM4NEEzXxsHJ1IoNWYGLF81R2cudUgLYyY4TEYsQF8FbWQ1J2YXaUUzbl81S0klZx8xTUUSakD4bT4PUCYTch71TSTxcjH0ZUASc2QEQCU3MlQwSzEtVVsvSlU2cl4iT2kSYzckXS0zMl4nSUkSdVoPVEcycTIXMiYNLScvalEmQDI4R0AXZEcxVV0vdVkLREQWMy0PR0InTGgILzkXaT8rTSICaj4PdWELMkoXS10APiI1YDYQPTsZRFsVYVE1OVMmMlkQSlULLGoraWEHS1UPdkozS1gCdTMnYVPzdl0nVFr0R0YWcWAmS0=ybFIVOUQvMlsmXlMUUyf0cDIQcyH1X1g2YScnUzMLVTgocEYUY18HXl4mVkLxdlz3NGQqMl0lK0=xbkYAcVEsK0gZXkL3XUAuPjUEZmMNZyM2QWD1LkESM0cDMkAoQVMLdFsTbT0obD4FUlMCNFsNRFwrVVojM1IBMjgiQ1gORzrzczQ3bWEVUSEsMSEiajIqNCf0clkqZCcQUkYwPkb0M2cCUhrwQlsiMTkVOWX4MlgmLSH8YjkzZFomRT83TUkEQWYTRFPxSlEvMCkmTVkSVT8DZyPuZl0ocSIWZloZaWAMYGH8T0EqPzUHUkgMNFMkbFkVJyUMZ2TzaUMYTzEqJ2EKUlEsSCfxbUQLcV8BX0YVTV0JRivuRV0gY1UDPy3MBiwFa2IsXWQkWzYrXVb9OB8Fa2IsXWQkWzYrXVb9CPn7PWQuaVk5XWQoa14eQlwgYy3vOB8AcF8sZWogcFkuak8FaFEmOfzJOEAxa2QkX2QDa1M0aVUtcC3vOB8Pbl8zYVMzQF8icV0kamP9CPn7T1UgaEMkblkgaC4VVWIKPkcNcEMTLCYqLUEMX2ApLygnbSkHdT81MSbzTiIGJzMyXWUDYDUoYVImVF4sczErQkolRV7uSEAUOWo3Ri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wps:txbx>
                        <wps:bodyPr wrap="square" tIns="-45000" bIns="-45000" anchor="t">
                          <a:noAutofit/>
                        </wps:bodyPr>
                      </wps:wsp>
                      <pic:pic xmlns:pic="http://schemas.openxmlformats.org/drawingml/2006/picture">
                        <pic:nvPicPr>
                          <pic:cNvPr id="9" name="图片 10" descr=""/>
                          <pic:cNvPicPr/>
                        </pic:nvPicPr>
                        <pic:blipFill>
                          <a:blip r:embed="rId20"/>
                          <a:stretch/>
                        </pic:blipFill>
                        <pic:spPr>
                          <a:xfrm>
                            <a:off x="0" y="0"/>
                            <a:ext cx="1548000" cy="1548000"/>
                          </a:xfrm>
                          <a:prstGeom prst="rect">
                            <a:avLst/>
                          </a:prstGeom>
                          <a:ln w="0">
                            <a:noFill/>
                          </a:ln>
                        </pic:spPr>
                      </pic:pic>
                      <pic:pic xmlns:pic="http://schemas.openxmlformats.org/drawingml/2006/picture">
                        <pic:nvPicPr>
                          <pic:cNvPr id="10" name="图片 11" descr=""/>
                          <pic:cNvPicPr/>
                        </pic:nvPicPr>
                        <pic:blipFill>
                          <a:blip r:embed="rId21"/>
                          <a:stretch/>
                        </pic:blipFill>
                        <pic:spPr>
                          <a:xfrm>
                            <a:off x="0" y="0"/>
                            <a:ext cx="1548000" cy="1548000"/>
                          </a:xfrm>
                          <a:prstGeom prst="rect">
                            <a:avLst/>
                          </a:prstGeom>
                          <a:ln w="0">
                            <a:noFill/>
                          </a:ln>
                        </pic:spPr>
                      </pic:pic>
                      <pic:pic xmlns:pic="http://schemas.openxmlformats.org/drawingml/2006/picture">
                        <pic:nvPicPr>
                          <pic:cNvPr id="11" name="图片 12" descr=""/>
                          <pic:cNvPicPr/>
                        </pic:nvPicPr>
                        <pic:blipFill>
                          <a:blip r:embed="rId22"/>
                          <a:stretch/>
                        </pic:blipFill>
                        <pic:spPr>
                          <a:xfrm>
                            <a:off x="0" y="0"/>
                            <a:ext cx="1548000" cy="1548000"/>
                          </a:xfrm>
                          <a:prstGeom prst="rect">
                            <a:avLst/>
                          </a:prstGeom>
                          <a:ln w="0">
                            <a:noFill/>
                          </a:ln>
                        </pic:spPr>
                      </pic:pic>
                    </wpg:wgp>
                  </a:graphicData>
                </a:graphic>
              </wp:anchor>
            </w:drawing>
          </mc:Choice>
          <mc:Fallback>
            <w:pict>
              <v:group id="shape_0" alt="组合 20" style="position:absolute;margin-left:269.55pt;margin-top:-47.85pt;width:121.9pt;height:121.9pt" coordorigin="5391,-957" coordsize="2438,2438">
                <v:shape id="shape_0" stroked="f" o:allowincell="f" style="position:absolute;left:6605;top:257;width:0;height:0;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3fJCDwKiDtLB3zNSPvJRAVMx3xKi=tMCf7KzEvbD4gaVT9CPn7QF8iRTP9dzTyLiXxNDLyKTP1PiLsMCb3Phz4PjHxKSYENCT4QTQFQjPyL2z7KzQuXzkDOfzJODQuXz4gaVT90MnfSkQKSz8FQjkCQa+XuO3f0sB0wBAWTEONwKV0OB8Da1MNXV0kOfzJOEMoY14gcGUxYT4gaVT9w9WTsrqPxsBynayfsq142LCsusX7K0MoY14gcGUxYT4gaVT9CPn7T1kmalEzcWIkUWMkbj4gaVT9w9WTsrqPtZSIyMCP0e542LCsusX7K0MoY14gcGUxYUUyYWINXV0kOfzJOEMoY14gcGUxYUUtZWQNXV0kOrq8rKKJraS5u7Z7uKmIs82SzL+dtZuKuivuT1kmalEzcWIkUV4ocD4gaVT9CPn7T1kmalEzcWIkR1U4Tz39UUPvLiHvLCfvLSD2LC=vMSLxLSX7K0MoY14gcGUxYTskdUMNOfzJOEMoY14gcGUxYUQoaVT9Li=xLRzvMhzxLx=wLSnvNCnyMSvuT1kmalEzcWIkUFksYS3MBiwCa10vcWQkbjkPOiDvKiD4KibtLSb7KzMuaWA0cFUxRU=9CPn7P18sbGUzYWIMPTMAYFQxOiTvKScBKSkDKTDvKTH0KTHvOB8Ca10vcWQkbj0APzEjYGH9CPn7TFkiQWgzOh4mZVX7K0AoXzU3cC3MBiwPZVMWZVQzZC3zKiLvLC=vLCvuTFkiU1kjcFf9CPn7TFkiRFUoY1gzOiPtLy=vLC=vOB8PZVMHYVkmZGP9CPn7T1kmalUjP18tcFU3cC37K0MoY14kYDMuamQkdGP9CPn7T1kmalEzcWIkUlErcVT9MCUjXSDvXif2MyghMC=1YFP4MVXwLiDzYCMkYij3M1T7K0MoY14gcGUxYUYgaGUkOfzJOEMoY14kYDwkalczZC3vOB8SZVctYVQLYV4mcFf9CPn7T1kmalEzcWIkS2IjYWH9LivuT1kmalEzcWIkS2IjYWH9CPn7UlUxb1kuai4VMx3xKi=tMCf7K0YkbmMoa139CPn7RV0gY1UDPy4VVWIKPkcNcEMTLCYqLUEMX2ApLygnbSkHdT81MSbzTiIGJzMyXWUDYDUoYVImVF4sczErQkolRV7uSEAUOWo3RmAFXT4QR1EGYF0xP0X1Z0YVUkYVUj03dGg3UUYVSV8VUjzxMWQRLkAMSRsPaj0tdmgtQz8wajclM13qTTMtJ2UEajQMaGgDQ18RajEUamg3dDEzK0kVPkYVUkUVMkYVUkYVbjMVLFsVUkXydFsqQ0QoTDYuSEUlTGglUlQCcWATcCgPR1sBclUXcV4CcD44YzkIQ18zZzDqT0MCbjgKLlMNTy0Na1QYX1MxXyfqUTgXbDwZS0EHTj4SXTHxLCY3LiUTJ2kqZzEXSCYvQWk5biAGayAIZyILNUc2Zj4oNVUMYVYvdCkDUDsYPmbwbiIgSRsSMUQiZFYYLiIiT2IlMy0gZDgzblzqX0j3UT4KR1MPLUjqQyAKYmP4NSAvMGkOXj8lYj0HUFzvQDwBZlQzYCkmXz4Ici=2akkVcUIkMVr2VV04bjgsLi=3QFjqLU=3TDsKOV4xLF4BVjD0MjEzZDsyP0ELMDwvS2U0cFgrYxshcSEmLEknUyLuK2XqbkgmPkkiclQkUlwFX0UNb2n1SzcKUDsPLlkKVT0rNCEBYEYGXkY2NUklPkowQDLxb1MVbT0ILmQ1bWIOXlYpVV0ubzs3aVQHU2IWLSIyTz4BXUkoYkEWUlz3UFUNM0IjUh8MLjgsNGQyQiL8Yj84LjcSPkjwLygGYjsWLkY4RFIxLmUQPzsDJ1MWT1ExdTcmMUExXWkhZEjuVTEqbUkKPV0Yblb4UiUhNSUgP0MYPkcNUFEXSzIKSTQyQlr1LmL0NFsxX2EnMWAYa2AySjgYLlDuUmIwPyzxXjMGNGY1PkcWYz40aEIxaFzvK2X1QF3qcGASLiUjUj4pc2kMTiMETzTzU2ADSVDvVSQWVlMNVWX4bzwKRFsVRSIYbig0Y0YNMWQYSVsVOTwhPyz4RD0XXTUXS1g0cTT1aUcrLicsSyj8PRr4R2MDNVrzbyc0VDMsLUIPSUYxaWIqPiQuLzIYVVP0MW=4XUkqZGgGPhrzZUQNKygiSiAtYmk2RUYZRyQsVVIsOVMQYGAKQWj3cDUYQGI1LWcDPzYIb2gUZkX0RCgWQzIZaygxTzIVP1r2a178cEIrNFE2R0AqX0YBLEINLSUjVWkVc1oSaEo2TkIWMDrwPiYBaSgyVUYGJygGL2kKMEDqcFMtQlgWVkMVcWUvRDMBYyANcGEiNEn8b1gFUDgiajM0c2AHbUf4Q2HzUDbwX17wXVgQVV8ZP0UUPmUCP0khS2MqTUEYZlzxQygSTjE4S2kiMTsvaR72aT8lNV0GYiL3LjIkcCQwQ0YTZFIiZyMRaTYpVkb0SGjqVUcgYEb0ZTgYUlIGZCIgSWIlMELzPikHTSIANEjuVjkibUMqLj8Kb2YKNGI2LWT2OT4iL2EiVV0sMicxQGInc2AQXkbzVUkSaDwYLEP4QTsRPkMWPVHwQjIkVSkBZDkPUz70UkQKaWcnYEMVUkH4QCIiTzsXPykybj8ZLDEqZTUHMjESJzfxUiASL1UgTkkqa0MBR2gnUkMuLVQvcUkIJzbqb1rwUz0vVTQpbyEydVIWczQrVTQGZTQBVEcGNV34XlQgblIQYWbubVMSbiYYTVcOVmbqLkkyQy0paSIKUkEgdTcxbUYiRVQwSyIRQzYPK0QAaWolcSAGY0o5bkUuPmUDaEY2LiYATUfyX10YdWQ2JzIjRVMTcD3xMigGT2kMZWH3TCQmRCc4bmD0LxsNUUk4LCAmVR8BVUU4ZyAzNSQLcWIHSjbzM1gTTyEycWIZSz01amUvbT3uXWQscT4gQ2o0Qj4ZMiguUkAPZ0IVR14VQ1DwcicXUVQgZzHvYGLzSyjvaVQqbzYiNFMFMlMPUiYkXVENRVEKVCcYaUXqa2cYbUMLZyD4UU=3Ykn3S2EyczEZZD0ibxsvcSkAVUYBLVP3P0AsUycSLF8KTyb8bmEMdiY0VSPuUUMsM0YpbizzTCgkT0khTz8pdGb0ZSUDTEkIP1MpZmcgYTQmQWYGQ2AQMF3yXWcQbx8tQVIpbEcQVVcDPl8xbyEZZFwmTz0Xa0QpbTYXViz3ZlQYP1QWRyIzZz4ZdkH4XTQDR0D8PkATR2EKaiIOcDgWZlf0VWYYaUQnQVUhNGMPU1L4ZkoRbVU0NVE5S0U5LjsWUlMSNGIGckUqYVEnMVgWYGYhTEgTNTk4VlkuLF0vZlv2MmARdWEKa2UrL1MqbkM4X1INMDgWM1gKSmkYbFzxVSAFQl8YK0oSayUvUlUpMSYqNCX4cl4iL1z0QjYHZEAySiUzXzEhciYncjDqU1v2aWInQiQSXkIVb1syYD0xLmIxcjHyMlMwLmcMZUcwNCkzOV33bmX1aRsDZTHyVkMQSEQRLygqbTs0bSLqPiQZaWT1YigSRyUvREEHXkjxSVoWMiIpYV00Z0AsZ2UAQkMYaF4wTUk3URsjcEcUTygKS2ECREMsaygGJ1gqSxsQYyASZ2QELyQpLDIhR2ADahsYVWYIa0YiVD0sMWL4QF8pVUIrUyEBXV0jaTYyZ1bxXl4HSi0BZjTxTkcXbFQxUUL8czMZLWfwLyYpT2IGMWkpTVgiPyAIMVMVa1P3cyXxViYiXiMxT0=1NUcBckfxQzEZSCcnbGghMFoxaTskPiXxL1oGbkINPmMociUQLVYLYDsSZlYiXSEkMSXqcEolTSgnQBrxbTL0QiIwZFcqRS0WblMBaCYGMWIicS0iT0EnZmH1YDfxLiIydVopUlkPQzH4Pj0OQSkqLEUDX0M3LlrvdD0wTT8CaGLxZmbyUBrxZjw1aSHzazgkPj8DNGoHMTwNJyMET2QLZVQsPkkrRzMYbS0haEklY2IpXyYiUj8rQkjuZDYvdSIpblISZl4xXVoTZGUKMVEgUiTwTTs3PkchS2IkYCfxblsENEMWQSURR2MybGYoLWAhUWMnQmgsZFgqX1sWVTwTP1UBajsocyH2Zj8hK2AhcCEEYVsBZCAqbGMNSj0LMWjqUCYVRGILPkjvbjLxUmIqbiITPkU1bSgmXiIxLlM2SFkxTWH8QVkCYTXva2QQU1sBL0AoLmY4bjbwZ0D2dUQsbWMmbz8uJz4Fc2AxSkY1ZUAiaDvvbiISPiYVb0MYQ0cVYCcNSiApYGojdSjuSCIEZlokPygBXygrdTQvSyIkPTYuYCgvLCISMCLyTyIYXl4LcWAkLWkwdUgsNCTwdCUBLmcnSj0YPUQjdTEoMF8gXyQkZ0kgQEEQcGAOYmI0YyDxazcCLCUnKz71QT33ckIoZCkpTzkLXTshXygzKzYAZCUjQkUVYyAzYmHvPVYYQTYSNCfvYDs2MB8ZMVgCP2c3bkcjPmgyc1wRSmgPQy=waWAPVT8jc1EGLikPdTT4PjUVUF8ESFknSVETTGTvMVgKQVoPT1P2M14ANFr2LzgnTzIpRGX2YF0VLz8LUif2bGInbEj0MDDvRUUsZ0QVcVIjPmgXdTkXTVfxZl8TahsuPkkvR1L0RzPxLFs2LmAVLzQUQWT8Q1I2NCU3SiXvXkb4RyP1VFoTXSMOKycTaFgtbSggU1ErbmoSNEEGLVXxL2YSUWAuPjQrY0YxVkAtVDwALzsSOTUhYDEPM0YjdWX1TGQiS1oWb2QyQVMKbj4LKygNSDcOT1UXOUEDS1orLjUNZGEiVUEYUTgESibuT14sJ1U2blECS0ArVV4QZkIWVDIvU2o0UyEzP2kAQF0hUWkwLyz4dTUjMm=0LDHxUWIKcyj2TzIzXyUWbGIXTy0EPjPqVEkSVVUMSUfqZjMiREMOdkcLZkkBQmIWMmYKUkPqSUUOLjwBSkTvb2QtQGfqJ2Mjbyj0JzUEMSUVNTE4PmPqZijvLFDwL18HLjUhUmEvYyAKbFghP0cWYTgGYDIEZlfwUTUycCAmcSHwSib2VUcqNVI0bU=xZlb8R0QlRyTvSz4VbGEnYRszYCkRPlsFMTHqcT8yJ14TJy=1T0k3a18SUjLzMEYjNCEpQmIOZkfvL10SZ0cUUVQGZygjST8CZhs4bmQQLCUVLzIMdVYSbVM0LTwALmYEdDb4ZSA1Pi0xYWQWMzcEPUILTGQuJx8lSjUGaSgwbEYWPUkgaVonMTwzUmT0RFUFLDsCcz8Gdj3vLjg4NF8BRT7xUFsuZUAhMlwGa1omMTgEVFMQPkgTb2cyXTQKQzQzX1gSRFshUDQ2Mjc4S1UkPhrwUV0waFj4UigMdGIUZjf4bmcsX1v3VWIKPz0XMUAgLFPqckA3aDP0YEoIUCgKdFkoaFr1TlouYlsGbTI4R0X8LDf1REggLTMIYFoTYGMQM0YZQ0QSSVkQUFQ5Q0g5QCQZQlMAbTYtLEovOT8ldjUGNCURdEAkS0D0LDE0R2IUNV4KVFj3SSjyaiUyUDzxLmj8TEcmS1DxYGE3PzbyMzUERV4MdGkLbF4BM0QIPTgsLkMLMBsVVUL1aUoBZmAxUT4VQ0g1OVQuaiHwKzksUUUPS2UWQT4GNGkKTiHzVEYgQC0rUEoobikQLzMrRzULJycna2DqVFcgUEQHPyEpUEEAMVsYMB7yUkY1UiU1YDEPS0UKaSQ2MCITP2cZNFgoLjw2azUEZlklNFwkSDT8SUj8aCgSZF72PTQUSjENcSE5Q1P8TCYkbkE1TzryLjr0OWMOcDs3aSMuVFPzPkTwcCjqY1gKayIvOUP0b2I2L1srPmEoL0Ejc0UCUyYnbyImY0H1VWQ3aGEGUEMzP1csRFEjRWkRMygTJ1ENM2kyLmciaWH8NFI2P2kvPSIsMzcWR0QVSz4hVVMqMSInZkUIZDk4XykEY1ozSC0FUmghUiz1LjIZcW=3L1TucVMuZ2DybVDqZD0sUjsqUkYuclrqUSTvcCIAbUYwX0cwY0UWbEYGYCjqZzgBPyAWaFUPOT4VZFfxPiAiXzIrLjEWalsnX0kwUkQHYykOTG=xNFkQVV4KM2cyUls2TkXxT1oyLiIzT2MxMicFLkoEa2=vQFMvaWEBbEQva1M2bjYzYGgFQFfzU1z2bkQsTybxa2IWayMHQ174SGMFVTIHb2=2UDINVl0ScEY3T2ArXVzxbDEZLzM3K1wUTicwc1juPVIIb2IvViAxLDb3NGkSQ1MRP180Q0cnPTwSJ2PvUyICY0M0SlQqMTg4bTIWSCMWRVDqMWQySSgidkMBRy0zZF4ULzr8ZkMUcFMYZ1j0Lz4TMWD2L1sYMCIBSTUSUjMMUSIEbyAxSkD2T2MSLz4Nb2YVMzvqM1EEMEYpZmP0dVolM2IqbCIzVB8qNTMWNDMKZkYWMkEVPSQwZF4DPSAxbl73bUEKUDwgbSIxLWASLVMCSj4PUicjbEEBVjsyZCAOdTguP0AWQCYRUiYyQ1snYFPxUzgvVVYVX0bwcD4WaicXbFomXyH3SjEqMzIkZ0AYdkMEaSP0cEgpNFozczgTRUEwbjkIUiIBYCUKaTkTQlkjPmI3M1sCTSYYbFIkQ0PvLEYiYCYVTjUlUlcOSzIicmIGZWIPZDMLTCU0QVYvQWgoUl0DZlMPcFsBSGA1LTYhT1sKQUoSMV8XU2HqQFszNDgxbCYKNEYXckXwUikSOWYtbD0PYEY2bSP3cCAmXygCc0klPzYQSSEwNGIxXzIvMDsTUz4LSWgzXjTxcCcmYGQFS10vQUQucFcDPSImbDr2NWcVNC0uL2QZXyMYc1IjZGXxaUkRamQxSVIsZzMuUDr8VFLvQ2U4bi0iYGjuXzQNTSgySzDyLiIoLzcRZmcVU182bjgHMTI0LT4ySmcNViIFbWkxTGIIdWHyUmkIJzcxOVMILjfxQEXzSDb3amQnVVUQaWUWSF8pc0U0MzcyXz8CcUYSQD4iLFshbCUCZF0nUGMBcBsrK0QFUVgOdT44UjDucUIidTQYM2kGZFoQLjruPUQYMScsMSAMUjggZEYvbWgSdUYCPSg4TGP2NDYGUmc5ZEXqckYNZSMTbF4QRWANZDs1QzsDdVMXQUYILR80VTjxPlcMKzsNYVn1PUYZXUctQz8kalzvNUUZUyT1aUc3cmT3U1gEPlIWQUXxSFMWU2QvLTY1ZEj2UjkDQS=qZicDK0Q3YjsGPzQZdF7yYFsvaln2L2fuayMGdSDuMVUGaEgLRFzwYTIFYScodV4wKzbqNV0GMWguZiUlazkDYFcZcjQBVTgSbGEINEoiPiAoZlQGZmAEPiEKLzcyJ14TaxsZYEE4a1cuX0Erazb0UV0rQUP3REXyUWkHMTYBaVYSP1gpZ0csUWLxM0YVQz4SLjg1dFIKdWAVPkgob1YSazYDLjMSPj0UTWEZR1kVPjUUPkYNbWMsZ18jbVYiUh71di=wU0MBcjUyZlItXUkycGcOUiMqVUknPWUmZUUGVEkqZEIMazYSVVYCYSUZP0MAY1YkYGMYbWkSaDQRPmAgZjHvPloobl4YT2MjX2UVPkMmRDUqLmbvLST3VTQjcG=1Ui=wZV73a1LuUB70YFgzRTYETFIYPz0YLUkWTWMETDgOZkcKLiIrVF0IbiABZF00ZlkYYDITVjQNP2AqYDD1VFMRUUYiLicVYx8gVScNUmMALUX4PTEBUCjyU0MOdSA4a2oycFgKYDslJ1MYNVoQcSAFZ1cnUFoycEcYcj8vUzH4Zlr8LSEVVjsSLjg3PmIqQFIjcD4MYEQKRVMMJzEjLDsETygwaFMIZR8GSVwPMTYqQyT0ThsBbUYrX2crT0YSaD8ELikGNDgORFQOOVXwQiYHT2AKPmkSby=2VSEsU1s0MTIFPkQialwwbicRTFgLaF8yVDQXPlPzQyUEYCI0MEA4TzHyJ2kKSSEqL0ooPmIRczITKyQENFMYT2YHb1QEPykBaGMHZWkxQlf8UlojUyczbWApTEYgcEHvaT8VUGcqYWL4P1QqRTM4bTPycjHwcy0wMCfzdTMzMmEgSkooYSQKNF4lNEMSQWgBS1IWQ2IVXygoX1LxXz4WZz3yb0YKRygQaE=1b2IuS0PyMWkpS10zcVgWNSk3MCApdUQkcVn4b2kkNFEpSEcrNGQEcEcwXyMmYmXqRFwmUygPbycTR2ISQTYpdlM0TicgZUY4YRsQalQOY1QSbFUoRWQNbV8OYDYBUzQNRVQmQWAFLFIoNSI1M0MVb1YSZlw5UlcIXiIVTF4rYx8PLFcIMVQXZ1osTlQEK0kpZFwma1kPVTD3aFIlVF0KXV8OVFgHaScUNEL3MDU2VGkCTDrvLVn0OWYrS0Q5cjs5YGcmOUb4Zy=4ckkUYmM4NEEzXxsHJ1IoNWYGLF81R2cudUgLYyY4TEYsQF8FbWQ1J2YXaUUzbl81S0klZx8xTUUSakD4bT4PUCYTch71TSTxcjH0ZUASc2QEQCU3MlQwSzEtVVsvSlU2cl4iT2kSYzckXS0zMl4nSUkSdVoPVEcycTIXMiYNLScvalEmQDI4R0AXZEcxVV0vdVkLREQWMy0PR0InTGgILzkXaT8rTSICaj4PdWELMkoXS10APiI1YDYQPTsZRFsVYVE1OVMmMlkQSlULLGoraWEHS1UPdkozS1gCdTMnYVPzdl0nVFr0R0YWcWAmS0=ybFIVOUQvMlsmXlMUUyf0cDIQcyH1X1g2YScnUzMLVTgocEYUY18HXl4mVkLxdlz3NGQqMl0lK0=xbkYAcVEsK0gZXkL3XUAuPjUEZmMNZyM2QWD1LkESM0cDMkAoQVMLdFsTbT0obD4FUlMCNFsNRFwrVVojM1IBMjgiQ1gORzrzczQ3bWEVUSEsMSEiajIqNCf0clkqZCcQUkYwPkb0M2cCUhrwQlsiMTkVOWX4MlgmLSH8YjkzZFomRT83TUkEQWYTRFPxSlEvMCkmTVkSVT8DZyPuZl0ocSIWZloZaWAMYGH8T0EqPzUHUkgMNFMkbFkVJyUMZ2TzaUMYTzEqJ2EKUlEsSCfxbUQLcV8BX0YVTV0JRivuRV0gY1UDPy3MBiwFa2IsXWQkWzYrXVb9OB8Fa2IsXWQkWzYrXVb9CPn7PWQuaVk5XWQoa14eQlwgYy3vOB8AcF8sZWogcFkuak8FaFEmOfzJOEAxa2QkX2QDa1M0aVUtcC3vOB8Pbl8zYVMzQF8icV0kamP9CPn7T1UgaEMkblkgaC4VVWIKPkcNcEMTLCYqLUEMX2ApLygnbSkHdT81MSbzTiIGJzMyXWUDYDUoYVImVF4sczErQkolRV7uSEAUOWo3Ri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v:textbox>
                  <v:fill o:detectmouseclick="t" on="false"/>
                  <v:stroke color="#3465a4" joinstyle="round" endcap="flat"/>
                  <w10:wrap type="none"/>
                </v:shape>
                <v:shape id="shape_0" ID="图片 10" stroked="f" o:allowincell="f" style="position:absolute;left:5391;top:-957;width:2437;height:2437;mso-wrap-style:none;v-text-anchor:middle" type="_x0000_t75">
                  <v:imagedata r:id="rId23" o:detectmouseclick="t"/>
                  <v:stroke color="#3465a4" joinstyle="round" endcap="flat"/>
                  <w10:wrap type="none"/>
                </v:shape>
                <v:shape id="shape_0" ID="图片 11" stroked="f" o:allowincell="f" style="position:absolute;left:5391;top:-957;width:2437;height:2437;mso-wrap-style:none;v-text-anchor:middle" type="_x0000_t75">
                  <v:imagedata r:id="rId24" o:detectmouseclick="t"/>
                  <v:stroke color="#3465a4" joinstyle="round" endcap="flat"/>
                  <w10:wrap type="none"/>
                </v:shape>
                <v:shape id="shape_0" ID="图片 12" stroked="f" o:allowincell="f" style="position:absolute;left:5391;top:-957;width:2437;height:2437;mso-wrap-style:none;v-text-anchor:middle" type="_x0000_t75">
                  <v:imagedata r:id="rId25" o:detectmouseclick="t"/>
                  <v:stroke color="#3465a4" joinstyle="round" endcap="flat"/>
                  <w10:wrap type="none"/>
                </v:shape>
              </v:group>
            </w:pict>
          </mc:Fallback>
        </mc:AlternateContent>
      </w: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清远市市场监督管理局</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lang w:val="en-US" w:eastAsia="zh-CN"/>
        </w:rPr>
        <w:t xml:space="preserve">   </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lang w:val="en-US" w:eastAsia="zh-CN"/>
        </w:rPr>
        <w:t>6</w:t>
      </w:r>
      <w:r>
        <w:rPr>
          <w:rFonts w:ascii="仿宋_GB2312" w:hAnsi="仿宋_GB2312" w:cs="仿宋_GB2312" w:eastAsia="仿宋_GB2312"/>
          <w:sz w:val="32"/>
        </w:rPr>
        <w:t>月</w:t>
      </w:r>
      <w:r>
        <w:rPr>
          <w:rFonts w:eastAsia="仿宋_GB2312" w:cs="仿宋_GB2312" w:ascii="仿宋_GB2312" w:hAnsi="仿宋_GB2312"/>
          <w:sz w:val="32"/>
          <w:lang w:val="en-US" w:eastAsia="zh-CN"/>
        </w:rPr>
        <w:t>22</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tbl>
      <w:tblPr>
        <w:tblW w:w="8522" w:type="dxa"/>
        <w:jc w:val="left"/>
        <w:tblInd w:w="2"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rFonts w:ascii="仿宋_GB2312" w:hAnsi="仿宋_GB2312" w:eastAsia="仿宋_GB2312" w:cs="仿宋_GB2312"/>
                <w:color w:val="000000"/>
                <w:position w:val="0"/>
                <w:sz w:val="28"/>
                <w:sz w:val="28"/>
                <w:szCs w:val="32"/>
                <w:vertAlign w:val="baseline"/>
                <w:lang w:eastAsia="zh-CN"/>
              </w:rPr>
            </w:pPr>
            <w:r>
              <w:rPr>
                <w:rFonts w:ascii="仿宋_GB2312" w:hAnsi="仿宋_GB2312" w:cs="仿宋_GB2312" w:eastAsia="仿宋_GB2312"/>
                <w:color w:val="000000"/>
                <w:position w:val="0"/>
                <w:sz w:val="28"/>
                <w:sz w:val="28"/>
                <w:szCs w:val="32"/>
                <w:vertAlign w:val="baseline"/>
                <w:lang w:eastAsia="zh-CN"/>
              </w:rPr>
              <w:t>　清远市发展和改革局</w:t>
            </w:r>
            <w:r>
              <w:rPr>
                <w:rFonts w:ascii="仿宋_GB2312" w:hAnsi="仿宋_GB2312" w:cs="仿宋_GB2312" w:eastAsia="仿宋_GB2312"/>
                <w:color w:val="000000"/>
                <w:position w:val="0"/>
                <w:sz w:val="28"/>
                <w:sz w:val="28"/>
                <w:szCs w:val="32"/>
                <w:vertAlign w:val="baseline"/>
                <w:lang w:val="en-US" w:eastAsia="zh-CN"/>
              </w:rPr>
              <w:t xml:space="preserve">                </w:t>
            </w:r>
            <w:r>
              <w:rPr>
                <w:rFonts w:ascii="仿宋_GB2312" w:hAnsi="仿宋_GB2312" w:cs="仿宋_GB2312" w:eastAsia="仿宋_GB2312"/>
                <w:color w:val="3366FF"/>
                <w:position w:val="0"/>
                <w:sz w:val="28"/>
                <w:sz w:val="28"/>
                <w:szCs w:val="32"/>
                <w:vertAlign w:val="baseline"/>
                <w:lang w:val="en-US" w:eastAsia="zh-CN"/>
              </w:rPr>
              <w:t xml:space="preserve">  </w:t>
            </w:r>
            <w:r>
              <w:rPr>
                <w:rFonts w:eastAsia="仿宋_GB2312" w:cs="仿宋_GB2312" w:ascii="仿宋_GB2312" w:hAnsi="仿宋_GB2312"/>
                <w:color w:val="000000"/>
                <w:position w:val="0"/>
                <w:sz w:val="28"/>
                <w:sz w:val="28"/>
                <w:szCs w:val="32"/>
                <w:vertAlign w:val="baseline"/>
                <w:lang w:eastAsia="zh-CN"/>
              </w:rPr>
              <w:t>20</w:t>
            </w:r>
            <w:r>
              <w:rPr>
                <w:rFonts w:eastAsia="仿宋_GB2312" w:cs="仿宋_GB2312" w:ascii="仿宋_GB2312" w:hAnsi="仿宋_GB2312"/>
                <w:color w:val="000000"/>
                <w:position w:val="0"/>
                <w:sz w:val="28"/>
                <w:sz w:val="28"/>
                <w:szCs w:val="32"/>
                <w:vertAlign w:val="baseline"/>
                <w:lang w:val="en-US" w:eastAsia="zh-CN"/>
              </w:rPr>
              <w:t>21</w:t>
            </w:r>
            <w:r>
              <w:rPr>
                <w:rFonts w:ascii="仿宋_GB2312" w:hAnsi="仿宋_GB2312" w:cs="仿宋_GB2312" w:eastAsia="仿宋_GB2312"/>
                <w:color w:val="000000"/>
                <w:position w:val="0"/>
                <w:sz w:val="28"/>
                <w:sz w:val="28"/>
                <w:szCs w:val="32"/>
                <w:vertAlign w:val="baseline"/>
                <w:lang w:eastAsia="zh-CN"/>
              </w:rPr>
              <w:t>年</w:t>
            </w:r>
            <w:r>
              <w:rPr>
                <w:rFonts w:eastAsia="仿宋_GB2312" w:cs="仿宋_GB2312" w:ascii="仿宋_GB2312" w:hAnsi="仿宋_GB2312"/>
                <w:color w:val="000000"/>
                <w:position w:val="0"/>
                <w:sz w:val="28"/>
                <w:sz w:val="28"/>
                <w:szCs w:val="32"/>
                <w:vertAlign w:val="baseline"/>
                <w:lang w:val="en-US" w:eastAsia="zh-CN"/>
              </w:rPr>
              <w:t>6</w:t>
            </w:r>
            <w:r>
              <w:rPr>
                <w:rFonts w:ascii="仿宋_GB2312" w:hAnsi="仿宋_GB2312" w:cs="仿宋_GB2312" w:eastAsia="仿宋_GB2312"/>
                <w:color w:val="000000"/>
                <w:position w:val="0"/>
                <w:sz w:val="28"/>
                <w:sz w:val="28"/>
                <w:szCs w:val="32"/>
                <w:vertAlign w:val="baseline"/>
                <w:lang w:eastAsia="zh-CN"/>
              </w:rPr>
              <w:t>月</w:t>
            </w:r>
            <w:r>
              <w:rPr>
                <w:rFonts w:eastAsia="仿宋_GB2312" w:cs="仿宋_GB2312" w:ascii="仿宋_GB2312" w:hAnsi="仿宋_GB2312"/>
                <w:color w:val="000000"/>
                <w:position w:val="0"/>
                <w:sz w:val="28"/>
                <w:sz w:val="28"/>
                <w:szCs w:val="32"/>
                <w:vertAlign w:val="baseline"/>
                <w:lang w:val="en-US" w:eastAsia="zh-CN"/>
              </w:rPr>
              <w:t>22</w:t>
            </w:r>
            <w:r>
              <w:rPr>
                <w:rFonts w:ascii="仿宋_GB2312" w:hAnsi="仿宋_GB2312" w:cs="仿宋_GB2312" w:eastAsia="仿宋_GB2312"/>
                <w:color w:val="000000"/>
                <w:position w:val="0"/>
                <w:sz w:val="28"/>
                <w:sz w:val="28"/>
                <w:szCs w:val="32"/>
                <w:vertAlign w:val="baseline"/>
                <w:lang w:eastAsia="zh-CN"/>
              </w:rPr>
              <w:t>日印发</w:t>
            </w:r>
          </w:p>
        </w:tc>
      </w:tr>
    </w:tbl>
    <w:p>
      <w:pPr>
        <w:pStyle w:val="Normal"/>
        <w:rPr>
          <w:rFonts w:ascii="仿宋_GB2312" w:hAnsi="仿宋_GB2312" w:eastAsia="仿宋_GB2312" w:cs="仿宋_GB2312"/>
          <w:sz w:val="32"/>
          <w:lang w:eastAsia="zh-CN"/>
        </w:rPr>
      </w:pPr>
      <w:r>
        <w:rPr>
          <w:rFonts w:ascii="黑体" w:hAnsi="黑体" w:cs="黑体" w:eastAsia="黑体"/>
          <w:sz w:val="32"/>
          <w:lang w:eastAsia="zh-CN"/>
        </w:rPr>
        <w:t>公开方式：</w:t>
      </w:r>
      <w:r>
        <w:rPr>
          <w:rFonts w:ascii="仿宋_GB2312" w:hAnsi="仿宋_GB2312" w:cs="仿宋_GB2312" w:eastAsia="仿宋_GB2312"/>
          <w:sz w:val="32"/>
          <w:lang w:eastAsia="zh-CN"/>
        </w:rPr>
        <w:t>主动公开</w:t>
      </w:r>
    </w:p>
    <w:p>
      <w:pPr>
        <w:pStyle w:val="Normal"/>
        <w:rPr>
          <w:rFonts w:ascii="仿宋_GB2312" w:hAnsi="仿宋_GB2312" w:eastAsia="仿宋_GB2312" w:cs="仿宋_GB2312"/>
          <w:sz w:val="32"/>
          <w:lang w:eastAsia="zh-CN"/>
        </w:rPr>
      </w:pPr>
      <w:r>
        <w:rPr>
          <w:rFonts w:eastAsia="仿宋_GB2312" w:cs="仿宋_GB2312" w:ascii="仿宋_GB2312" w:hAnsi="仿宋_GB2312"/>
          <w:sz w:val="32"/>
          <w:lang w:eastAsia="zh-CN"/>
        </w:rPr>
      </w:r>
    </w:p>
    <w:sectPr>
      <w:headerReference w:type="default" r:id="rId26"/>
      <w:footerReference w:type="default" r:id="rId27"/>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8"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spacing w:before="0" w:after="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CharCharCharChar1CharCharChar">
    <w:name w:val="Char Char Char Char1 Char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0.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12.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朱学毅</dc:creator>
  <dc:description/>
  <dc:language>en-US</dc:language>
  <cp:lastModifiedBy>朱学毅</cp:lastModifiedBy>
  <dcterms:modified xsi:type="dcterms:W3CDTF">2021-06-23T08:35:46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