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"/>
        <w:spacing w:lineRule="exact" w:line="900"/>
        <w:jc w:val="center"/>
        <w:rPr>
          <w:sz w:val="92"/>
          <w:szCs w:val="92"/>
        </w:rPr>
      </w:pPr>
      <w:r>
        <w:rPr>
          <w:rFonts w:ascii="方正小标宋简体;宋体" w:hAnsi="方正小标宋简体;宋体" w:cs="方正小标宋简体;宋体" w:eastAsia="方正小标宋简体;宋体"/>
          <w:color w:val="FF0000"/>
          <w:spacing w:val="-17"/>
          <w:w w:val="60"/>
          <w:sz w:val="92"/>
          <w:szCs w:val="92"/>
        </w:rPr>
        <w:t>清远市清新区扶贫开发领导小组文件</w:t>
      </w:r>
    </w:p>
    <w:p>
      <w:pPr>
        <w:pStyle w:val="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</w:r>
    </w:p>
    <w:p>
      <w:pPr>
        <w:pStyle w:val="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</w:r>
    </w:p>
    <w:p>
      <w:pPr>
        <w:pStyle w:val="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160"/>
        <w:jc w:val="both"/>
        <w:textAlignment w:val="auto"/>
        <w:rPr>
          <w:rFonts w:ascii="仿宋_GB2312" w:hAnsi="仿宋_GB2312" w:eastAsia="仿宋_GB2312" w:cs="仿宋_GB2312"/>
          <w:color w:val="FF0000"/>
          <w:spacing w:val="-10"/>
          <w:w w:val="60"/>
          <w:sz w:val="32"/>
          <w:szCs w:val="90"/>
        </w:rPr>
      </w:pPr>
      <w:r>
        <w:rPr>
          <w:rFonts w:ascii="仿宋_GB2312" w:hAnsi="仿宋_GB2312" w:cs="仿宋_GB2312" w:eastAsia="仿宋_GB2312"/>
          <w:sz w:val="32"/>
          <w:szCs w:val="32"/>
        </w:rPr>
        <w:t>清新扶贫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Calibri;Microsoft Sans Serif"/>
          <w:sz w:val="32"/>
          <w:szCs w:val="32"/>
        </w:rPr>
        <w:t xml:space="preserve">          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 xml:space="preserve"> 签发人</w:t>
      </w:r>
      <w:r>
        <w:rPr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郑伟其</w:t>
      </w:r>
    </w:p>
    <w:p>
      <w:pPr>
        <w:pStyle w:val="NewNewNewNewNewNewNewNewNewNewNewNewNewNewNewNewNewNewNewNew"/>
        <w:spacing w:lineRule="exact" w:line="900"/>
        <w:jc w:val="both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color w:val="FF0000"/>
          <w:w w:val="95"/>
          <w:kern w:val="0"/>
          <w:sz w:val="44"/>
          <w:szCs w:val="44"/>
          <w:u w:val="thick"/>
        </w:rPr>
        <w:t xml:space="preserve">                      </w:t>
      </w:r>
      <w:r>
        <w:rPr>
          <w:rFonts w:eastAsia="方正小标宋简体;宋体" w:cs="方正小标宋简体;宋体" w:ascii="方正小标宋简体;宋体" w:hAnsi="方正小标宋简体;宋体"/>
          <w:color w:val="FF0000"/>
          <w:w w:val="95"/>
          <w:kern w:val="0"/>
          <w:sz w:val="44"/>
          <w:szCs w:val="44"/>
          <w:u w:val="thick"/>
          <w:lang w:val="en-US" w:eastAsia="zh-CN"/>
        </w:rPr>
        <w:t xml:space="preserve">     </w:t>
      </w:r>
      <w:r>
        <w:rPr>
          <w:rFonts w:eastAsia="方正小标宋简体;宋体" w:cs="方正小标宋简体;宋体" w:ascii="方正小标宋简体;宋体" w:hAnsi="方正小标宋简体;宋体"/>
          <w:color w:val="FF0000"/>
          <w:w w:val="95"/>
          <w:kern w:val="0"/>
          <w:sz w:val="44"/>
          <w:szCs w:val="44"/>
          <w:u w:val="thick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关于印发《清远市清新区精准扶贫“回头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工作实施方案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镇（场）党委、人民政府，各帮扶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省扶贫办和市扶贫办关于精准扶贫“回头看”工作的有关部署，为做好我区“回头看”工作，现将《清远市清新区精准扶贫“回头看”工作实施方案》印发给你们，请认真贯彻落实，确保按时完成工作任务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1260</wp:posOffset>
                </wp:positionH>
                <wp:positionV relativeFrom="paragraph">
                  <wp:posOffset>-422910</wp:posOffset>
                </wp:positionV>
                <wp:extent cx="1511300" cy="1511300"/>
                <wp:effectExtent l="0" t="0" r="0" b="39256385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320" y="751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;Microsoft Sans Serif" w:hAnsi="Calibri;Microsoft Sans Serif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atciS1sNgs5Jgsrek0KaJzLekzLKG9K5q06x28rZ1naB61L12u6Rgralj0+eJsbpos61vtJF2sbSMpMZpKlQuX0zfJCftLR3vKiLxMi=oHEX2KiHtLB3zNCvuPWAvSlEsYS3MBiwDa1MIQC46NSj0PiYFMyXsLyTyNBzzMSX4KSjwQiHsMif2LTXxNCTxLyQAeSvuQF8iRTP9CPn7QF8iSlEsYS541MOZz5F2npF1w9WTsrqPw9WPvre3upuWuKe1wqZgrKuXyad+sJFwtZSW87p0xpl2uaB3nad0wL1n0pntYF8iOB8Da1MNXV0kOfzJOEMoY14gcGUxYT4gaVT9w9WTsrqPw9WPvre3s+aFsq9ps5J4oMe2vdx0uMBg09j7K0MoY14gcGUxYT4gaVT9CPn7T1kmalEzcWIkUWMkbj4gaVT9w9WTsrqPw9WPvre3s+aFsq9ps5J4oMe2vdx0uMBg09j7K0MoY14gcGUxYUUyYWINXV0kOfzJOEMoY14gcGUxYUUtZWQNXV0kOrekzLKO1MCByrWPwb9h0sCPwCvuT1kmalEzcWIkUV4ocD4gaVT9CPn7T1kmalEzcWIkR1U4Tz39LC=2Li=xLCDwLS=wNCbwMCf3OB8SZVctXWQ0blUKYWkSSi3MBiwSZVctXWQ0blUTZV0kOiHvLCPsLCDsLiXfLSj5MSL5Lif7K0MoY14gcGUxYUQoaVT9CPn7P18sbGUzYWIITC3wNSHtLSX3Ki=tLS=1OB8Ca10vcWQkbjkPOfzJODMuaWA0cFUxSTECPVQjbi4CLBzyQh0DMRzyLR0DPxz1LivuP18sbGUzYWIMPTMAYFQxOfzJOEAoXzU3cC3tY1klOB8PZVMEdGP9CPn7TFkiU1kjcFf9MB3xLC=vLC=7K0AoX0coYGQnOfzJOEAoXzgkZVcncC3zKiHvLC=vLCvuTFkiRFUoY1gzOfzJOEMoY14kYDMuamQkdGP9STkIQGYTPzMAdVEmPWcIPjEmRUABczECRTIiQTY2QTEAPTEHYFgrV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UWcMdjTzSUQYcz0DPWcWZFMNSUQqdD0DQSMMUEk2STQAc0cpPzIndjUNSTEyQzDwUTUBZCQEPTUMPUQpQUAMPSAGPSEUQTMBMDcXaikORDgiPj0QNGcDTUkDUkEQRDgmVmUBVR8iVFcIdDsTPV4BYz4VPjEuYTkGMDYpNWgkPVzzQkohPkQOaTnxZkMzYjEFTEIXYUYPVDooQ0budFMDLycESUMqczo2VTQVTUEDRFkBcTIYK1MXYzo0PkcWc0U5bFkjayAxVGcBUCAVL1wTLWkYZFw1NEgANRs3QDMBamoASjImZ2EnZ1kGNWbvPjEQQTYAPT8BZkEAc1cYZzMmVTUAbUkEPWQINGQNP2H0TighbEAyJyIXckUYLiEhXSjqaVcpYEcBZCP3L0QtUiYtdjomdFM1Z1UtVl4gQCbxPlIWZzkqJ2XqQTQmPSj1ZyMlYDElU2gYVCX4aUEqcDkqVkECNScUYGg5SDMhaTEtJzEHaiUmT1UYciYGYD81K1v2MiATPyE4X2j2TjEqRV4BPmElalgMMlIAbjoDUEI2L2Qza2QwUEYDaGU4TDT3PzE2QTEAXT8BZVoCPlg5PVYBYz4VREMMQTcDPUcmPkHyTWcqTSk3UzwObjERLFs3MzH0TTT3PkIUTloAYDImSkYHTSQEQlcQUUk1KzkWLCkxRFk5djgANTb4LWgpaEIgM2AWX2cCc0kDUkHvTDIATTQAY1IASTIqQzISbEcCc1MDPjIAUDQraDIMZjjySzQqLjwTVWcMQDE3STHvQzISbEcFTTUDPjIQSTUpPWcNdjk2SVoAdD0TQWcMUFbySUQQMD8DPT4BY1swZFsoQyk2LDIATUUFPTEOPlcQPifwMRr4UVkrYx73SWP2R1wBb14qL0cYXkkUTTDvL2IRbCMhLkAUUSb2Mik4UkomPl8KZ10gcj8OSTMYMh8Xbx7zYUHyazUQLzksSkXzSEYNNEkSUjEXVCYLTkUxUyEXa0gDVDcFMFYhcWUZPkn4QibyTGEuZiDzaUEQSz45NTEvLTs1TWonUVsvMGMBY2Q4Yz30a0oBU1IjTiEJM0I5bj0HbSkCTFsONCAkTSz8OB8SZVctYVQCa14zYWgzOfzJOEMoY14gcGUxYUYgaGUkOj0IRTXuY0kJR18ZRVg1Xz4ATVMCazkIQic5PzMBYWMCPUEEdDM5PToBY0UxQFcMPzcmUTEMPygGP0MwQ0MIXiMDTTUHPVEAZTICPSIMZlbySUQjZ0oTQlkMUFr0SV0Mcz0GTlwYaTTxSjQYdEoDPl0OQ0IoVWECPzD3QWcmYz74STkIQDowPTQAYzUCPVb3RDEARVcFc0EXPUEAPTEAYCIGUls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kQAdj0TY2gNZjE2STQBXTY2LGgOUDU2SUQidD4pPWcMQDIgSTkGRD0QLGcCc0kDUkEQQzgmTTEQczIOSUD3czQQVTQVTUEIRFcZYVXvMFMjczU3QGoASjImSkYBPVMkPlzzQln4dFUAZjUvSTMiQzDwUTUCZCQmXlcWTCMFMDMhY0YrbzYMMkktXT4KLSgAUSkFYCUUNVMsRUohKzY2TFYyTWgKUDEtPlcNUjIASVUIQyQFZik3YTEsMDYZXjITS10JLloScFYAQkARVFUVTEgJZTcWK2giQCL2QT0IQ1YMPSAGP0MwQ0MIXiMDTTUBPUEUPTDzQz4AQDMBZUEKPlcQP2AmTTLvZmjvLDs1aDg3cVrqdicZYSkRZlIVcGHyMlECSiEYQzgpdlQOYEgwYj0sQDY4J0H1YF0ja0A1VTYzXUEoUCXuMEEOPTPybUQjNSABNVIFZFYxLkoCTyAoTlwASCMzTiMHSWMJcUkCYiQAYVYsPjn0ZR8uVi=1KxsXcmIRSTwXRmoLcDUCTVkiQTcvJ1UEdmAyP2MqSj4HQFTxLljxbD4US0b2RSgTczkDPUEAPl7zQzsMRTcHSTH3QzDwUVQIc0EYSTIgPTYHYDQCTjPyQkkyMmMBREMTRGMHaDETczYFTjcMPiAGPSEUYDQmTUcBPkIoKygnXkPxb1ULTD0iQCAhL0gGS0YFbmUrVmoASDImSkYHTSgEPjEMPzIyPWcGTUkFR1wYSDI2STUEPj0OU0UEdT0pXyQOUEkzSloAcz0DQWcHTUkFR1wYUjEQSTUFPWcSSTQALz0pPWkMQDU3SUQAdD8DX2gNQFbzSTDvQzMSbTcSRVHyQEEEPjIQUTEAMDcBPTg5VF32LUMKUzPuc2jyb2EUQ2kkUFQZZGQnTjEDUFUzQ14jckj4TkQ1cmHyRkYsPTcmbUMZbSfzMGcJZmH4YWnuZCUHYVcRQFMoVSEXY2QUL2gnRkUBYFYucDYScFIVYVgiSlMYVFf4cSX0ZzYtLEg1XxswZUAXZUoBPSPyTCACakUwNTQOQkMSalk2QzLyRzDyaVgqQkozLTgUamQHS2M2YWHvRRsQM2oRMT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gBPlMBPTEAPTHyVUoWUDEJPlcUbjQmSTMGY0UASTDvQzMSbTcSRVHyQEEEPjEQUTEBRTcASV41VmAWRWIXY1gxY2U3MzwzYlMFVj0GUz4GRmgpM2UAbjkwJygucjETLiEYcycZQhstQF3zb0YiLCYuQWAqZDjySCciSxsyMDsMVTcqL1zwRFgoRiADUh8XbmAmLGfvajEiUykHZDkpMCMUREkpMlYDRVXwdCUNUWI4YEjwRyEQZFIrP0oCPVIFdlUrXVMkVFbxRiYEYlwuZzQkVjIpch8ScmEvTDcESDgiOSvuT1kmalEzcWIkUlErcVT9CPn7T1kmalUjSFUtY2QnOiHvMSH7K0MoY14kYDwkalczZC3MBiwSZVctXWQ0blUOblQkbi3wOB8SZVctXWQ0blUOblQkbi3MBiwVYWIyZV8tOkX2KiHtLB3zNCvuUlUxb1kuai3MBiwIaVEmYTQCOlgibl8RYiIVUTDvLTggVkMwZicLNWkOMCT8YTI5RjQjVUQzZV0vTSX3YzU1aDsWJzzuTDYtVGgqSiMIcWchP2MGZl4vLkoubEP1SWIjZEM5ZFgnZFgnT2Myb2M2ZFgSSlgnTy0qQEMPQjsSQWMMTzYLVEMFR2TqQiMCJxsyb2Mqb2MyMmUCb2Uyb2Lqc2MSZzkCYFryP0MqSlIyZ1shJ2Ytc2MqdFIjZ142bzXqcRsqTGcjYGEFb1koShstZFgSaFgnT0knZEMtX1gjSWInYFwiZFP3X1gjSmInJygxZBsMa1gyVV8nbz4RX0MrTlMSbUIiTyglX1QMLlLqVSIiJ2oVX2L3UWISaUUxTykUbkMMPWIjNCAxUz3wbmL4RF8SSVEuYF0ga1QsbUISaVoRYD32ThswM0HqaTwRbz0OYlQsdVYjaSTxTyT0LkMMYSHqaVTxJyg5UkMsdkYSSjoVYGE5UkL3YEYydjQVU1wJUlQrcETqdkQUYEUTUVQYZUUyNEEAJyUvPVQYMjEySjTvJ1f3LEL3QS=qdjTvJ0krLUMMUyDqVUbwJzgWLRsNTDfqVR8HYD4XXUMYVFEjRF4gTz3yVlQsSkoSNTkZUz3yVlQsXkMjRDMSJyMxbRsJZGESUGIwJ1clZlQTTloSZkIpT0PxZhspUloCR0IpT2AAM1QpLScybFELYFcwNUM4bSkSYzv4by0LNWMmMT8SOSQ4b1MOdRsvdiQSdTIOb0QYMUMlVSUSY1z8Ty0sOUL8NC0ybDUkJ2kKPlQvJzICLzUkJx8tRkL8QmoyY1sJb1cIQBryb1PqP1gYT2ACYEcmdDnqZmcjT2QiVVQPTkQSTVYTYD8lUFQELGPqYUUzVkcuVWMzVljqUycsJ1T2aRrxT1kyTCQvb1T0TUMzPkEyLiUvb0cDMhsPcCfqQUP3YFUjMmMPbFcjcGP3J0EsY0MQTVbqS1j3b0b3QUMkMlcyTWYEb2QEQRszR2YjTB8rYDTqcmL2aGYSTEgKYEEPaBskK1wScF4KTzjyU1QQVDsjQT4KbycFaGMCcxsScFsKbzU0U2MQRUbqS1sKb0AyJ2MQPxrqZ2IMJz82J0L1bjzqQlXuQDM2U2L1Th8SJ0XubyXxK1QBTh8SLVgMT1rvTBs1LEAjcVEFYFkUTEMFRDYScjgFT2YZQhsFbV4SLUUPTyPwTGM0S0fqcictJyYLamM1S0fqZ1U3JzH4VEMqPmgyci03YFj0dEMFdlsScjI3b1sjZ2MFQFrqYDI3byYJZ1QqcD3qclQqb2YTSlPqaSMSQkDyJ1r3RUL1TSLqbzs0YFs1RWMFQTjqcigIT1sKcVQFaGUScRs0b2Y1RWM0SWcSZz02T2YKcVQ0QmcyZ0A2JzXuc1PqSWcScV4hTxruc1Q0VFIjZ14hT1QWcRs0Z1IyJ0ghYGTyP1QycTMyYDY2bxsNP0MqcTMycVIyYFshb1Q1RTLqb2MyTEXyX1gRZFgnTlfwZFgnZFgxYFgAc1gnZFkyZFgHUUYRcDz3RCIublMHQSPxcD0wbVE3SicALFkHZUoUdknwLl8gQVsHcB8UaiUlLygiUDQYbUUuKygMbSIINCPvTScxX0ktQFgTZGcmSFv1ZCASVkYSQVsATR8YbTEmcloIVEckLF8YSlUoZD0wUSIHbl4EdUovZD3yUz3vZFj2L0gAaGUUY1UHbjYEXjPqbkQJalgNS0YPSiggLlbvQTo5QWgBRkcvZDT2RTjwUSYlSEEWMUMSQWUBUFfxLDg3Vl8wNCQjNF3vdTYxPkktcloQKz4IMSUDPh8NRj7wblsrTT8uQmQEXzMkbiUBdT0gUiH0bUApPSIFY0gnUFXvcjwTZygoYz0MdT4uRDgxQSUrS0T4OTYpPUc2STI0LR7zPmAzaCzzRykiK2oCbCP8L1wqYDv0aS=wbmQmSWgFS1c0ZDksMlcDdEEURGYwQGLqUjsRY2MFQScvJ1X1UiQnaEYBXT0tRVwxXzgUaVwkbFnqJ1fxLDEVaEkJP2MrRCI3bVkPaVH8bVfxVE=uK0AFcFIgYVggRWYsUWn4LikuTWAYZiAHRjgSYEQwZkgUSkkgVVkObEgnOUU2VkHwOVooUyktaDQpNWIUS1YMc0UAUUkTU1MiaEIYVj02MGknUEAKQkUHMFknUUgtUT4EYSMibT4MZGL4XUUSZSL0VCgHNGkgS1cnX2HwVjsUQF0wbSf0Tl4YVkYLUWk4KzQ3SDEvMFEqVUU3PScLZUgobUILU1UULV8pLD0lNVvyRyHxM1f2SkT3YVfwLEovQjzyc1gzXUYYRVgibiPqYUMpUSESSUTuUWb4MzUzSFz2aV0HRDfvTloASUQHSmQSZD0qZFLxdScUaSYpcy02aVU4M1EuZmPyaS02dlMuRGEVbSf4QEQlajsobT0zJ0MiT2cpZV4jQEUgPWITZCcWNWo3TSIFdVgzbV41PkEnUjfuRVonaCABZCciTFMuSiQDM1ElTmoUTlgRc0MmVl74VV8lU2DvcGAnTiIHSWQKLlYDSB8EbS0gYkIicFo2RWEtRDsnNGczVVcoZCQAVjwgYmkJczfyZDoOVjX0aWDvOV7wYj7zUVQrczkXbkAQSFMlVWglZUUmSEn2Xj4UMlgnRTguZEAoNVIWT0YnbVT4RD0wTlT3bVkuSGEuXTIUbkTqUGgiSV45LEImQVMFdlggYWkUaz8XaSUMXlguUDwYSGATLEMxUUUUPUYkNV0nRGDzXWQTOV0lbyAiUiAAZycMUUIUbSQBbVo4ZmUwaVEFciERdD0hMTgENUEyYVgxZDIDLGQiUhsRTFMHSiISYkP3NV8ELyQxLEIuTDYUTkT4YEoha1oLRiUiXl7vakn2c0UMaV4KS2Mub1wHRFgAYh8PTl81MV3xZ2EZUlM2blwUZUPqVj4YXzkjR2AiPT4MUTstZF0LMGoobmYRUjouVkYlYjY1dlwYLyQBRVnucSYgbznvX1EnZEgUTmEYK1ESTB8WaSItMlMiUSgidkgrZEkUUFMRNGPvOTP2cFMVbEkgdigwR18uYVL2K0QZNUMUTGEgVUcUbV0HTlgPUiciVikiZzfwX0UYPVorSkH1UUIJRV4uQVokYkYlPVMuaVr3NCcVTTkYKzMvUVj3TyI5LkAYSUgnK2nuM1oPazz0MSkubiEwYkkXcGkrbVfxX0DxPTYidkElazPvSVfxNGn3K0UraFMha2MRTkIuTVkiYlMoUEQEQF4gUVgIdTgiLSM1UGI0QmEnX1staSMiRTkEUSUDQEUnUmoMZV0nMWoNSUIUNCknXUopLET2ZFQuYmI1LVoobB8rVVgnTj30dkAyb0UMZDYKbUQTNUf0REH8aFMDZDwka0klSmQYZFoWYV30XzM2bmcTcR8za0EnPlgTcBsxYVLuRCITRFQYYjQwXyMPX1LzMCUXNVgkRFf0MSYxUVwOS2QxayIYZmQoL130ZGAHZFgUMWM1bjUnbkkobj8ESlgoVSIYVWopMUoncDLqVVMVbScxa1oJaD4nVFP0RGkxUkExUiD0cVMzb0AAVVMQczoYZVwxMTguXzwiUUUFbUkxNCktVVgMYWcHRCcEUFfxZDouVVYCUUjxbTv4NCU2RmTxZDgiPVkRUjM1bUQFSkETX0IWdET8ZFnxTmILMR8TZCMAdmQnREjyK2DySSA2Z2L0UF8CTGIiaWEBMUkwUEPxakkKXUUxLEQxM0kRbkoYVUjvS0IwX2XqZFgVcl0oUTgsM2ExTl34UUkXMzMHTiIDLUIwRmoMZEIwPVcpSWMPSUM2RSktbV8USiQUaUkBdGcHSV0HSDgmUlUiTVo1clMYQGE2UUQMbjU5MSIVUUIwQD4iUFguPigMSEkRaCgMNWkRTkoxMEIlX2T3X1kvdl4wZDE3c0URLWINUUoSK1ouUUY1NEkkUWIsUUkOPiEpMFf0SyEiclkqMlUXVGQRbjoXTkkua2YRay05VVMxMDP0X1khTUknQEI2LDgSXVMoYmINPlMtbT4wVVgmTTgMVUQkU2InMygiZCInZ2EMUFwZTkk2SVIUZEMESVgiP1fvbUkpNWoMcDfwdEUZZD4KLEU0Z1MxS0gVUGEtTiQrNGT0XWondWkPX1MVOUkwX1sQRyUYUUbvLiknbFjxZGjvK1MRZEPySR70blwndjwHVjgiXT8nTmETND0oSCz3MVgJZ2IYZDoDUV8AZVQLZV7zT2kwbh8NVT0RYUUZMVEiPijxUTYnZFkNSGMSLkUuUmgrZC=0UT0nbiQYMTU2XzkndikCaGI4MDEnVSIKLTwLakH2NFgwcyEnZET0Ql4nXzkEdUIlR2cYZDspM0T4K1EmZDD1RkQuayEta0koZGYUSkIMRCf4XT4oXUUga0QnZG=4aVonPTgYRFEnVEHxUlfzbkkuLUoYSx7qNUUiX2EtRFgDcV0nMUAkQlMndUIMbT0ZY2IUZCYwPWIgUEIxZGIVZj4wbmQtSUUHNC=xZFMtLl8UVmYAYV0VXV33MDn1VjEAQCImZEYuVEYTZiUgPj0paWEDPVMOPmIiYVgvMkIudV80STkMYlgYMjL3bl0pbjsOUTQpOUImXUgNST02TlEYVT74ZGcTNV74PiALZmEiSDUMSSQLT1U5NTwqNEkwPkP2XzgiQVg1Yj4ERDo5Sz0iVUQMRkQnLVQmQlMLa0kiZjExYUInMjQoblf2ZkAsbx8UMlgRdl8uRCc4QFEwZGIHakkxazENdmErXTQHTlEPZF8RPx8xcBs4ZEUmX1H2NVgHRVHwZFLwPzY4ZDTzcD0ubVUYZEQuLmgwS0T3biExLmQpbGgSNVgHUzv2SUj3J1wxYmQqTEAlbS=8KyDwYVIUNVESRDgYST0nXzgTa1gnVWIQS0kHVDMnZlMoUSIxLCkYZV8zQT4YSV0SNSgtYSIlTkkvQGInQln3VV8lPUUBZjoCdlL4cEEQTlMZLj0YTkkDUFIlK2Uray=qXkoSazw5TV8NNUQpXz0NTmEOMWIYdmojLDElUEkoSEkuYkUNTmP2TEkiRmUILlYJZDMRUjgRLEQnbCz4bUkscT8YZDQgTWHvX14YZUIQQkkMX0Q3aD4iZFUUZDgIMzsUX1cYVUP3ZVQwSTo0YVEMYjHwZFMwZEkLLik1MVgidGoHbVc0Yj8wYDISXj0zUEcndDkKUjYSNSAVTB8UZGEpK2PzVF30VUolaEIHLUczbWEgMF8nakkwLz0nMSgRbVMURkUlaV8BX0H1J1QTX0kNUSUiPVoUa1ciVCHxPVgxbl8xVFcMSUAmdEgnZFskZF73ZFcvYl8JZjzyZFf4NEj0TTwtVV40XVgRNWIYZEIza2EMcGcxakUNYSkgNUkNaVgxbDsDRUIqZmcZcF0MVjf8X0ovLlYuRloiaykZVUUTXkItYl4RLSHxaFM2Tl84SRspXygHaD0naCgNTmEnST0wLl0xUUIVbyQUTRs5M14kXTU0UUIuQCcTcVELcFg0MVwNZD0vcEURTkQ4TSjvay0uQkTwXVgndU=4NVYETz4nUiETMFkZLFkobUP2Lz4NXyggMUIwXUUYTkXvRlkndGEBUB8YaUk5bUkCYkIwQGQWVVMVUjYpTykpUSU1TFItaUMyVVclZkQPLiT3bV8INEkHbS0KNFQOdWDvMjzwOVnuOWowUWMgRVwRY0kJZTDvU1UEUFYsbCMiXyP3ZGMkaFgZZEInbiMYZCULSUkxLD0nLkMtX2IUNFgZUiUnX2XuZGAkaVgOUz0VUTI5S0IiaVgELD4nQj0NSVw5SmItRFgOaWn0ZDQSTlfzbzsUTjIsUkYPc0kgSV0wUUATX0MqRFg4YUUYLToKYkEgNFfvamcnai=4ZFv1aVg3MFwnYmAMZELqdj0sdmEnZF05SWbySUUUXTgnRyz3ZCb8VUUlLz0wdWoYUUHwTlgKUV0nLUoXVWIxNFgwYFcnOVwRUjgAVWEvcGoYOScQX2IgSmIlalglK2MpbUcpaVggX14nTVU5ZFUVVD0uVkIudlD0ZFgEMVg5VikibmkUZCDzZFgXTUknM1n4UjIYRGD3PkUUTiANbR8oNFgARmMtZGIIdmEIQCknYkINZEo3UTgSSjf4NSH3X18VYEIgYDMJLFD1RFnuR1fxUl8nLWkhZF8sQEUHbDgnXzQgZFgWdVgudiIxUWIJZEIpPVgRYDgiUD4VTkn0b2o5VDonUiAgZFXqSVgVYBsnazMHMUMkLFfxYFoxPWI3TjfwZFfzM1EicUAxREULbFXzT2kRLT84ZEIgXVMJcEUnbmkJZGIJXVgnajsna2kNX2QnM1gUUkUiJyISUS=zY1L1bEQ5RGozZF84dlgAbCD8UWAgZF8iP1ggZCknXyQHZFMPLUUwYCcnVSIKblfxc0IgMh8YTmUBZFn1ZVgRamknPSE5ZEUsLlgudDMnRFE5X0MXMlglSFUiLlgwZFLqVFMnREUUT2cxRFMMNFgUdSUna1UvZCAvXUHvTy0nVV8BZEYHSVgVUFUUXWcVdlnyPVgudkoRayT3VVotJzL3cGjvMEI5RVgnXl44ZCAIbVgzUEkxP10na2bwbVgsSFsubEAMZEgydCEjTD0xLlUYXz8mSWIJR1gUJxswX1Ewal7zOVgnSTX3TiUYSTEEdEYRZlUYZFsnZlMgbigRTzQMaybwTV8RS0kndC0MXzwZVVL3MVgnbzMta2gEVVg1LVgHVV4na1QuSTwAZmEncWEYX0ApZFgqdD0xb2UVTjoqVT8sbFMiVkAwTlUZaWQwLVcRdiQMZD4JZGItLkkiPVUwXykMVWkmSB8nUikMXycMSFgSQmExPUAMazP1VV8CQGEuYSIYZDkiX1L8bWEORy0xZCIgbiQwSUQnNVMwaT0JY0IiPVguXlwnNWEmX2H1RVgxQkEYX2AqSVMJXUknLT4YZD4UMkD1MjEHVVInbj8xZFj4Tz0nUEAnYigjbWI3Rj4RRmYMZCYnUFMsQl4xbFz2aTzzb0kwYiIUZFEgcFoxNWcwdl4YZEgsTlf2JzEYQDrxPSfxdmE3cEInTT8UZFcVdl8tSlwwZGoWNTIXbFowcD0VZ1IsMDEAamEUMVUpX2UwZDv3dlfqX2cna0oYZGXwYVouVEUndTklbWoXSVgFLkInMyHvPWclMWERZVwRVVIYbWMFVVgPZSknUFUrPTguUWEMZVgiRmgwayX2akTuPVvzUVX0bR7ybVgtLVwnYWEwZFwBVVgjRkknRDIrZCgAUWEMST4naiAtZGDyalfuOV0UPVQUbTX3TVMDXkUVUSArbTMnc1f8NTMYOVU5ZGE0dlgUYUInUTk5LGI4ZDz8SSUwXV70VDskNEjxQikiZFD3ZEkMaVggLz0nbScYYiYpSUkJNT4nc0U5a0IVNGEDbmcAZDIUZGQPZEXyQEIwZSMKKzQMUVgiOUTxLS0KVUcwbVgxUigndUgySVgATTMnYlUzZEn3MGowMl8nTUkmRGExL1glQkQTK1MjTlEsSFguLjUnLlPvZCIuR0IlTWInPUn2ZEYqcFgXSkknYmYQZFEMQVgAQCglNDwrX0IVdUHwZDMnX2TxVWD3c1MFPiM5YjMhZFgsc1gxKyIULVMOVWDyLVgudiARLj0lNTgAaVf0bUUwbWbuZEIoVFgVLkEna2QLZCEwSlgnZz0nayA1ZF8DTVgHPVMHPUAQZC0XL1gxUVsiUTP3TlLxcVgxLDEmJzwBRFfuYFglUl8ncEQBZFMzcFgwY0InbjsXdmEJQVgvLSknXRshbSjvUmIDX1gRPSQHX1wSZFgUSEYnbjPuZFgrK1glVCknUkYZZGIBZFfvOT8DckoZYkAOPiTzRTsnLF41XycnU0IHaVwndVMyZF8mb1gRSFgnLGT4ZEXxQlfxTVkncTIibigiSEHwZEMCYz8nZ1oiMlfuXzHyNUIlNWExbVsnXzU3MV8LVUkwdFEwdWg1bWHwcVgiZkcwX0UFbVkqUx8nLjQMYl8FcUYDMWEiOTX0ZEYlSVM0J1gnZDTxZEAISVgtNT0nRlcnbmAgSVMVOSARXyQnZD4pUFMMVVMuNCfyZFghPkIZKz0uPTEYbkT8ZF7qaGEiSVgtbmkEST8ubEkndlUMcmDxZFMqQEkxax8nZD4nVVv1Y1MuPmozZGIvSV8BZx8nZCX1bkY0SVMQYWAnMVkwa2UsZFMFbVgiMEcYXyI0SVgFOVgiSGAMVTzzUFERaVMiRFc4TiAubUUOOTURLEcwUFoKVVf1Z2ExZ2AMYkfxVWIJTT0iMiQwZCIqbVMMUmEuSEcMLDzybSb4S2EJMkEpbmEnOUD8MB8nLGQlR1socmIUdj0iSmgnX2IESVM1TEkuSRswXyQlbV8pYGL3ZGHvRFgOQV3wNGIMPh8AZGDwXT8pbmMvK2EISjErYl0wcUQNZFrxdlfqQmEnbCgrZDolZFg0bFoYM2E5ZDwsZlgiaEUiayQYZFoXMVgTbTjuNVE2PVIHbWEkMGowXyP3LV0uaGEuUl4ndlIRZCcnVVgqdlgnbDYrZGIsaSEnbj4wamn4ZCcMLFouRmcuPTgUOT4xNGEhM2EicGEJK0Y4UVgJYUkVSkYtZGoXaCASbkInMFD2MC=zVWEuLDUzNVwULWI4UWEvQkkRLlv4SWASNFgAZWEncjQ5ZDruSkIzUVwnayD3ZFEBcyH3X0UnMkUtX1M5bVMzYmkpa2j3ZDDwNGEVJzQTa1c2ZEQkaVggLEknOVUrZFTqVEkIdSknNWoYZC=8aVYIMD0wbDImZEIyQVoDTF0nPkIRUicwMVgFYl4nUF8NZDEsVVg1Vl0nbCgwZDgNb0AnUjoVSWEDVGIOcWAnbVc4ZDQUK2IubigRZEf4dlgkaVglRzgnUVokZEYiXkEuQFEnbloRZFfzYyfzbT8rQDIEbh7xakIibC0nTmk2ZEYmM1fvZWYnUjwkZGIOLV0gSmInPSkWZGIBTFfwLjQnRmI0TjEKQEIibGQMbSErdikZY1gZLjMRZCQnTlEtSFzvQDERXUkBZF8UUFgUciEMZmT4bj8LcUIuZTErMCMRZFgLYlgRREAna1DvZEUFQFgnQmknUjggZF8iYlgNLikRXSAEbjEWaSUwQVkrZD7ya1EiLUInPlknZGj1ZCAjZkknc1InPTImX1EDZkHwSzj2PTQ4SS0xQVgSc2MnLjPyZFgscVgRUUknLlcKa0UzbmElTUETXlghTkL4K17xdjMrZjkKZEH0clfxUiAnTkQLXzQuRmIFMEglcDI0Ui=qM0HvLlInLRsyXmEiMF4YclkYZlM2UzkUP1UYZCM1UWQpSkQuRSYwa2LwYToiUz0xTzUrTjQmZFLwYVolaxsnYFbzX18LQT0iXScLVFg4ZmIRZ0Qncz0rTjguVTonLVgndl8YYmEKVWINLmExLzoTbj0sXjEEYlzxQDEMX1orZGIvSloxTFczZDUVMVonUUAnb0QNTkMFbUAkLi0sSiYTR1b4X1gOVVgiPToYVGEDX18xMFglX0gYYT0VZGIlNGHvMGYgXWDydiH2K1IRbRswSSgsUFgRbUkFXzspdGEkX17ucFgtbWgnZDIzMUIJNGEKQlk0XzM4ZjUnUFMuS0QwVULuVVgVUGExLUYYbmcWSV8ZX1gubzwnYikvXlgAUWkiaFgJZyIVbVL3RmEqRC0KZ0X3bVf3TUQzMC0MZzg0RlMrUToqYhsnX0QVYUIpMGEnSUEOPmnyX18NVGonPlQyLln4LGkBUFERbSTvUWETRUInZEoNZGoBbVgUK14uNV85ZETuTlggSEkndRr4UUk5amErYVsJZkYrRmM2Mjn8R14Jb1H1ZkQgNEUoSygYNSAXbV70dlgvb2cnRmT4ZDoMdlf8S1wndUL4LD4RVWEhVl4iM0ItblEEZFMJKyUuUGMRUj0xTmEkUz4ndEgMZDUvbVgQdV0nUGL0ZDnxMWD8MjUpazYtZDoNRzoMaiQWRF4LcFMNRC=8SR8wRzE2ZGoxTmErTD0nYkT0ZGkZc1gAU1gnRmUHZGkqalMiVUETbToFazT8LFgnR0ETXz4NLiUiSVgiTyUHMEUDVTErRFg1TWfuVkQNZDg3T0b8aVsTbSMRLigJSWEyMD4nQS=4ZGjzc1g4YSL1bi0RVV8TaFf4LT0iNUIMTmclaGEiY1giRmEXVSMRalMwaknuZCkUZGAtUVgvcmMNSSA1LFfvVEoUXT3zZEoyU1gSPUYUZEQtXyHxXkIgMUcuYC0BcVcnb1glblUMZjX0ZG=xXlfxYmQnUTwpNVgTPWIUZBsRXScQZGgYYlLyYVD3UjvzTlYTZkUZXT4uUFL2TlELdlgiXUonLmk4ZGHwL1gxUl8nbjEAZGHwb1gxbTYnTikUZFYOLFgVUD0nUV0uZDEQUlgSUjsRT1k2ZGT1RGUmdmkRUVUJaFoXY1gAQlgnLTIhUUYHLl3vUiEiYTnvdlYrbzgUMGkMbWQJZCkLaFgrRyg0clMgTjEYUVgicVoiSyYpZEoqalfvVkInLWYHZCAJdFwUdlQnLlUEZFYOaVgRbV0nazEPZDEZSEHwMzsuNWgBcWopbmIxVDsULiUXZGEobl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;Microsoft Sans Serif" w:hAnsi="Calibri;Microsoft Sans Serif" w:eastAsia="宋体" w:cs="Times New Roman"/>
                                  <w:color w:val="FFFFFF"/>
                                  <w:lang w:val="en-US" w:eastAsia="zh-CN" w:bidi="ar-SA"/>
                                </w:rPr>
                                <w:t>VK2n4X0ETNVgRRlgldUkMPS0xZEgTZF7qcyY0cjwAUkP1Z2oRQjIsRGkBUCzvbzMgax8BbV8DM0kRXmUYS1oUb2cOMCAiUDMLTmcNbTD1Zz0nT2QnazMWZF73VD0iVTQna0UDVVf0XWEZNVcYYSMJZDIXQVY2MicWc0kSZGcYRlouVFEMRjkTVVMJckkuQC0wXi=uZWgSVFMxdiEic2g0X1f3TDYRRVEYYmIsVVMVURsnQiIMZGPxbVgTU0kiM0YMXkoKVWILOVgiSTsZX1jzZDoMXR82aT0pcUgJT2UMdh8uZTMwK2oNVVMpSWEqQkUYXl43ZGbxamEiZzIYbl8jbFY5PUkHLigyPWAJZDwFQlonRFQnbkUxZGIAREk0PjgYblYZZF8AdWExSSEMaFgKVVMXT1giTlcYXykKSVMAbFgHNCUyZEUYb2UPaBrwQloMLEcMVV8BUz0xcScwPzUBT1MXU1giNVwMX0oIdlYCL2D2SFwyL0QmbVMPNVwET2=2SEPqbz4nTyckSUj0alMMPiATblIybzr0cmL4LigwVGj4XWnvNGEuPygnbz0CKykgaDD3cyYMVlT0TyT8SWD3a14nMBsnX18hP0UzUWorRicES2ciYmHyaSIUa2EnUUQZc1f4UToMT2QnTkUgLjPvclchUlkpL1gTZizwQWogUlz2OWEuPSgvaWfzUUQHZSbuP2IQdjsrXmAYTmDzPWD8NFoCZmP3PTsiUDH3c1cxUm=4OVEnUEANXV3xZFMtSS0hUVgESjg1VlLxZEIuX1ETYz0lM1kHYlgSUyY1XmgxXyE4QVoVXykxPWEgPjsFbWkmaEkmUWc0M1MQcm=uKyX3RkAMaEIlTlnqXWDyLV0pYVcYZGg3X2I2Lmgwazgqa2Aoc2kMRD4qPmoQZWYkLlwxUEcvRj0Yaknxaj01ZD0yZVkgaz4JJzQAQmooLlkMaVLxQVP8Pj73Uj8yKz4sUTz0NWIrXyEMSjr3Y0QJNGD2aFUARj71Y0QrP0IRZm=1YjoqT2UAQUjwSD0tdWEzYlY1QWg2OWEtUEfvTFEBRzMiUVgMY0UiTSkMMCAqTD4CUkIOLjEpckECbSMLL1X8SCDzX2DxRzUUM2QoX1cTXyHyPkn4QEogUFcPMy0TTko3bFMUZT0VRWcHSTspbR8ubSgQalEiX10rS133bWEwPUMLK2YnX0IkXyElPTTxYl3xRVguMFn8LEQYbVMiVlgnYiL0amEkTkYDLygzKx74P10ma0Qxa1sUNT8YM0cmPWUEL2bqZ1kgPUkFLDk2YVUgZEUhPj4sM1s1aEIiUUEUczgESyHwLjT8NWIpSFD3VVoiS10OVl0DUmQXPicHUD8lUTsiLmQsaWPxdkolYjTyVVciMkL4R0YnZScCOT8YYVX3Qh8wPSEsYkYsYlL2MUQRSkMhbDgOZUINTlfxVmkwUB80XUc1R1gna0EJU0IWbWQUbiL0QTE2clczaDsMdUI3bUYxUEMoZlf0NFIpPUETZFgwNWo3LDr4XWE4ayLvVUD0R1X3YmQEVmf1ZB8iMFgAUFf3VmkzcFksS1T2YTMnT18LZWENL2gOSlczLVj0PlwQZCfwUR7zQVLuZDUjaVMYNCkIVUAxdjI4ZGX8ZCgsUEQmZWIoaWUwUTQHUjopOWYYURsqX1EiZFkWdmb4aGoZazQEXj4TcW=xMl8QTjwlQT4ZZEUwYlbyYz4lLGUVcG=wOUYtcGEUcF8wX1ckPUUnRlQTS0UMcCAsLikTdi0pVUj3RD8ER1MuTiktQSgkbVoHPV8NNFooLlcQLkQZZFYYcCALT0QpcEENSF4gUFYRUy0MZkUPYUoVZlHqZC0iTGnxLzDxUDQvLlT4cD8jVVQMZCIkT2bqZWMKM10FJ2YubEEMMGgONFf0T10xUTE4U1rxZCYwZ2QWTib8NEP0cWQUQCgxLFQtcT0YbTgwRSUUa18mSkkNXyUUaWXyTlETTk=8M2QBYjUkSCLvXVEEXUjwTljzdGn3YTwZMFMMZGD3QEkvUF8RTyY5TSYDU18jbiUUbkQhXhsiVSEzQj8lNDkBM1IoMUj0RDQ2cF8lLmEsMx7xREcAM1b3QVM2UyEELT73Z1oEdlX3UCUOa0kmVWcPQVYuX1MoUSg3NVUiYTQYSUj0YzUqUzTxJz0lQTkHZl4oK1cwOWEDRz8iX2cHMGo5diUwdT8HQUXuZjEuSigna0kMPlwMYSkSUV8LSjz8cCIlZUjwUVj3c2gQVkbxZiEPcETyOSERZDohRWQVXVgzSUkpaSUYUFkKTlYRZ2oEM2EiTV7qUSL3SWQTcEEwZi0rNFgRcFkuX1ESVmYnbz0RXUQubkHvZGIuUVs1Zl73OUT3X0X4akIYdDUudlgpMGQsZFgVM1gAaDL0VTzuSUonbWHqTiIAZ0kwciMnakkiUCMNRFEHUBrvYl8pSWH0TTwTK0AAbVgnNVjwUyj2VUEnUGDySVozaTowUUP2RUAgRlDvUEIYTlQFbkUCZUUndVbxY1olMjsUZEIjbmIwbRspUEQlLEH8X2cRSjgnZEY1Tij8TzwnYlMAaCcwXV0sbVosQC=4dSINZF8VVFsxUDUsdj4wUi0Dc1E5NEIxbEP4bUkxbEAwKyf2TDf8LkMVblfwVjgxa2IBSiQlLmk2aV0SLCIRNGgxJ2InOT0PVUn3SSMpK10TMUkDbSQndmQVTUQpbTMxK2QJZTomZCISTUIRPkcgTlgZUB8uPlwSc2IiTCgnUVXuUyAndVfzZSIHSTwFblo1RTDyRFcQUUcRZ0MUaSIybykUUT4iM1gNbx7wYkT0VWULZF8wZFoMayIsMVEYX0onZi=zbl8SR0AxMyAqaD0iaEkONVfzL2=vTjEwcmA4YWYwSVn2QUH0NGQvLjgTaiETblXwZFoLckEmbT0sPiIgbVYDcmIHZFgxa1fuaEUmYjQrcyjvU0QnbSclRUETNVYMdUkRQVwwbS0SakIrazj1ZCImalMxXz8gVVMsPWMKNFgXSUIRdVETZF8HRiAnZUkxbUkYOVP0UTgTXVQAYmQTdVgAXSb0TWkBVmDwMUj3aUH4blUuX1gxSlouTGj4Yx7uOSknbWoLR2IUchsoNVb2TC0TXzwzdWEtK0=vZFoLal0RLmUEX0kXaV4YZGHzRSIALTMsTmo1YFgnUCjxTj0XZkUtYi=zckIUa0o4biIUU0QwUEjzUSgYMVwgXVw4cFDxdT8WVUQvVDsXcDYpUVwnRjgoNFkyXyYWSVgiSTT3NT45QT8RZDoublzwSC0MaVoxKx8iOVn4aVbwdljxPVDyZEQnTzsUbUkFRx8YdiciREUibiX1TlM1LV8OLTQtSj0mYigRTj8WR0n4MEDuZGH8YUUVSDkPMUU5Z18nTkYOQDUoLlIxblg1TC=yZFXwTUIrVmogQSU1UFMnQVLxbT0TdEL4bVEQPyIUa0MRUFY4cTEpUEk3akTzQT4AbVwWQVwxYiQVTFMiQV8UckQ1aF0nPVXvUWH8RFMiXyETclMTUmQtK1MQUl4rckcOUEUALmQUcFT8amETSCkNSiAtZDgncGQoP0kiazQTVVkYa0H3K0I0cDgUQTsHcjQ0USQuT0UuMWExX0UtMVEjRl0ULizxZEQATloMZWExaCUwVEULZlgjViEmRGAXZFgxXT8XSUIDc14wUTw2VkUORigza0TxbkkTM2crSVL0R2M0ZVwnK2PuZD0XaVf8SUkgNF4mdjUxX1ozK1zxdWL3ZCcsSzgUMWAKVjg5TyEoYVoIY1oZLEgwMWn3RzgpJ1YlJ0IpMVQFX18vYygYblICdj0rUlQRTkMMPV7xZGQoK0QxSV0nVVbuNCDwdmYnTkXxZB7vUWEEUT0MPl33UT0OZSARbj0KZVf8NUIzYiUmK2EzZTQ3RFY5RiYiRlkPTFguLjYYSVoQLD0HPSYtblf2aGAoa1YFch8vYh82clEnbykMZFk4LWHxPkkpZCIsKz4TXyAtMUT0NEQxUVgDVlMnYFkPTFj8VFbybVjyRkIvViETUSUoQkAnLkEjMWExTj8tZEj8RmIHQUMwa18VNVghRVsicCgnaWf4RCj0b0QxZDoBQkQiPTEUbVguQFz0RGkCREUoaTjxMVb0dWQYNSMqLWT3RCUJMSQlTkIldB7zcFXxRSgYb2cQbFMnYmn0X2UEKyQYST0kLGcubEckQUTxOTgTLlgnL1goYj0qPVM5ZWoZM1UYaiAAaDksXzUOSUUiZGExalf0Ux8ZT1U1TVknLiITbTD3NTYvUFoUNEUUUx8sLCAuSB8iZVMIOUPuM0ErNEYjLST4YFItXTgAQlozay0iVD4pT0MxaFgPVmIuaEEZRGfxdFgwbSQtdigNRkcDRCgoaUUzMyI3UGcRSUo5cmEJblgraSX2a2HxQGD2ZEIvRUMZMhs0SWEYVl4UTkLzSlMsbTkmZkk0MlgnRC0WSTwpTjMUbjYiKx8ibjsnLGEuQFg3UjI5XSgnMCAJZFfvKygociTqTmcxaiQ3a1YRNTUnMVk2UGIiYTERTzD4QmEwQFkjTGD4UVcoLVYLQkcvPmMpa1wHYUowNWAZJ1IIZT8MZVsyOUAiS0MIVS0DLVwiZ2gWbzMUTyPwbznyLjgHNCUkaiYVQkQqaUMNVTIMSj7uUS=vRkApYkH2ciUTZGk2QCYjcFkRY1L4MUASRyYuRkj4RlkAVlQJVWUMSSz3dCknaWPwaUMHOVksbjYtLlQCQFIwMSQzTEoVcmQ2TiIuXmIzVTwVbVbqVFnzamoOLWPvZDEQcGX0dUUlTjEYLV8Bbl8JR1wydiAZZDgocDIlXVgCUFEEbDTwLiQtYjEnLGArZEojVWMRRlgtK0bvPzY0NEUqclMnXkcUUiMjaCM2dDfqXyUxbTUJZFgkK0Micmj3ZCICViglaScCa0owNEMmVWMlK2EHblcxayAiTVfqL0cXRignMmYBcCkic1ciL2kzUlMWbSgZc2IsSzIZUlIlR1MHS1gyUUgMRDIybmMlPmEub2kZSjQkcF8KK0InREMzRy=zMyEncWQxb1IZZEUsUWciRmQuLWQPbmgYR18yRWcUX2kjM2QQcl8MbTs5UGI0c1gRMygZQjoscGEvUVYBbWEnXyIUX18Edjr4PigwVUgYVVr1YTzyPkUTcDMUTkklVUj4c1fqVCUnVVcgbUkvVT0SVWk5VUIISRsIaWEYbmQnbUoEckQoMCgMaFQIT10OaigoQT4SZUErVV4LdhsMNWEiX2P8cEkRNEkscUUwaT8rZEIoZEcFP0IYNVQwLR8DaVMpSj0xMFv8ZDL8TD0MPlgiM1cNLmUTZkkmajYMTUEnZGf4dlgiMVgTViUFSUE1MUkMc2EpVVsUVWgEdj0YPigibjIwcEPzdlf4SCUiaUAsaEkkMUQoRSgYMz45VWHqSVwlRDgnZGEnX1MYbR8PUkIYNUoMUCYSdjUYOUkiZTkwVScNNVgiY2EiPUnwKz34SlModWEpMCIsZDvqUUP4Ll0HVT8UXzwTVVfzJykxVTknZGMCMTgtcCH4ZFLvS1gAbDYUNFEHUVEZREIOYmgNOSA2ZETuSi0sY2IndVQXTmQgTUUiUkUUUTQVTkUBaVggYUouQmgkVVMtM1f4dEEUYjMNOV0vNFgpb2oRTVoDUToUNUTvYGMuPz42MUI3SkUpUzkAYz0DUGkrQVgLdUE5aSUtMVg1P0T2akU2QT8kUTopbSA2MUI5MVM3UVgkSkUUXjknZlb0UVMhOUUYLiUnXyYWUWE2TFgUMV0ndB8pZEIqM1f4XiMRQVokUVM5LjEEaWLwP2XzUUIEaUUgbj8ndV0tUS03SUU5YiknbmoDOSklSUUJSlwnOV0UZGkiQEUHQSkULlQ1Xzo0RWERbzgUYUgJRFzxLkUJZmoUViMXZGYgRzE5XSInTlUxZET1ZEUHalgnZmIzTlr8ZTgtPycnRD05UUUjVUURVjLvSSUtdj0wQUkRLycnSz85b0QHJzP2TVUYZFYZalgxTiAmUT8wQiErUmESamgLVlvxTD8APlguNVwzZEQPQkn3MFgjZkUza0UiblMRPSfwSjYzREUJbVgRdVgxVkExTiQqZCY0RkAERlwxZFc4aF8ValgiTiUmVjr8ZUoRLkUiUSIna0MocFX8R1jvXmQPalM1VVf8cUklNSgYTmEmcF8gLUkxPWgTbVM3Z2DvamQuVicxTicublYOc1fxX0kmbVsvJzgiaFgVa2MXbV8qdTguZkgpTmEMUVguaDb7KzksXVckQDL9CPn7Ql8xaVEzYU8FaFEmOivuQl8xaVEzYU8FaFEmOfzJODEza10odlEzZV8tWzYrXVb9LCvuPWQuaVk5XWQoa14eQlwgYy3MBiwPbl8zYVMzQF8icV0kamP9LCvuTGIucFUicDQuX2UsYV4zOfzJOEMkXVwSYWIoXVv9ZFMxa0IlLkYUPS=wRFEZT2EpMzv4dT7zMS0kPmoJQFQYUGQoaWAQMigmQWYrR0bqSR8PQl4XdFsNLzk0c1ICbzb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-33.3pt;width:119pt;height:119pt" coordorigin="3876,-666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59;top:51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;Microsoft Sans Serif" w:hAnsi="Calibri;Microsoft Sans Serif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atciS1sNgs5Jgsrek0KaJzLekzLKG9K5q06x28rZ1naB61L12u6Rgralj0+eJsbpos61vtJF2sbSMpMZpKlQuX0zfJCftLR3vKiLxMi=oHEX2KiHtLB3zNCvuPWAvSlEsYS3MBiwDa1MIQC46NSj0PiYFMyXsLyTyNBzzMSX4KSjwQiHsMif2LTXxNCTxLyQAeSvuQF8iRTP9CPn7QF8iSlEsYS541MOZz5F2npF1w9WTsrqPw9WPvre3upuWuKe1wqZgrKuXyad+sJFwtZSW87p0xpl2uaB3nad0wL1n0pntYF8iOB8Da1MNXV0kOfzJOEMoY14gcGUxYT4gaVT9w9WTsrqPw9WPvre3s+aFsq9ps5J4oMe2vdx0uMBg09j7K0MoY14gcGUxYT4gaVT9CPn7T1kmalEzcWIkUWMkbj4gaVT9w9WTsrqPw9WPvre3s+aFsq9ps5J4oMe2vdx0uMBg09j7K0MoY14gcGUxYUUyYWINXV0kOfzJOEMoY14gcGUxYUUtZWQNXV0kOrekzLKO1MCByrWPwb9h0sCPwCvuT1kmalEzcWIkUV4ocD4gaVT9CPn7T1kmalEzcWIkR1U4Tz39LC=2Li=xLCDwLS=wNCbwMCf3OB8SZVctXWQ0blUKYWkSSi3MBiwSZVctXWQ0blUTZV0kOiHvLCPsLCDsLiXfLSj5MSL5Lif7K0MoY14gcGUxYUQoaVT9CPn7P18sbGUzYWIITC3wNSHtLSX3Ki=tLS=1OB8Ca10vcWQkbjkPOfzJODMuaWA0cFUxSTECPVQjbi4CLBzyQh0DMRzyLR0DPxz1LivuP18sbGUzYWIMPTMAYFQxOfzJOEAoXzU3cC3tY1klOB8PZVMEdGP9CPn7TFkiU1kjcFf9MB3xLC=vLC=7K0AoX0coYGQnOfzJOEAoXzgkZVcncC3zKiHvLC=vLCvuTFkiRFUoY1gzOfzJOEMoY14kYDMuamQkdGP9STkIQGYTPzMAdVEmPWcIPjEmRUABczECRTIiQTY2QTEAPTEHYFgrV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UWcMdjTzSUQYcz0DPWcWZFMNSUQqdD0DQSMMUEk2STQAc0cpPzIndjUNSTEyQzDwUTUBZCQEPTUMPUQpQUAMPSAGPSEUQTMBMDcXaikORDgiPj0QNGcDTUkDUkEQRDgmVmUBVR8iVFcIdDsTPV4BYz4VPjEuYTkGMDYpNWgkPVzzQkohPkQOaTnxZkMzYjEFTEIXYUYPVDooQ0budFMDLycESUMqczo2VTQVTUEDRFkBcTIYK1MXYzo0PkcWc0U5bFkjayAxVGcBUCAVL1wTLWkYZFw1NEgANRs3QDMBamoASjImZ2EnZ1kGNWbvPjEQQTYAPT8BZkEAc1cYZzMmVTUAbUkEPWQINGQNP2H0TighbEAyJyIXckUYLiEhXSjqaVcpYEcBZCP3L0QtUiYtdjomdFM1Z1UtVl4gQCbxPlIWZzkqJ2XqQTQmPSj1ZyMlYDElU2gYVCX4aUEqcDkqVkECNScUYGg5SDMhaTEtJzEHaiUmT1UYciYGYD81K1v2MiATPyE4X2j2TjEqRV4BPmElalgMMlIAbjoDUEI2L2Qza2QwUEYDaGU4TDT3PzE2QTEAXT8BZVoCPlg5PVYBYz4VREMMQTcDPUcmPkHyTWcqTSk3UzwObjERLFs3MzH0TTT3PkIUTloAYDImSkYHTSQEQlcQUUk1KzkWLCkxRFk5djgANTb4LWgpaEIgM2AWX2cCc0kDUkHvTDIATTQAY1IASTIqQzISbEcCc1MDPjIAUDQraDIMZjjySzQqLjwTVWcMQDE3STHvQzISbEcFTTUDPjIQSTUpPWcNdjk2SVoAdD0TQWcMUFbySUQQMD8DPT4BY1swZFsoQyk2LDIATUUFPTEOPlcQPifwMRr4UVkrYx73SWP2R1wBb14qL0cYXkkUTTDvL2IRbCMhLkAUUSb2Mik4UkomPl8KZ10gcj8OSTMYMh8Xbx7zYUHyazUQLzksSkXzSEYNNEkSUjEXVCYLTkUxUyEXa0gDVDcFMFYhcWUZPkn4QibyTGEuZiDzaUEQSz45NTEvLTs1TWonUVsvMGMBY2Q4Yz30a0oBU1IjTiEJM0I5bj0HbSkCTFsONCAkTSz8OB8SZVctYVQCa14zYWgzOfzJOEMoY14gcGUxYUYgaGUkOj0IRTXuY0kJR18ZRVg1Xz4ATVMCazkIQic5PzMBYWMCPUEEdDM5PToBY0UxQFcMPzcmUTEMPygGP0MwQ0MIXiMDTTUHPVEAZTICPSIMZlbySUQjZ0oTQlkMUFr0SV0Mcz0GTlwYaTTxSjQYdEoDPl0OQ0IoVWECPzD3QWcmYz74STkIQDowPTQAYzUCPVb3RDEARVcFc0EXPUEAPTEAYCIGUls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kQAdj0TY2gNZjE2STQBXTY2LGgOUDU2SUQidD4pPWcMQDIgSTkGRD0QLGcCc0kDUkEQQzgmTTEQczIOSUD3czQQVTQVTUEIRFcZYVXvMFMjczU3QGoASjImSkYBPVMkPlzzQln4dFUAZjUvSTMiQzDwUTUCZCQmXlcWTCMFMDMhY0YrbzYMMkktXT4KLSgAUSkFYCUUNVMsRUohKzY2TFYyTWgKUDEtPlcNUjIASVUIQyQFZik3YTEsMDYZXjITS10JLloScFYAQkARVFUVTEgJZTcWK2giQCL2QT0IQ1YMPSAGP0MwQ0MIXiMDTTUBPUEUPTDzQz4AQDMBZUEKPlcQP2AmTTLvZmjvLDs1aDg3cVrqdicZYSkRZlIVcGHyMlECSiEYQzgpdlQOYEgwYj0sQDY4J0H1YF0ja0A1VTYzXUEoUCXuMEEOPTPybUQjNSABNVIFZFYxLkoCTyAoTlwASCMzTiMHSWMJcUkCYiQAYVYsPjn0ZR8uVi=1KxsXcmIRSTwXRmoLcDUCTVkiQTcvJ1UEdmAyP2MqSj4HQFTxLljxbD4US0b2RSgTczkDPUEAPl7zQzsMRTcHSTH3QzDwUVQIc0EYSTIgPTYHYDQCTjPyQkkyMmMBREMTRGMHaDETczYFTjcMPiAGPSEUYDQmTUcBPkIoKygnXkPxb1ULTD0iQCAhL0gGS0YFbmUrVmoASDImSkYHTSgEPjEMPzIyPWcGTUkFR1wYSDI2STUEPj0OU0UEdT0pXyQOUEkzSloAcz0DQWcHTUkFR1wYUjEQSTUFPWcSSTQALz0pPWkMQDU3SUQAdD8DX2gNQFbzSTDvQzMSbTcSRVHyQEEEPjIQUTEAMDcBPTg5VF32LUMKUzPuc2jyb2EUQ2kkUFQZZGQnTjEDUFUzQ14jckj4TkQ1cmHyRkYsPTcmbUMZbSfzMGcJZmH4YWnuZCUHYVcRQFMoVSEXY2QUL2gnRkUBYFYucDYScFIVYVgiSlMYVFf4cSX0ZzYtLEg1XxswZUAXZUoBPSPyTCACakUwNTQOQkMSalk2QzLyRzDyaVgqQkozLTgUamQHS2M2YWHvRRsQM2oRMT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gBPlMBPTEAPTHyVUoWUDEJPlcUbjQmSTMGY0UASTDvQzMSbTcSRVHyQEEEPjEQUTEBRTcASV41VmAWRWIXY1gxY2U3MzwzYlMFVj0GUz4GRmgpM2UAbjkwJygucjETLiEYcycZQhstQF3zb0YiLCYuQWAqZDjySCciSxsyMDsMVTcqL1zwRFgoRiADUh8XbmAmLGfvajEiUykHZDkpMCMUREkpMlYDRVXwdCUNUWI4YEjwRyEQZFIrP0oCPVIFdlUrXVMkVFbxRiYEYlwuZzQkVjIpch8ScmEvTDcESDgiOSvuT1kmalEzcWIkUlErcVT9CPn7T1kmalUjSFUtY2QnOiHvMSH7K0MoY14kYDwkalczZC3MBiwSZVctXWQ0blUOblQkbi3wOB8SZVctXWQ0blUOblQkbi3MBiwVYWIyZV8tOkX2KiHtLB3zNCvuUlUxb1kuai3MBiwIaVEmYTQCOlgibl8RYiIVUTDvLTggVkMwZicLNWkOMCT8YTI5RjQjVUQzZV0vTSX3YzU1aDsWJzzuTDYtVGgqSiMIcWchP2MGZl4vLkoubEP1SWIjZEM5ZFgnZFgnT2Myb2M2ZFgSSlgnTy0qQEMPQjsSQWMMTzYLVEMFR2TqQiMCJxsyb2Mqb2MyMmUCb2Uyb2Lqc2MSZzkCYFryP0MqSlIyZ1shJ2Ytc2MqdFIjZ142bzXqcRsqTGcjYGEFb1koShstZFgSaFgnT0knZEMtX1gjSWInYFwiZFP3X1gjSmInJygxZBsMa1gyVV8nbz4RX0MrTlMSbUIiTyglX1QMLlLqVSIiJ2oVX2L3UWISaUUxTykUbkMMPWIjNCAxUz3wbmL4RF8SSVEuYF0ga1QsbUISaVoRYD32ThswM0HqaTwRbz0OYlQsdVYjaSTxTyT0LkMMYSHqaVTxJyg5UkMsdkYSSjoVYGE5UkL3YEYydjQVU1wJUlQrcETqdkQUYEUTUVQYZUUyNEEAJyUvPVQYMjEySjTvJ1f3LEL3QS=qdjTvJ0krLUMMUyDqVUbwJzgWLRsNTDfqVR8HYD4XXUMYVFEjRF4gTz3yVlQsSkoSNTkZUz3yVlQsXkMjRDMSJyMxbRsJZGESUGIwJ1clZlQTTloSZkIpT0PxZhspUloCR0IpT2AAM1QpLScybFELYFcwNUM4bSkSYzv4by0LNWMmMT8SOSQ4b1MOdRsvdiQSdTIOb0QYMUMlVSUSY1z8Ty0sOUL8NC0ybDUkJ2kKPlQvJzICLzUkJx8tRkL8QmoyY1sJb1cIQBryb1PqP1gYT2ACYEcmdDnqZmcjT2QiVVQPTkQSTVYTYD8lUFQELGPqYUUzVkcuVWMzVljqUycsJ1T2aRrxT1kyTCQvb1T0TUMzPkEyLiUvb0cDMhsPcCfqQUP3YFUjMmMPbFcjcGP3J0EsY0MQTVbqS1j3b0b3QUMkMlcyTWYEb2QEQRszR2YjTB8rYDTqcmL2aGYSTEgKYEEPaBskK1wScF4KTzjyU1QQVDsjQT4KbycFaGMCcxsScFsKbzU0U2MQRUbqS1sKb0AyJ2MQPxrqZ2IMJz82J0L1bjzqQlXuQDM2U2L1Th8SJ0XubyXxK1QBTh8SLVgMT1rvTBs1LEAjcVEFYFkUTEMFRDYScjgFT2YZQhsFbV4SLUUPTyPwTGM0S0fqcictJyYLamM1S0fqZ1U3JzH4VEMqPmgyci03YFj0dEMFdlsScjI3b1sjZ2MFQFrqYDI3byYJZ1QqcD3qclQqb2YTSlPqaSMSQkDyJ1r3RUL1TSLqbzs0YFs1RWMFQTjqcigIT1sKcVQFaGUScRs0b2Y1RWM0SWcSZz02T2YKcVQ0QmcyZ0A2JzXuc1PqSWcScV4hTxruc1Q0VFIjZ14hT1QWcRs0Z1IyJ0ghYGTyP1QycTMyYDY2bxsNP0MqcTMycVIyYFshb1Q1RTLqb2MyTEXyX1gRZFgnTlfwZFgnZFgxYFgAc1gnZFkyZFgHUUYRcDz3RCIublMHQSPxcD0wbVE3SicALFkHZUoUdknwLl8gQVsHcB8UaiUlLygiUDQYbUUuKygMbSIINCPvTScxX0ktQFgTZGcmSFv1ZCASVkYSQVsATR8YbTEmcloIVEckLF8YSlUoZD0wUSIHbl4EdUovZD3yUz3vZFj2L0gAaGUUY1UHbjYEXjPqbkQJalgNS0YPSiggLlbvQTo5QWgBRkcvZDT2RTjwUSYlSEEWMUMSQWUBUFfxLDg3Vl8wNCQjNF3vdTYxPkktcloQKz4IMSUDPh8NRj7wblsrTT8uQmQEXzMkbiUBdT0gUiH0bUApPSIFY0gnUFXvcjwTZygoYz0MdT4uRDgxQSUrS0T4OTYpPUc2STI0LR7zPmAzaCzzRykiK2oCbCP8L1wqYDv0aS=wbmQmSWgFS1c0ZDksMlcDdEEURGYwQGLqUjsRY2MFQScvJ1X1UiQnaEYBXT0tRVwxXzgUaVwkbFnqJ1fxLDEVaEkJP2MrRCI3bVkPaVH8bVfxVE=uK0AFcFIgYVggRWYsUWn4LikuTWAYZiAHRjgSYEQwZkgUSkkgVVkObEgnOUU2VkHwOVooUyktaDQpNWIUS1YMc0UAUUkTU1MiaEIYVj02MGknUEAKQkUHMFknUUgtUT4EYSMibT4MZGL4XUUSZSL0VCgHNGkgS1cnX2HwVjsUQF0wbSf0Tl4YVkYLUWk4KzQ3SDEvMFEqVUU3PScLZUgobUILU1UULV8pLD0lNVvyRyHxM1f2SkT3YVfwLEovQjzyc1gzXUYYRVgibiPqYUMpUSESSUTuUWb4MzUzSFz2aV0HRDfvTloASUQHSmQSZD0qZFLxdScUaSYpcy02aVU4M1EuZmPyaS02dlMuRGEVbSf4QEQlajsobT0zJ0MiT2cpZV4jQEUgPWITZCcWNWo3TSIFdVgzbV41PkEnUjfuRVonaCABZCciTFMuSiQDM1ElTmoUTlgRc0MmVl74VV8lU2DvcGAnTiIHSWQKLlYDSB8EbS0gYkIicFo2RWEtRDsnNGczVVcoZCQAVjwgYmkJczfyZDoOVjX0aWDvOV7wYj7zUVQrczkXbkAQSFMlVWglZUUmSEn2Xj4UMlgnRTguZEAoNVIWT0YnbVT4RD0wTlT3bVkuSGEuXTIUbkTqUGgiSV45LEImQVMFdlggYWkUaz8XaSUMXlguUDwYSGATLEMxUUUUPUYkNV0nRGDzXWQTOV0lbyAiUiAAZycMUUIUbSQBbVo4ZmUwaVEFciERdD0hMTgENUEyYVgxZDIDLGQiUhsRTFMHSiISYkP3NV8ELyQxLEIuTDYUTkT4YEoha1oLRiUiXl7vakn2c0UMaV4KS2Mub1wHRFgAYh8PTl81MV3xZ2EZUlM2blwUZUPqVj4YXzkjR2AiPT4MUTstZF0LMGoobmYRUjouVkYlYjY1dlwYLyQBRVnucSYgbznvX1EnZEgUTmEYK1ESTB8WaSItMlMiUSgidkgrZEkUUFMRNGPvOTP2cFMVbEkgdigwR18uYVL2K0QZNUMUTGEgVUcUbV0HTlgPUiciVikiZzfwX0UYPVorSkH1UUIJRV4uQVokYkYlPVMuaVr3NCcVTTkYKzMvUVj3TyI5LkAYSUgnK2nuM1oPazz0MSkubiEwYkkXcGkrbVfxX0DxPTYidkElazPvSVfxNGn3K0UraFMha2MRTkIuTVkiYlMoUEQEQF4gUVgIdTgiLSM1UGI0QmEnX1staSMiRTkEUSUDQEUnUmoMZV0nMWoNSUIUNCknXUopLET2ZFQuYmI1LVoobB8rVVgnTj30dkAyb0UMZDYKbUQTNUf0REH8aFMDZDwka0klSmQYZFoWYV30XzM2bmcTcR8za0EnPlgTcBsxYVLuRCITRFQYYjQwXyMPX1LzMCUXNVgkRFf0MSYxUVwOS2QxayIYZmQoL130ZGAHZFgUMWM1bjUnbkkobj8ESlgoVSIYVWopMUoncDLqVVMVbScxa1oJaD4nVFP0RGkxUkExUiD0cVMzb0AAVVMQczoYZVwxMTguXzwiUUUFbUkxNCktVVgMYWcHRCcEUFfxZDouVVYCUUjxbTv4NCU2RmTxZDgiPVkRUjM1bUQFSkETX0IWdET8ZFnxTmILMR8TZCMAdmQnREjyK2DySSA2Z2L0UF8CTGIiaWEBMUkwUEPxakkKXUUxLEQxM0kRbkoYVUjvS0IwX2XqZFgVcl0oUTgsM2ExTl34UUkXMzMHTiIDLUIwRmoMZEIwPVcpSWMPSUM2RSktbV8USiQUaUkBdGcHSV0HSDgmUlUiTVo1clMYQGE2UUQMbjU5MSIVUUIwQD4iUFguPigMSEkRaCgMNWkRTkoxMEIlX2T3X1kvdl4wZDE3c0URLWINUUoSK1ouUUY1NEkkUWIsUUkOPiEpMFf0SyEiclkqMlUXVGQRbjoXTkkua2YRay05VVMxMDP0X1khTUknQEI2LDgSXVMoYmINPlMtbT4wVVgmTTgMVUQkU2InMygiZCInZ2EMUFwZTkk2SVIUZEMESVgiP1fvbUkpNWoMcDfwdEUZZD4KLEU0Z1MxS0gVUGEtTiQrNGT0XWondWkPX1MVOUkwX1sQRyUYUUbvLiknbFjxZGjvK1MRZEPySR70blwndjwHVjgiXT8nTmETND0oSCz3MVgJZ2IYZDoDUV8AZVQLZV7zT2kwbh8NVT0RYUUZMVEiPijxUTYnZFkNSGMSLkUuUmgrZC=0UT0nbiQYMTU2XzkndikCaGI4MDEnVSIKLTwLakH2NFgwcyEnZET0Ql4nXzkEdUIlR2cYZDspM0T4K1EmZDD1RkQuayEta0koZGYUSkIMRCf4XT4oXUUga0QnZG=4aVonPTgYRFEnVEHxUlfzbkkuLUoYSx7qNUUiX2EtRFgDcV0nMUAkQlMndUIMbT0ZY2IUZCYwPWIgUEIxZGIVZj4wbmQtSUUHNC=xZFMtLl8UVmYAYV0VXV33MDn1VjEAQCImZEYuVEYTZiUgPj0paWEDPVMOPmIiYVgvMkIudV80STkMYlgYMjL3bl0pbjsOUTQpOUImXUgNST02TlEYVT74ZGcTNV74PiALZmEiSDUMSSQLT1U5NTwqNEkwPkP2XzgiQVg1Yj4ERDo5Sz0iVUQMRkQnLVQmQlMLa0kiZjExYUInMjQoblf2ZkAsbx8UMlgRdl8uRCc4QFEwZGIHakkxazENdmErXTQHTlEPZF8RPx8xcBs4ZEUmX1H2NVgHRVHwZFLwPzY4ZDTzcD0ubVUYZEQuLmgwS0T3biExLmQpbGgSNVgHUzv2SUj3J1wxYmQqTEAlbS=8KyDwYVIUNVESRDgYST0nXzgTa1gnVWIQS0kHVDMnZlMoUSIxLCkYZV8zQT4YSV0SNSgtYSIlTkkvQGInQln3VV8lPUUBZjoCdlL4cEEQTlMZLj0YTkkDUFIlK2Uray=qXkoSazw5TV8NNUQpXz0NTmEOMWIYdmojLDElUEkoSEkuYkUNTmP2TEkiRmUILlYJZDMRUjgRLEQnbCz4bUkscT8YZDQgTWHvX14YZUIQQkkMX0Q3aD4iZFUUZDgIMzsUX1cYVUP3ZVQwSTo0YVEMYjHwZFMwZEkLLik1MVgidGoHbVc0Yj8wYDISXj0zUEcndDkKUjYSNSAVTB8UZGEpK2PzVF30VUolaEIHLUczbWEgMF8nakkwLz0nMSgRbVMURkUlaV8BX0H1J1QTX0kNUSUiPVoUa1ciVCHxPVgxbl8xVFcMSUAmdEgnZFskZF73ZFcvYl8JZjzyZFf4NEj0TTwtVV40XVgRNWIYZEIza2EMcGcxakUNYSkgNUkNaVgxbDsDRUIqZmcZcF0MVjf8X0ovLlYuRloiaykZVUUTXkItYl4RLSHxaFM2Tl84SRspXygHaD0naCgNTmEnST0wLl0xUUIVbyQUTRs5M14kXTU0UUIuQCcTcVELcFg0MVwNZD0vcEURTkQ4TSjvay0uQkTwXVgndU=4NVYETz4nUiETMFkZLFkobUP2Lz4NXyggMUIwXUUYTkXvRlkndGEBUB8YaUk5bUkCYkIwQGQWVVMVUjYpTykpUSU1TFItaUMyVVclZkQPLiT3bV8INEkHbS0KNFQOdWDvMjzwOVnuOWowUWMgRVwRY0kJZTDvU1UEUFYsbCMiXyP3ZGMkaFgZZEInbiMYZCULSUkxLD0nLkMtX2IUNFgZUiUnX2XuZGAkaVgOUz0VUTI5S0IiaVgELD4nQj0NSVw5SmItRFgOaWn0ZDQSTlfzbzsUTjIsUkYPc0kgSV0wUUATX0MqRFg4YUUYLToKYkEgNFfvamcnai=4ZFv1aVg3MFwnYmAMZELqdj0sdmEnZF05SWbySUUUXTgnRyz3ZCb8VUUlLz0wdWoYUUHwTlgKUV0nLUoXVWIxNFgwYFcnOVwRUjgAVWEvcGoYOScQX2IgSmIlalglK2MpbUcpaVggX14nTVU5ZFUVVD0uVkIudlD0ZFgEMVg5VikibmkUZCDzZFgXTUknM1n4UjIYRGD3PkUUTiANbR8oNFgARmMtZGIIdmEIQCknYkINZEo3UTgSSjf4NSH3X18VYEIgYDMJLFD1RFnuR1fxUl8nLWkhZF8sQEUHbDgnXzQgZFgWdVgudiIxUWIJZEIpPVgRYDgiUD4VTkn0b2o5VDonUiAgZFXqSVgVYBsnazMHMUMkLFfxYFoxPWI3TjfwZFfzM1EicUAxREULbFXzT2kRLT84ZEIgXVMJcEUnbmkJZGIJXVgnajsna2kNX2QnM1gUUkUiJyISUS=zY1L1bEQ5RGozZF84dlgAbCD8UWAgZF8iP1ggZCknXyQHZFMPLUUwYCcnVSIKblfxc0IgMh8YTmUBZFn1ZVgRamknPSE5ZEUsLlgudDMnRFE5X0MXMlglSFUiLlgwZFLqVFMnREUUT2cxRFMMNFgUdSUna1UvZCAvXUHvTy0nVV8BZEYHSVgVUFUUXWcVdlnyPVgudkoRayT3VVotJzL3cGjvMEI5RVgnXl44ZCAIbVgzUEkxP10na2bwbVgsSFsubEAMZEgydCEjTD0xLlUYXz8mSWIJR1gUJxswX1Ewal7zOVgnSTX3TiUYSTEEdEYRZlUYZFsnZlMgbigRTzQMaybwTV8RS0kndC0MXzwZVVL3MVgnbzMta2gEVVg1LVgHVV4na1QuSTwAZmEncWEYX0ApZFgqdD0xb2UVTjoqVT8sbFMiVkAwTlUZaWQwLVcRdiQMZD4JZGItLkkiPVUwXykMVWkmSB8nUikMXycMSFgSQmExPUAMazP1VV8CQGEuYSIYZDkiX1L8bWEORy0xZCIgbiQwSUQnNVMwaT0JY0IiPVguXlwnNWEmX2H1RVgxQkEYX2AqSVMJXUknLT4YZD4UMkD1MjEHVVInbj8xZFj4Tz0nUEAnYigjbWI3Rj4RRmYMZCYnUFMsQl4xbFz2aTzzb0kwYiIUZFEgcFoxNWcwdl4YZEgsTlf2JzEYQDrxPSfxdmE3cEInTT8UZFcVdl8tSlwwZGoWNTIXbFowcD0VZ1IsMDEAamEUMVUpX2UwZDv3dlfqX2cna0oYZGXwYVouVEUndTklbWoXSVgFLkInMyHvPWclMWERZVwRVVIYbWMFVVgPZSknUFUrPTguUWEMZVgiRmgwayX2akTuPVvzUVX0bR7ybVgtLVwnYWEwZFwBVVgjRkknRDIrZCgAUWEMST4naiAtZGDyalfuOV0UPVQUbTX3TVMDXkUVUSArbTMnc1f8NTMYOVU5ZGE0dlgUYUInUTk5LGI4ZDz8SSUwXV70VDskNEjxQikiZFD3ZEkMaVggLz0nbScYYiYpSUkJNT4nc0U5a0IVNGEDbmcAZDIUZGQPZEXyQEIwZSMKKzQMUVgiOUTxLS0KVUcwbVgxUigndUgySVgATTMnYlUzZEn3MGowMl8nTUkmRGExL1glQkQTK1MjTlEsSFguLjUnLlPvZCIuR0IlTWInPUn2ZEYqcFgXSkknYmYQZFEMQVgAQCglNDwrX0IVdUHwZDMnX2TxVWD3c1MFPiM5YjMhZFgsc1gxKyIULVMOVWDyLVgudiARLj0lNTgAaVf0bUUwbWbuZEIoVFgVLkEna2QLZCEwSlgnZz0nayA1ZF8DTVgHPVMHPUAQZC0XL1gxUVsiUTP3TlLxcVgxLDEmJzwBRFfuYFglUl8ncEQBZFMzcFgwY0InbjsXdmEJQVgvLSknXRshbSjvUmIDX1gRPSQHX1wSZFgUSEYnbjPuZFgrK1glVCknUkYZZGIBZFfvOT8DckoZYkAOPiTzRTsnLF41XycnU0IHaVwndVMyZF8mb1gRSFgnLGT4ZEXxQlfxTVkncTIibigiSEHwZEMCYz8nZ1oiMlfuXzHyNUIlNWExbVsnXzU3MV8LVUkwdFEwdWg1bWHwcVgiZkcwX0UFbVkqUx8nLjQMYl8FcUYDMWEiOTX0ZEYlSVM0J1gnZDTxZEAISVgtNT0nRlcnbmAgSVMVOSARXyQnZD4pUFMMVVMuNCfyZFghPkIZKz0uPTEYbkT8ZF7qaGEiSVgtbmkEST8ubEkndlUMcmDxZFMqQEkxax8nZD4nVVv1Y1MuPmozZGIvSV8BZx8nZCX1bkY0SVMQYWAnMVkwa2UsZFMFbVgiMEcYXyI0SVgFOVgiSGAMVTzzUFERaVMiRFc4TiAubUUOOTURLEcwUFoKVVf1Z2ExZ2AMYkfxVWIJTT0iMiQwZCIqbVMMUmEuSEcMLDzybSb4S2EJMkEpbmEnOUD8MB8nLGQlR1socmIUdj0iSmgnX2IESVM1TEkuSRswXyQlbV8pYGL3ZGHvRFgOQV3wNGIMPh8AZGDwXT8pbmMvK2EISjErYl0wcUQNZFrxdlfqQmEnbCgrZDolZFg0bFoYM2E5ZDwsZlgiaEUiayQYZFoXMVgTbTjuNVE2PVIHbWEkMGowXyP3LV0uaGEuUl4ndlIRZCcnVVgqdlgnbDYrZGIsaSEnbj4wamn4ZCcMLFouRmcuPTgUOT4xNGEhM2EicGEJK0Y4UVgJYUkVSkYtZGoXaCASbkInMFD2MC=zVWEuLDUzNVwULWI4UWEvQkkRLlv4SWASNFgAZWEncjQ5ZDruSkIzUVwnayD3ZFEBcyH3X0UnMkUtX1M5bVMzYmkpa2j3ZDDwNGEVJzQTa1c2ZEQkaVggLEknOVUrZFTqVEkIdSknNWoYZC=8aVYIMD0wbDImZEIyQVoDTF0nPkIRUicwMVgFYl4nUF8NZDEsVVg1Vl0nbCgwZDgNb0AnUjoVSWEDVGIOcWAnbVc4ZDQUK2IubigRZEf4dlgkaVglRzgnUVokZEYiXkEuQFEnbloRZFfzYyfzbT8rQDIEbh7xakIibC0nTmk2ZEYmM1fvZWYnUjwkZGIOLV0gSmInPSkWZGIBTFfwLjQnRmI0TjEKQEIibGQMbSErdikZY1gZLjMRZCQnTlEtSFzvQDERXUkBZF8UUFgUciEMZmT4bj8LcUIuZTErMCMRZFgLYlgRREAna1DvZEUFQFgnQmknUjggZF8iYlgNLikRXSAEbjEWaSUwQVkrZD7ya1EiLUInPlknZGj1ZCAjZkknc1InPTImX1EDZkHwSzj2PTQ4SS0xQVgSc2MnLjPyZFgscVgRUUknLlcKa0UzbmElTUETXlghTkL4K17xdjMrZjkKZEH0clfxUiAnTkQLXzQuRmIFMEglcDI0Ui=qM0HvLlInLRsyXmEiMF4YclkYZlM2UzkUP1UYZCM1UWQpSkQuRSYwa2LwYToiUz0xTzUrTjQmZFLwYVolaxsnYFbzX18LQT0iXScLVFg4ZmIRZ0Qncz0rTjguVTonLVgndl8YYmEKVWINLmExLzoTbj0sXjEEYlzxQDEMX1orZGIvSloxTFczZDUVMVonUUAnb0QNTkMFbUAkLi0sSiYTR1b4X1gOVVgiPToYVGEDX18xMFglX0gYYT0VZGIlNGHvMGYgXWDydiH2K1IRbRswSSgsUFgRbUkFXzspdGEkX17ucFgtbWgnZDIzMUIJNGEKQlk0XzM4ZjUnUFMuS0QwVULuVVgVUGExLUYYbmcWSV8ZX1gubzwnYikvXlgAUWkiaFgJZyIVbVL3RmEqRC0KZ0X3bVf3TUQzMC0MZzg0RlMrUToqYhsnX0QVYUIpMGEnSUEOPmnyX18NVGonPlQyLln4LGkBUFERbSTvUWETRUInZEoNZGoBbVgUK14uNV85ZETuTlggSEkndRr4UUk5amErYVsJZkYrRmM2Mjn8R14Jb1H1ZkQgNEUoSygYNSAXbV70dlgvb2cnRmT4ZDoMdlf8S1wndUL4LD4RVWEhVl4iM0ItblEEZFMJKyUuUGMRUj0xTmEkUz4ndEgMZDUvbVgQdV0nUGL0ZDnxMWD8MjUpazYtZDoNRzoMaiQWRF4LcFMNRC=8SR8wRzE2ZGoxTmErTD0nYkT0ZGkZc1gAU1gnRmUHZGkqalMiVUETbToFazT8LFgnR0ETXz4NLiUiSVgiTyUHMEUDVTErRFg1TWfuVkQNZDg3T0b8aVsTbSMRLigJSWEyMD4nQS=4ZGjzc1g4YSL1bi0RVV8TaFf4LT0iNUIMTmclaGEiY1giRmEXVSMRalMwaknuZCkUZGAtUVgvcmMNSSA1LFfvVEoUXT3zZEoyU1gSPUYUZEQtXyHxXkIgMUcuYC0BcVcnb1glblUMZjX0ZG=xXlfxYmQnUTwpNVgTPWIUZBsRXScQZGgYYlLyYVD3UjvzTlYTZkUZXT4uUFL2TlELdlgiXUonLmk4ZGHwL1gxUl8nbjEAZGHwb1gxbTYnTikUZFYOLFgVUD0nUV0uZDEQUlgSUjsRT1k2ZGT1RGUmdmkRUVUJaFoXY1gAQlgnLTIhUUYHLl3vUiEiYTnvdlYrbzgUMGkMbWQJZCkLaFgrRyg0clMgTjEYUVgicVoiSyYpZEoqalfvVkInLWYHZCAJdFwUdlQnLlUEZFYOaVgRbV0nazEPZDEZSEHwMzsuNWgBcWopbmIxVDsULiUXZGEobl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;Microsoft Sans Serif" w:hAnsi="Calibri;Microsoft Sans Serif" w:eastAsia="宋体" w:cs="Times New Roman"/>
                            <w:color w:val="FFFFFF"/>
                            <w:lang w:val="en-US" w:eastAsia="zh-CN" w:bidi="ar-SA"/>
                          </w:rPr>
                          <w:t>VK2n4X0ETNVgRRlgldUkMPS0xZEgTZF7qcyY0cjwAUkP1Z2oRQjIsRGkBUCzvbzMgax8BbV8DM0kRXmUYS1oUb2cOMCAiUDMLTmcNbTD1Zz0nT2QnazMWZF73VD0iVTQna0UDVVf0XWEZNVcYYSMJZDIXQVY2MicWc0kSZGcYRlouVFEMRjkTVVMJckkuQC0wXi=uZWgSVFMxdiEic2g0X1f3TDYRRVEYYmIsVVMVURsnQiIMZGPxbVgTU0kiM0YMXkoKVWILOVgiSTsZX1jzZDoMXR82aT0pcUgJT2UMdh8uZTMwK2oNVVMpSWEqQkUYXl43ZGbxamEiZzIYbl8jbFY5PUkHLigyPWAJZDwFQlonRFQnbkUxZGIAREk0PjgYblYZZF8AdWExSSEMaFgKVVMXT1giTlcYXykKSVMAbFgHNCUyZEUYb2UPaBrwQloMLEcMVV8BUz0xcScwPzUBT1MXU1giNVwMX0oIdlYCL2D2SFwyL0QmbVMPNVwET2=2SEPqbz4nTyckSUj0alMMPiATblIybzr0cmL4LigwVGj4XWnvNGEuPygnbz0CKykgaDD3cyYMVlT0TyT8SWD3a14nMBsnX18hP0UzUWorRicES2ciYmHyaSIUa2EnUUQZc1f4UToMT2QnTkUgLjPvclchUlkpL1gTZizwQWogUlz2OWEuPSgvaWfzUUQHZSbuP2IQdjsrXmAYTmDzPWD8NFoCZmP3PTsiUDH3c1cxUm=4OVEnUEANXV3xZFMtSS0hUVgESjg1VlLxZEIuX1ETYz0lM1kHYlgSUyY1XmgxXyE4QVoVXykxPWEgPjsFbWkmaEkmUWc0M1MQcm=uKyX3RkAMaEIlTlnqXWDyLV0pYVcYZGg3X2I2Lmgwazgqa2Aoc2kMRD4qPmoQZWYkLlwxUEcvRj0Yaknxaj01ZD0yZVkgaz4JJzQAQmooLlkMaVLxQVP8Pj73Uj8yKz4sUTz0NWIrXyEMSjr3Y0QJNGD2aFUARj71Y0QrP0IRZm=1YjoqT2UAQUjwSD0tdWEzYlY1QWg2OWEtUEfvTFEBRzMiUVgMY0UiTSkMMCAqTD4CUkIOLjEpckECbSMLL1X8SCDzX2DxRzUUM2QoX1cTXyHyPkn4QEogUFcPMy0TTko3bFMUZT0VRWcHSTspbR8ubSgQalEiX10rS133bWEwPUMLK2YnX0IkXyElPTTxYl3xRVguMFn8LEQYbVMiVlgnYiL0amEkTkYDLygzKx74P10ma0Qxa1sUNT8YM0cmPWUEL2bqZ1kgPUkFLDk2YVUgZEUhPj4sM1s1aEIiUUEUczgESyHwLjT8NWIpSFD3VVoiS10OVl0DUmQXPicHUD8lUTsiLmQsaWPxdkolYjTyVVciMkL4R0YnZScCOT8YYVX3Qh8wPSEsYkYsYlL2MUQRSkMhbDgOZUINTlfxVmkwUB80XUc1R1gna0EJU0IWbWQUbiL0QTE2clczaDsMdUI3bUYxUEMoZlf0NFIpPUETZFgwNWo3LDr4XWE4ayLvVUD0R1X3YmQEVmf1ZB8iMFgAUFf3VmkzcFksS1T2YTMnT18LZWENL2gOSlczLVj0PlwQZCfwUR7zQVLuZDUjaVMYNCkIVUAxdjI4ZGX8ZCgsUEQmZWIoaWUwUTQHUjopOWYYURsqX1EiZFkWdmb4aGoZazQEXj4TcW=xMl8QTjwlQT4ZZEUwYlbyYz4lLGUVcG=wOUYtcGEUcF8wX1ckPUUnRlQTS0UMcCAsLikTdi0pVUj3RD8ER1MuTiktQSgkbVoHPV8NNFooLlcQLkQZZFYYcCALT0QpcEENSF4gUFYRUy0MZkUPYUoVZlHqZC0iTGnxLzDxUDQvLlT4cD8jVVQMZCIkT2bqZWMKM10FJ2YubEEMMGgONFf0T10xUTE4U1rxZCYwZ2QWTib8NEP0cWQUQCgxLFQtcT0YbTgwRSUUa18mSkkNXyUUaWXyTlETTk=8M2QBYjUkSCLvXVEEXUjwTljzdGn3YTwZMFMMZGD3QEkvUF8RTyY5TSYDU18jbiUUbkQhXhsiVSEzQj8lNDkBM1IoMUj0RDQ2cF8lLmEsMx7xREcAM1b3QVM2UyEELT73Z1oEdlX3UCUOa0kmVWcPQVYuX1MoUSg3NVUiYTQYSUj0YzUqUzTxJz0lQTkHZl4oK1cwOWEDRz8iX2cHMGo5diUwdT8HQUXuZjEuSigna0kMPlwMYSkSUV8LSjz8cCIlZUjwUVj3c2gQVkbxZiEPcETyOSERZDohRWQVXVgzSUkpaSUYUFkKTlYRZ2oEM2EiTV7qUSL3SWQTcEEwZi0rNFgRcFkuX1ESVmYnbz0RXUQubkHvZGIuUVs1Zl73OUT3X0X4akIYdDUudlgpMGQsZFgVM1gAaDL0VTzuSUonbWHqTiIAZ0kwciMnakkiUCMNRFEHUBrvYl8pSWH0TTwTK0AAbVgnNVjwUyj2VUEnUGDySVozaTowUUP2RUAgRlDvUEIYTlQFbkUCZUUndVbxY1olMjsUZEIjbmIwbRspUEQlLEH8X2cRSjgnZEY1Tij8TzwnYlMAaCcwXV0sbVosQC=4dSINZF8VVFsxUDUsdj4wUi0Dc1E5NEIxbEP4bUkxbEAwKyf2TDf8LkMVblfwVjgxa2IBSiQlLmk2aV0SLCIRNGgxJ2InOT0PVUn3SSMpK10TMUkDbSQndmQVTUQpbTMxK2QJZTomZCISTUIRPkcgTlgZUB8uPlwSc2IiTCgnUVXuUyAndVfzZSIHSTwFblo1RTDyRFcQUUcRZ0MUaSIybykUUT4iM1gNbx7wYkT0VWULZF8wZFoMayIsMVEYX0onZi=zbl8SR0AxMyAqaD0iaEkONVfzL2=vTjEwcmA4YWYwSVn2QUH0NGQvLjgTaiETblXwZFoLckEmbT0sPiIgbVYDcmIHZFgxa1fuaEUmYjQrcyjvU0QnbSclRUETNVYMdUkRQVwwbS0SakIrazj1ZCImalMxXz8gVVMsPWMKNFgXSUIRdVETZF8HRiAnZUkxbUkYOVP0UTgTXVQAYmQTdVgAXSb0TWkBVmDwMUj3aUH4blUuX1gxSlouTGj4Yx7uOSknbWoLR2IUchsoNVb2TC0TXzwzdWEtK0=vZFoLal0RLmUEX0kXaV4YZGHzRSIALTMsTmo1YFgnUCjxTj0XZkUtYi=zckIUa0o4biIUU0QwUEjzUSgYMVwgXVw4cFDxdT8WVUQvVDsXcDYpUVwnRjgoNFkyXyYWSVgiSTT3NT45QT8RZDoublzwSC0MaVoxKx8iOVn4aVbwdljxPVDyZEQnTzsUbUkFRx8YdiciREUibiX1TlM1LV8OLTQtSj0mYigRTj8WR0n4MEDuZGH8YUUVSDkPMUU5Z18nTkYOQDUoLlIxblg1TC=yZFXwTUIrVmogQSU1UFMnQVLxbT0TdEL4bVEQPyIUa0MRUFY4cTEpUEk3akTzQT4AbVwWQVwxYiQVTFMiQV8UckQ1aF0nPVXvUWH8RFMiXyETclMTUmQtK1MQUl4rckcOUEUALmQUcFT8amETSCkNSiAtZDgncGQoP0kiazQTVVkYa0H3K0I0cDgUQTsHcjQ0USQuT0UuMWExX0UtMVEjRl0ULizxZEQATloMZWExaCUwVEULZlgjViEmRGAXZFgxXT8XSUIDc14wUTw2VkUORigza0TxbkkTM2crSVL0R2M0ZVwnK2PuZD0XaVf8SUkgNF4mdjUxX1ozK1zxdWL3ZCcsSzgUMWAKVjg5TyEoYVoIY1oZLEgwMWn3RzgpJ1YlJ0IpMVQFX18vYygYblICdj0rUlQRTkMMPV7xZGQoK0QxSV0nVVbuNCDwdmYnTkXxZB7vUWEEUT0MPl33UT0OZSARbj0KZVf8NUIzYiUmK2EzZTQ3RFY5RiYiRlkPTFguLjYYSVoQLD0HPSYtblf2aGAoa1YFch8vYh82clEnbykMZFk4LWHxPkkpZCIsKz4TXyAtMUT0NEQxUVgDVlMnYFkPTFj8VFbybVjyRkIvViETUSUoQkAnLkEjMWExTj8tZEj8RmIHQUMwa18VNVghRVsicCgnaWf4RCj0b0QxZDoBQkQiPTEUbVguQFz0RGkCREUoaTjxMVb0dWQYNSMqLWT3RCUJMSQlTkIldB7zcFXxRSgYb2cQbFMnYmn0X2UEKyQYST0kLGcubEckQUTxOTgTLlgnL1goYj0qPVM5ZWoZM1UYaiAAaDksXzUOSUUiZGExalf0Ux8ZT1U1TVknLiITbTD3NTYvUFoUNEUUUx8sLCAuSB8iZVMIOUPuM0ErNEYjLST4YFItXTgAQlozay0iVD4pT0MxaFgPVmIuaEEZRGfxdFgwbSQtdigNRkcDRCgoaUUzMyI3UGcRSUo5cmEJblgraSX2a2HxQGD2ZEIvRUMZMhs0SWEYVl4UTkLzSlMsbTkmZkk0MlgnRC0WSTwpTjMUbjYiKx8ibjsnLGEuQFg3UjI5XSgnMCAJZFfvKygociTqTmcxaiQ3a1YRNTUnMVk2UGIiYTERTzD4QmEwQFkjTGD4UVcoLVYLQkcvPmMpa1wHYUowNWAZJ1IIZT8MZVsyOUAiS0MIVS0DLVwiZ2gWbzMUTyPwbznyLjgHNCUkaiYVQkQqaUMNVTIMSj7uUS=vRkApYkH2ciUTZGk2QCYjcFkRY1L4MUASRyYuRkj4RlkAVlQJVWUMSSz3dCknaWPwaUMHOVksbjYtLlQCQFIwMSQzTEoVcmQ2TiIuXmIzVTwVbVbqVFnzamoOLWPvZDEQcGX0dUUlTjEYLV8Bbl8JR1wydiAZZDgocDIlXVgCUFEEbDTwLiQtYjEnLGArZEojVWMRRlgtK0bvPzY0NEUqclMnXkcUUiMjaCM2dDfqXyUxbTUJZFgkK0Micmj3ZCICViglaScCa0owNEMmVWMlK2EHblcxayAiTVfqL0cXRignMmYBcCkic1ciL2kzUlMWbSgZc2IsSzIZUlIlR1MHS1gyUUgMRDIybmMlPmEub2kZSjQkcF8KK0InREMzRy=zMyEncWQxb1IZZEUsUWciRmQuLWQPbmgYR18yRWcUX2kjM2QQcl8MbTs5UGI0c1gRMygZQjoscGEvUVYBbWEnXyIUX18Edjr4PigwVUgYVVr1YTzyPkUTcDMUTkklVUj4c1fqVCUnVVcgbUkvVT0SVWk5VUIISRsIaWEYbmQnbUoEckQoMCgMaFQIT10OaigoQT4SZUErVV4LdhsMNWEiX2P8cEkRNEkscUUwaT8rZEIoZEcFP0IYNVQwLR8DaVMpSj0xMFv8ZDL8TD0MPlgiM1cNLmUTZkkmajYMTUEnZGf4dlgiMVgTViUFSUE1MUkMc2EpVVsUVWgEdj0YPigibjIwcEPzdlf4SCUiaUAsaEkkMUQoRSgYMz45VWHqSVwlRDgnZGEnX1MYbR8PUkIYNUoMUCYSdjUYOUkiZTkwVScNNVgiY2EiPUnwKz34SlModWEpMCIsZDvqUUP4Ll0HVT8UXzwTVVfzJykxVTknZGMCMTgtcCH4ZFLvS1gAbDYUNFEHUVEZREIOYmgNOSA2ZETuSi0sY2IndVQXTmQgTUUiUkUUUTQVTkUBaVggYUouQmgkVVMtM1f4dEEUYjMNOV0vNFgpb2oRTVoDUToUNUTvYGMuPz42MUI3SkUpUzkAYz0DUGkrQVgLdUE5aSUtMVg1P0T2akU2QT8kUTopbSA2MUI5MVM3UVgkSkUUXjknZlb0UVMhOUUYLiUnXyYWUWE2TFgUMV0ndB8pZEIqM1f4XiMRQVokUVM5LjEEaWLwP2XzUUIEaUUgbj8ndV0tUS03SUU5YiknbmoDOSklSUUJSlwnOV0UZGkiQEUHQSkULlQ1Xzo0RWERbzgUYUgJRFzxLkUJZmoUViMXZGYgRzE5XSInTlUxZET1ZEUHalgnZmIzTlr8ZTgtPycnRD05UUUjVUURVjLvSSUtdj0wQUkRLycnSz85b0QHJzP2TVUYZFYZalgxTiAmUT8wQiErUmESamgLVlvxTD8APlguNVwzZEQPQkn3MFgjZkUza0UiblMRPSfwSjYzREUJbVgRdVgxVkExTiQqZCY0RkAERlwxZFc4aF8ValgiTiUmVjr8ZUoRLkUiUSIna0MocFX8R1jvXmQPalM1VVf8cUklNSgYTmEmcF8gLUkxPWgTbVM3Z2DvamQuVicxTicublYOc1fxX0kmbVsvJzgiaFgVa2MXbV8qdTguZkgpTmEMUVguaDb7KzksXVckQDL9CPn7Ql8xaVEzYU8FaFEmOivuQl8xaVEzYU8FaFEmOfzJODEza10odlEzZV8tWzYrXVb9LCvuPWQuaVk5XWQoa14eQlwgYy3MBiwPbl8zYVMzQF8icV0kamP9LCvuTGIucFUicDQuX2UsYV4zOfzJOEMkXVwSYWIoXVv9ZFMxa0IlLkYUPS=wRFEZT2EpMzv4dT7zMS0kPmoJQFQYUGQoaWAQMigmQWYrR0bqSR8PQl4XdFsNLzk0c1ICbzb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6;top:-666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-666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-666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清远市清新区扶贫开发领导小组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sz w:val="44"/>
          <w:szCs w:val="52"/>
          <w:lang w:eastAsia="zh-CN"/>
        </w:rPr>
        <w:t>清远市清新区精准扶贫“回头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sz w:val="44"/>
          <w:szCs w:val="52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sz w:val="44"/>
          <w:szCs w:val="52"/>
          <w:lang w:eastAsia="zh-CN"/>
        </w:rPr>
        <w:t>工作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仿宋;仿宋_GB2312" w:hAnsi="仿宋;仿宋_GB2312" w:eastAsia="仿宋;仿宋_GB2312" w:cs="仿宋;仿宋_GB2312"/>
          <w:sz w:val="32"/>
          <w:szCs w:val="40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根据省扶贫办《广东省扶贫开发办公室关于开展精准扶贫“回头看”工作的通知》（粤扶办〔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）和清远市扶贫办《关于印发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&lt;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清远市精准扶贫“回头看”工作实施方案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&gt;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的通知》（清贫办〔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）有关精神，结合我区实际情况，制定如下工作实施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以习近平扶贫思想为指导，按照中央、省、市实施精准扶贫精准脱贫的总体要求，以建档立卡数据为基础，以解决脱贫攻坚中存在的问题为重点，以扶贫领域作风问题专项治理为契机，进一步转变作风，打牢脱贫攻坚工作基础，不断完善新时期精准扶贫信息系统，查准和核实扶贫对象数据，提高扶贫开发数据的准确性、真实性和有效性。提高脱贫攻坚工作成效质量，全面落实建档立卡贫困户和贫困村帮扶责任和措施，做到工作务实、过程扎实、结果真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二、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我区分三个阶段开展“回头看”，各镇（场）、各帮扶单位要把握时间节点，确保按时完成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第一阶段：动员部署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-1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，全面启动“回头看”工作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前，各镇（场）要制定工作方案，召开动员会，完成动员部署和培训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第二阶段：组织实施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-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，组织开展排查工作。由村两委、镇（村）工作组（队），驻村第一书记、驻村干部、帮扶责任人或聘请社会力量对本地区全面进行“回头看”，要对五大类“回头看”内容分类知道落实工作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第三阶段：抽查总结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-2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，各镇（场）对辖区的“回头看”工作开展抽查，针对抽查中发现的问题，及时向</w:t>
      </w:r>
      <w:r>
        <w:rPr>
          <w:rFonts w:ascii="仿宋_GB2312" w:hAnsi="仿宋_GB2312" w:cs="仿宋_GB2312" w:eastAsia="仿宋_GB2312"/>
          <w:sz w:val="32"/>
          <w:szCs w:val="40"/>
          <w:shd w:fill="auto" w:val="clear"/>
          <w:lang w:val="en-US" w:eastAsia="zh-CN"/>
        </w:rPr>
        <w:t>区扶贫办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提出整改意见和措施，整改结束后，对“回头看”进行总结，并向区扶贫办提交“回头看”工作总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40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第四阶段：督查整改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-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，市、区督查组深入各镇（场）、各村进行督促检查，重点检查“回头看”工作是否有认真开展，整改工作是否有落实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三、主要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精准扶贫“回头看”工作重点要做到五个“回头看”，具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right="0" w:hanging="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“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回头看”精准扶贫建档立卡对象是否缺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把好识别标准。按照精准识别要求，以家庭人均可支配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不变价）的参考标准，综合考虑农户教育、医疗、住房等“三保障”困难情况，组织精准扶贫识别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瞄准识别对象。对未纳入建档立卡的其他低收入农户进行排查，重点是对原属第一、二轮扶贫“双到”村的扶持对象和低收入农户进行排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走足识别程序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所有新识别和需清退的对象必须走足程序，按照户申请—村评议—镇（场）审核—区审核—市备案的程序，逐级报批，并做好资料归档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所有新识别对象都必须通过民政查询系统核实房产、工商等信息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通过逐户登门核实，核清农户家庭资产、收入支出等情况后，要详细记录在案、归档资料，由农户、村委干部、调查人员签名确认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所有新识别和需清退的对象需逐级上报。相对贫困村上报对象名单需经驻村工作队队长签名确认，分散村上报对象名单需经镇（场）主要领导签名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“回头看”建档立卡信息有误错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照广东省精准扶贫信息系统，认真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数据存在的基础信息不精准、逻辑关系相互矛盾等突出问题，逐村逐户进行梳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工作责任制，完善建档立卡基本信息，完善到户帮扶措施，督促落实“三保障”政策，及时在广东省新时期精准扶贫信息系统中录入项目或导入行业数据。按照省的要求，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上月的帮扶信息录入或更新并确认上传，对没有及时录入基础数据的，通过建立健全扶贫信息管理工作定期通报制度，将对主要领导和具体负责人予以通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原有建档立卡资料查漏补缺，进一步完善资料归档，确保纸质资料与信息系统数据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“回头看”建档立卡贫困户脱贫措施是否长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排查。对建档立卡贫困户脱贫进展情况进行全面排查，采取有针对性措施，确保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如期完成脱贫攻坚任务。重点核查年度预脱贫户，尤其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脱贫户是否落实“八有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类施策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对已达到当年预脱贫标准、脱贫质量好的贫困户继续巩固提升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对扶贫措施已取得成效，但脱贫质量不高、脱贫不稳的贫困户进一步加大帮扶力度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对脱贫难度大、距脱贫标准有较大差距的贫困户要分析原因、改进帮扶措施，开展重点帮扶，确保不掉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资金使用。进一步规范财政扶贫项目资金使用，切实做到扶贫资金与扶贫项目安排相吻合，资金使用集中瞄准贫困村和贫困户，不断提高扶贫项目和资金使用效益，确保减贫成效的长效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立激励机制，探索在资产性收益项目利润统筹分配过程中，打破平均分配，通过奖勤罚懒，加大正面典型宣传力度，引导教育贫困户转变等靠要思想观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“回头看”前两轮扶贫“双到”村发展是否有短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查对象和内容。对第一、二轮的扶贫“双到”村的基础设施、公共服务设施、产业发展、基层党建等方面的长效机制建立情况进行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发挥镇（场）党委政府、村两委和驻镇工作组的作用，实事求是，找准制约发展的迫切需求建设的项目，由区扶贫开发领导小组梳理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村项目建设库和任务表，组织区级行业部门落实项目建设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五）“回头看”纪检审计巡查督查巡视问题整改是否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省纪检审计巡查督查巡视反馈的问题，各镇（场）要召集有关村共同研究提出整改工作意见，分类处理，列出问题清单和整改结果，及时向上级有关部门汇报整改情况，并将整改情况向问题涉及的村通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（一）加强领导，明确责任。</w:t>
      </w:r>
      <w:r>
        <w:rPr>
          <w:rFonts w:eastAsia="仿宋_GB2312" w:cs="仿宋_GB2312" w:ascii="宋体" w:hAnsi="宋体"/>
          <w:spacing w:val="11"/>
          <w:kern w:val="2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spacing w:val="11"/>
          <w:kern w:val="2"/>
          <w:sz w:val="32"/>
          <w:szCs w:val="32"/>
          <w:lang w:val="en-US" w:eastAsia="zh-CN"/>
        </w:rPr>
        <w:t>年是打好脱贫攻坚战关键的一年。省将“回头看”工作纳入</w:t>
      </w:r>
      <w:r>
        <w:rPr>
          <w:rFonts w:eastAsia="仿宋_GB2312" w:cs="仿宋_GB2312" w:ascii="宋体" w:hAnsi="宋体"/>
          <w:spacing w:val="11"/>
          <w:kern w:val="2"/>
          <w:sz w:val="32"/>
          <w:szCs w:val="32"/>
          <w:lang w:val="en-US" w:eastAsia="zh-CN"/>
        </w:rPr>
        <w:t>2018</w:t>
      </w:r>
      <w:r>
        <w:rPr>
          <w:rFonts w:ascii="宋体" w:hAnsi="宋体" w:cs="仿宋_GB2312" w:eastAsia="仿宋_GB2312"/>
          <w:spacing w:val="11"/>
          <w:kern w:val="2"/>
          <w:sz w:val="32"/>
          <w:szCs w:val="32"/>
          <w:lang w:val="en-US" w:eastAsia="zh-CN"/>
        </w:rPr>
        <w:t>年度扶贫开发工作重要内容。区成立以区长为组长，区委副书记、区政府分管副区长为副组长，区扶贫办、区民政局、区人社局、区农业局、区社保局、区教育局、区住建局、区统计局、区交通局、区水务局、区卫计局、区文广新局等相关部门为成员的“回头看”工作领导小组；各镇（场）成立一把手亲自挂帅的“回头看”工作领导小组；各帮扶单位指定具体的分管领导和工作人员到村开展“回头看”工作，确保按时高质量完成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（二）强化沟通，夯实基础。</w:t>
      </w:r>
      <w:r>
        <w:rPr>
          <w:rFonts w:ascii="宋体" w:hAnsi="宋体" w:cs="仿宋_GB2312" w:eastAsia="仿宋_GB2312"/>
          <w:spacing w:val="11"/>
          <w:kern w:val="2"/>
          <w:sz w:val="32"/>
          <w:szCs w:val="32"/>
          <w:lang w:val="en-US" w:eastAsia="zh-CN"/>
        </w:rPr>
        <w:t>此次“回头看”的数据修改，不计入精准识别误差率统计范围。行业部门要加强数据比对和信息共享。各镇（场）、各帮扶单位要坚持实事求是原则，面对自查中发现的问题，按照贫困人口动态管理的要求，及时制定和落实整改措施，对符合贫困人口标准的全部纳入，对不符合贫困人口标准的全部清退，做到“应扶尽扶、应保尽保”，不落下一个人。对前两轮扶贫“双到”村发展短板问题要及时制定解决方案，落实行业部门项目，确保取得“回头看”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40"/>
          <w:lang w:val="en-US" w:eastAsia="zh-CN"/>
        </w:rPr>
        <w:t>（三）严实作风，确保质量。</w:t>
      </w:r>
      <w:r>
        <w:rPr>
          <w:rFonts w:ascii="宋体" w:hAnsi="宋体" w:cs="仿宋_GB2312" w:eastAsia="仿宋_GB2312"/>
          <w:spacing w:val="11"/>
          <w:kern w:val="2"/>
          <w:sz w:val="32"/>
          <w:szCs w:val="32"/>
          <w:lang w:val="en-US" w:eastAsia="zh-CN"/>
        </w:rPr>
        <w:t>各镇（场）、各帮扶单位要认真贯彻全国扶贫开发工作会议精神，牢固树立从严、从细、从实的工作作风，严禁形式主义、弄虚作假、走过场。对在“回头看”工作中发现的问题，及时进行整改。各镇（场）要组织核查人员业务培训，加强扶贫政策指导，把握时间节点，在保证“回头看”质量的前提下，按时完成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pacing w:val="11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664" w:right="0" w:hanging="1026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、精准扶贫“回头看”贫困人口建档立卡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664" w:right="0" w:hanging="1026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况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 xml:space="preserve">精准扶贫“回头看”脱贫成效分类情况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>2016-2017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预脱贫对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精准扶贫“回头看”第一二轮“双到”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短板情况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精准扶贫“回头看”发现问题整改情况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全省新时期精准扶贫工作贫困户数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32" w:right="0" w:hanging="0"/>
        <w:jc w:val="both"/>
        <w:textAlignment w:val="auto"/>
        <w:rPr>
          <w:rFonts w:ascii="仿宋_GB2312" w:hAnsi="仿宋_GB2312" w:eastAsia="仿宋_GB2312" w:cs="仿宋_GB2312"/>
          <w:spacing w:val="11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11"/>
          <w:kern w:val="2"/>
          <w:sz w:val="32"/>
          <w:szCs w:val="32"/>
          <w:lang w:val="en-US" w:eastAsia="zh-CN"/>
        </w:rPr>
        <w:t>数变动记录表</w:t>
      </w:r>
    </w:p>
    <w:sectPr>
      <w:footerReference w:type="default" r:id="rId8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732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09:00Z</dcterms:created>
  <dc:creator>Vergil</dc:creator>
  <dc:description/>
  <dc:language>en-US</dc:language>
  <cp:lastModifiedBy>Administrator</cp:lastModifiedBy>
  <dcterms:modified xsi:type="dcterms:W3CDTF">2018-06-08T09:01:55Z</dcterms:modified>
  <cp:revision>0</cp:revision>
  <dc:subject/>
  <dc:title>清新扶贫办〔2018〕5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