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28"/>
          <w:szCs w:val="60"/>
        </w:rPr>
      </w:pPr>
      <w:r>
        <w:rPr>
          <w:b/>
          <w:position w:val="4"/>
          <w:sz w:val="28"/>
          <w:szCs w:val="60"/>
        </w:rPr>
      </w:r>
    </w:p>
    <w:p>
      <w:pPr>
        <w:pStyle w:val="Normal"/>
        <w:rPr>
          <w:b/>
          <w:b/>
          <w:position w:val="4"/>
          <w:sz w:val="28"/>
          <w:szCs w:val="60"/>
        </w:rPr>
      </w:pPr>
      <w:r>
        <w:rPr>
          <w:b/>
          <w:position w:val="4"/>
          <w:sz w:val="28"/>
          <w:szCs w:val="60"/>
        </w:rPr>
      </w:r>
    </w:p>
    <w:tbl>
      <w:tblPr>
        <w:tblW w:w="8920" w:type="dxa"/>
        <w:jc w:val="center"/>
        <w:tblInd w:w="0" w:type="dxa"/>
        <w:tblLayout w:type="fixed"/>
        <w:tblCellMar>
          <w:top w:w="0" w:type="dxa"/>
          <w:left w:w="0" w:type="dxa"/>
          <w:bottom w:w="0" w:type="dxa"/>
          <w:right w:w="0" w:type="dxa"/>
        </w:tblCellMar>
      </w:tblPr>
      <w:tblGrid>
        <w:gridCol w:w="8920"/>
      </w:tblGrid>
      <w:tr>
        <w:trPr>
          <w:trHeight w:val="1331" w:hRule="atLeast"/>
        </w:trPr>
        <w:tc>
          <w:tcPr>
            <w:tcW w:w="8920" w:type="dxa"/>
            <w:tcBorders/>
          </w:tcPr>
          <w:p>
            <w:pPr>
              <w:pStyle w:val="Normal"/>
              <w:jc w:val="distribute"/>
              <w:rPr>
                <w:rFonts w:ascii="方正小标宋简体;宋体" w:hAnsi="方正小标宋简体;宋体" w:eastAsia="方正小标宋简体;宋体"/>
                <w:b/>
                <w:b/>
                <w:bCs/>
                <w:color w:val="FF0000"/>
                <w:w w:val="57"/>
                <w:sz w:val="105"/>
                <w:szCs w:val="105"/>
              </w:rPr>
            </w:pPr>
            <w:r>
              <w:rPr>
                <w:rFonts w:ascii="方正小标宋简体;宋体" w:hAnsi="方正小标宋简体;宋体" w:eastAsia="方正小标宋简体;宋体"/>
                <w:b/>
                <w:bCs/>
                <w:color w:val="FF0000"/>
                <w:w w:val="57"/>
                <w:sz w:val="105"/>
                <w:szCs w:val="105"/>
              </w:rPr>
              <w:t>清远市安全生产监督管理局文件</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ge">
                  <wp:posOffset>3588385</wp:posOffset>
                </wp:positionV>
                <wp:extent cx="5615305" cy="1270"/>
                <wp:effectExtent l="635" t="8255" r="635" b="8255"/>
                <wp:wrapNone/>
                <wp:docPr id="1" name="Line 2"/>
                <a:graphic xmlns:a="http://schemas.openxmlformats.org/drawingml/2006/main">
                  <a:graphicData uri="http://schemas.microsoft.com/office/word/2010/wordprocessingShape">
                    <wps:wsp>
                      <wps:cNvSpPr/>
                      <wps:spPr>
                        <a:xfrm>
                          <a:off x="0" y="0"/>
                          <a:ext cx="5615280" cy="14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95pt,282.55pt" to="449.05pt,282.6pt" ID="Line 2" stroked="t" o:allowincell="f" style="position:absolute;mso-position-vertical-relative:page">
                <v:stroke color="red" weight="15840" joinstyle="miter" endcap="flat"/>
                <v:fill o:detectmouseclick="t" on="false"/>
                <w10:wrap type="none"/>
              </v:line>
            </w:pict>
          </mc:Fallback>
        </mc:AlternateContent>
      </w:r>
    </w:p>
    <w:p>
      <w:pPr>
        <w:pStyle w:val="Normal"/>
        <w:rPr/>
      </w:pPr>
      <w:r>
        <w:rPr/>
      </w:r>
    </w:p>
    <w:p>
      <w:pPr>
        <w:pStyle w:val="Normal"/>
        <w:widowControl w:val="false"/>
        <w:autoSpaceDE w:val="false"/>
        <w:ind w:left="0" w:right="0" w:hanging="0"/>
        <w:jc w:val="center"/>
        <w:rPr>
          <w:rFonts w:ascii="方正小标宋_GBK" w:hAnsi="方正小标宋_GBK" w:eastAsia="方正小标宋_GBK" w:cs="方正小标宋_GBK"/>
          <w:b/>
          <w:b/>
          <w:bCs/>
          <w:sz w:val="44"/>
        </w:rPr>
      </w:pPr>
      <w:r>
        <w:rPr>
          <w:rFonts w:ascii="方正小标宋_GBK" w:hAnsi="方正小标宋_GBK" w:cs="方正小标宋_GBK" w:eastAsia="方正小标宋_GBK"/>
          <w:b/>
          <w:bCs/>
          <w:sz w:val="44"/>
        </w:rPr>
        <w:t>转发关于开展安全生产应急管理</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193415</wp:posOffset>
                </wp:positionV>
                <wp:extent cx="3657600" cy="276860"/>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276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60"/>
                            </w:tblGrid>
                            <w:tr>
                              <w:trPr>
                                <w:trHeight w:val="162" w:hRule="atLeast"/>
                              </w:trPr>
                              <w:tc>
                                <w:tcPr>
                                  <w:tcW w:w="5760" w:type="dxa"/>
                                  <w:tcBorders/>
                                  <w:vAlign w:val="bottom"/>
                                </w:tcPr>
                                <w:p>
                                  <w:pPr>
                                    <w:pStyle w:val="Normal"/>
                                    <w:jc w:val="center"/>
                                    <w:rPr>
                                      <w:szCs w:val="21"/>
                                    </w:rPr>
                                  </w:pPr>
                                  <w:r>
                                    <w:rPr>
                                      <w:rFonts w:ascii="仿宋" w:hAnsi="仿宋" w:cs="仿宋" w:eastAsia="仿宋"/>
                                      <w:sz w:val="32"/>
                                      <w:lang w:eastAsia="zh-CN"/>
                                    </w:rPr>
                                    <w:t>清安监</w:t>
                                  </w:r>
                                  <w:r>
                                    <w:rPr>
                                      <w:rFonts w:ascii="仿宋" w:hAnsi="仿宋" w:cs="仿宋" w:eastAsia="仿宋"/>
                                      <w:sz w:val="32"/>
                                    </w:rPr>
                                    <w:t>〔</w:t>
                                  </w:r>
                                  <w:r>
                                    <w:rPr>
                                      <w:rFonts w:eastAsia="仿宋" w:cs="仿宋" w:ascii="仿宋" w:hAnsi="仿宋"/>
                                      <w:sz w:val="32"/>
                                      <w:lang w:eastAsia="zh-CN"/>
                                    </w:rPr>
                                    <w:t>2017</w:t>
                                  </w:r>
                                  <w:r>
                                    <w:rPr>
                                      <w:rFonts w:ascii="仿宋" w:hAnsi="仿宋" w:cs="仿宋" w:eastAsia="仿宋"/>
                                      <w:sz w:val="32"/>
                                    </w:rPr>
                                    <w:t>〕</w:t>
                                  </w:r>
                                  <w:r>
                                    <w:rPr>
                                      <w:rFonts w:eastAsia="仿宋" w:cs="仿宋" w:ascii="仿宋" w:hAnsi="仿宋"/>
                                      <w:sz w:val="32"/>
                                      <w:lang w:eastAsia="zh-CN"/>
                                    </w:rPr>
                                    <w:t>101</w:t>
                                  </w:r>
                                  <w:r>
                                    <w:rPr>
                                      <w:rFonts w:ascii="仿宋" w:hAnsi="仿宋" w:cs="仿宋" w:eastAsia="仿宋"/>
                                      <w:sz w:val="32"/>
                                    </w:rPr>
                                    <w:t>号</w:t>
                                  </w:r>
                                </w:p>
                              </w:tc>
                            </w:tr>
                          </w:tbl>
                        </w:txbxContent>
                      </wps:txbx>
                      <wps:bodyPr anchor="t" lIns="0" tIns="0" rIns="0" bIns="0">
                        <a:noAutofit/>
                      </wps:bodyPr>
                    </wps:wsp>
                  </a:graphicData>
                </a:graphic>
              </wp:anchor>
            </w:drawing>
          </mc:Choice>
          <mc:Fallback>
            <w:pict>
              <v:rect fillcolor="#FFFFFF" style="position:absolute;rotation:-0;width:288pt;height:21.8pt;mso-wrap-distance-left:9.05pt;mso-wrap-distance-right:9.05pt;mso-wrap-distance-top:0pt;mso-wrap-distance-bottom:0pt;margin-top:251.45pt;mso-position-vertical-relative:page;margin-left:82.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760"/>
                      </w:tblGrid>
                      <w:tr>
                        <w:trPr>
                          <w:trHeight w:val="162" w:hRule="atLeast"/>
                        </w:trPr>
                        <w:tc>
                          <w:tcPr>
                            <w:tcW w:w="5760" w:type="dxa"/>
                            <w:tcBorders/>
                            <w:vAlign w:val="bottom"/>
                          </w:tcPr>
                          <w:p>
                            <w:pPr>
                              <w:pStyle w:val="Normal"/>
                              <w:jc w:val="center"/>
                              <w:rPr>
                                <w:szCs w:val="21"/>
                              </w:rPr>
                            </w:pPr>
                            <w:r>
                              <w:rPr>
                                <w:rFonts w:ascii="仿宋" w:hAnsi="仿宋" w:cs="仿宋" w:eastAsia="仿宋"/>
                                <w:sz w:val="32"/>
                                <w:lang w:eastAsia="zh-CN"/>
                              </w:rPr>
                              <w:t>清安监</w:t>
                            </w:r>
                            <w:r>
                              <w:rPr>
                                <w:rFonts w:ascii="仿宋" w:hAnsi="仿宋" w:cs="仿宋" w:eastAsia="仿宋"/>
                                <w:sz w:val="32"/>
                              </w:rPr>
                              <w:t>〔</w:t>
                            </w:r>
                            <w:r>
                              <w:rPr>
                                <w:rFonts w:eastAsia="仿宋" w:cs="仿宋" w:ascii="仿宋" w:hAnsi="仿宋"/>
                                <w:sz w:val="32"/>
                                <w:lang w:eastAsia="zh-CN"/>
                              </w:rPr>
                              <w:t>2017</w:t>
                            </w:r>
                            <w:r>
                              <w:rPr>
                                <w:rFonts w:ascii="仿宋" w:hAnsi="仿宋" w:cs="仿宋" w:eastAsia="仿宋"/>
                                <w:sz w:val="32"/>
                              </w:rPr>
                              <w:t>〕</w:t>
                            </w:r>
                            <w:r>
                              <w:rPr>
                                <w:rFonts w:eastAsia="仿宋" w:cs="仿宋" w:ascii="仿宋" w:hAnsi="仿宋"/>
                                <w:sz w:val="32"/>
                                <w:lang w:eastAsia="zh-CN"/>
                              </w:rPr>
                              <w:t>101</w:t>
                            </w:r>
                            <w:r>
                              <w:rPr>
                                <w:rFonts w:ascii="仿宋" w:hAnsi="仿宋" w:cs="仿宋" w:eastAsia="仿宋"/>
                                <w:sz w:val="32"/>
                              </w:rPr>
                              <w:t>号</w:t>
                            </w:r>
                          </w:p>
                        </w:tc>
                      </w:tr>
                    </w:tbl>
                  </w:txbxContent>
                </v:textbox>
                <w10:wrap type="square"/>
              </v:rect>
            </w:pict>
          </mc:Fallback>
        </mc:AlternateContent>
      </w:r>
    </w:p>
    <w:p>
      <w:pPr>
        <w:pStyle w:val="Normal"/>
        <w:widowControl w:val="false"/>
        <w:autoSpaceDE w:val="false"/>
        <w:ind w:left="0" w:right="0" w:hanging="0"/>
        <w:jc w:val="center"/>
        <w:rPr>
          <w:rFonts w:ascii="方正小标宋_GBK" w:hAnsi="方正小标宋_GBK" w:eastAsia="方正小标宋_GBK" w:cs="方正小标宋_GBK"/>
          <w:b/>
          <w:b/>
          <w:bCs/>
          <w:sz w:val="44"/>
        </w:rPr>
      </w:pPr>
      <w:r>
        <w:rPr>
          <w:rFonts w:ascii="方正小标宋_GBK" w:hAnsi="方正小标宋_GBK" w:cs="方正小标宋_GBK" w:eastAsia="方正小标宋_GBK"/>
          <w:b/>
          <w:bCs/>
          <w:sz w:val="44"/>
        </w:rPr>
        <w:t>专项执法检查的通知</w:t>
      </w:r>
    </w:p>
    <w:p>
      <w:pPr>
        <w:pStyle w:val="Normal"/>
        <w:widowControl w:val="false"/>
        <w:autoSpaceDE w:val="false"/>
        <w:ind w:left="0" w:right="0" w:hanging="0"/>
        <w:jc w:val="center"/>
        <w:rPr>
          <w:rFonts w:ascii="方正小标宋_GBK" w:hAnsi="方正小标宋_GBK" w:eastAsia="方正小标宋_GBK" w:cs="方正小标宋_GBK"/>
          <w:b/>
          <w:b/>
          <w:bCs/>
          <w:sz w:val="44"/>
        </w:rPr>
      </w:pPr>
      <w:r>
        <w:rPr>
          <w:rFonts w:eastAsia="方正小标宋_GBK" w:cs="方正小标宋_GBK" w:ascii="方正小标宋_GBK" w:hAnsi="方正小标宋_GBK"/>
          <w:b/>
          <w:bCs/>
          <w:sz w:val="44"/>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ascii="仿宋" w:hAnsi="仿宋" w:cs="仿宋" w:eastAsia="仿宋"/>
          <w:color w:val="000000"/>
          <w:sz w:val="32"/>
          <w:szCs w:val="32"/>
        </w:rPr>
        <w:t>各</w:t>
      </w:r>
      <w:r>
        <w:rPr>
          <w:rFonts w:ascii="仿宋" w:hAnsi="仿宋" w:cs="仿宋" w:eastAsia="仿宋"/>
          <w:color w:val="000000"/>
          <w:sz w:val="32"/>
          <w:szCs w:val="32"/>
          <w:lang w:eastAsia="zh-CN"/>
        </w:rPr>
        <w:t>县（市、区）安监</w:t>
      </w:r>
      <w:r>
        <w:rPr>
          <w:rFonts w:ascii="仿宋" w:hAnsi="仿宋" w:cs="仿宋" w:eastAsia="仿宋"/>
          <w:color w:val="000000"/>
          <w:sz w:val="32"/>
          <w:szCs w:val="32"/>
        </w:rPr>
        <w:t>局</w:t>
      </w:r>
      <w:r>
        <w:rPr>
          <w:rFonts w:ascii="仿宋" w:hAnsi="仿宋" w:cs="仿宋" w:eastAsia="仿宋"/>
          <w:color w:val="000000"/>
          <w:sz w:val="32"/>
          <w:szCs w:val="32"/>
          <w:lang w:eastAsia="zh-CN"/>
        </w:rPr>
        <w:t>，连南、连山经济发展促进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矿山救护队</w:t>
      </w:r>
      <w:r>
        <w:rPr>
          <w:rFonts w:eastAsia="仿宋" w:cs="仿宋" w:ascii="仿宋" w:hAnsi="仿宋"/>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现将《</w:t>
      </w:r>
      <w:r>
        <w:rPr>
          <w:rFonts w:ascii="仿宋" w:hAnsi="仿宋" w:cs="仿宋" w:eastAsia="仿宋"/>
          <w:color w:val="000000"/>
          <w:sz w:val="32"/>
          <w:szCs w:val="32"/>
          <w:lang w:eastAsia="zh-CN"/>
        </w:rPr>
        <w:t>广东省</w:t>
      </w:r>
      <w:r>
        <w:rPr>
          <w:rFonts w:ascii="仿宋" w:hAnsi="仿宋" w:cs="仿宋" w:eastAsia="仿宋"/>
          <w:color w:val="000000"/>
          <w:sz w:val="32"/>
          <w:szCs w:val="32"/>
        </w:rPr>
        <w:t>安全生产应急救援指挥中心关于开展安全生产应急管理专项执法检查的通知》</w:t>
      </w:r>
      <w:r>
        <w:rPr>
          <w:rFonts w:eastAsia="仿宋" w:cs="仿宋" w:ascii="仿宋" w:hAnsi="仿宋"/>
          <w:color w:val="000000"/>
          <w:sz w:val="32"/>
          <w:szCs w:val="32"/>
        </w:rPr>
        <w:t>(</w:t>
      </w:r>
      <w:r>
        <w:rPr>
          <w:rFonts w:ascii="仿宋" w:hAnsi="仿宋" w:cs="仿宋" w:eastAsia="仿宋"/>
          <w:color w:val="000000"/>
          <w:sz w:val="32"/>
          <w:szCs w:val="32"/>
        </w:rPr>
        <w:t>粤安应急指〔</w:t>
      </w:r>
      <w:r>
        <w:rPr>
          <w:rFonts w:eastAsia="仿宋" w:cs="仿宋" w:ascii="仿宋" w:hAnsi="仿宋"/>
          <w:color w:val="000000"/>
          <w:sz w:val="32"/>
          <w:szCs w:val="32"/>
          <w:lang w:val="en-US" w:eastAsia="zh-CN"/>
        </w:rPr>
        <w:t>2017</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以下简称《通知》</w:t>
      </w:r>
      <w:r>
        <w:rPr>
          <w:rFonts w:eastAsia="仿宋" w:cs="仿宋" w:ascii="仿宋" w:hAnsi="仿宋"/>
          <w:color w:val="000000"/>
          <w:sz w:val="32"/>
          <w:szCs w:val="32"/>
        </w:rPr>
        <w:t>)</w:t>
      </w:r>
      <w:r>
        <w:rPr>
          <w:rFonts w:ascii="仿宋" w:hAnsi="仿宋" w:cs="仿宋" w:eastAsia="仿宋"/>
          <w:color w:val="000000"/>
          <w:sz w:val="32"/>
          <w:szCs w:val="32"/>
        </w:rPr>
        <w:t>转发给你们</w:t>
      </w:r>
      <w:r>
        <w:rPr>
          <w:rFonts w:eastAsia="仿宋" w:cs="仿宋" w:ascii="仿宋" w:hAnsi="仿宋"/>
          <w:color w:val="000000"/>
          <w:sz w:val="32"/>
          <w:szCs w:val="32"/>
        </w:rPr>
        <w:t>,</w:t>
      </w:r>
      <w:r>
        <w:rPr>
          <w:rFonts w:ascii="仿宋" w:hAnsi="仿宋" w:cs="仿宋" w:eastAsia="仿宋"/>
          <w:color w:val="000000"/>
          <w:sz w:val="32"/>
          <w:szCs w:val="32"/>
        </w:rPr>
        <w:t>并提出</w:t>
      </w:r>
      <w:r>
        <w:rPr>
          <w:rFonts w:ascii="仿宋" w:hAnsi="仿宋" w:cs="仿宋" w:eastAsia="仿宋"/>
          <w:color w:val="000000"/>
          <w:sz w:val="32"/>
          <w:szCs w:val="32"/>
          <w:lang w:eastAsia="zh-CN"/>
        </w:rPr>
        <w:t>如下要求</w:t>
      </w:r>
      <w:r>
        <w:rPr>
          <w:rFonts w:eastAsia="仿宋" w:cs="仿宋" w:ascii="仿宋" w:hAnsi="仿宋"/>
          <w:color w:val="000000"/>
          <w:sz w:val="32"/>
          <w:szCs w:val="32"/>
        </w:rPr>
        <w:t>,</w:t>
      </w:r>
      <w:r>
        <w:rPr>
          <w:rFonts w:ascii="仿宋" w:hAnsi="仿宋" w:cs="仿宋" w:eastAsia="仿宋"/>
          <w:color w:val="000000"/>
          <w:sz w:val="32"/>
          <w:szCs w:val="32"/>
        </w:rPr>
        <w:t>请</w:t>
      </w:r>
      <w:r>
        <w:rPr>
          <w:rFonts w:ascii="仿宋" w:hAnsi="仿宋" w:cs="仿宋" w:eastAsia="仿宋"/>
          <w:color w:val="000000"/>
          <w:sz w:val="32"/>
          <w:szCs w:val="32"/>
          <w:lang w:eastAsia="zh-CN"/>
        </w:rPr>
        <w:t>认真</w:t>
      </w:r>
      <w:r>
        <w:rPr>
          <w:rFonts w:ascii="仿宋" w:hAnsi="仿宋" w:cs="仿宋" w:eastAsia="仿宋"/>
          <w:color w:val="000000"/>
          <w:sz w:val="32"/>
          <w:szCs w:val="32"/>
        </w:rPr>
        <w:t>贯彻落实。</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一、认真组织执法检查。各</w:t>
      </w:r>
      <w:r>
        <w:rPr>
          <w:rFonts w:ascii="仿宋" w:hAnsi="仿宋" w:cs="仿宋" w:eastAsia="仿宋"/>
          <w:color w:val="000000"/>
          <w:sz w:val="32"/>
          <w:szCs w:val="32"/>
          <w:lang w:eastAsia="zh-CN"/>
        </w:rPr>
        <w:t>县（市、区）安监</w:t>
      </w:r>
      <w:r>
        <w:rPr>
          <w:rFonts w:ascii="仿宋" w:hAnsi="仿宋" w:cs="仿宋" w:eastAsia="仿宋"/>
          <w:color w:val="000000"/>
          <w:sz w:val="32"/>
          <w:szCs w:val="32"/>
        </w:rPr>
        <w:t>局</w:t>
      </w:r>
      <w:r>
        <w:rPr>
          <w:rFonts w:ascii="仿宋" w:hAnsi="仿宋" w:cs="仿宋" w:eastAsia="仿宋"/>
          <w:color w:val="000000"/>
          <w:sz w:val="32"/>
          <w:szCs w:val="32"/>
          <w:lang w:eastAsia="zh-CN"/>
        </w:rPr>
        <w:t>和连南、连山经济发展促进局要</w:t>
      </w:r>
      <w:r>
        <w:rPr>
          <w:rFonts w:ascii="仿宋" w:hAnsi="仿宋" w:cs="仿宋" w:eastAsia="仿宋"/>
          <w:color w:val="000000"/>
          <w:sz w:val="32"/>
          <w:szCs w:val="32"/>
        </w:rPr>
        <w:t>按《通知》的要求</w:t>
      </w:r>
      <w:r>
        <w:rPr>
          <w:rFonts w:eastAsia="仿宋" w:cs="仿宋" w:ascii="仿宋" w:hAnsi="仿宋"/>
          <w:color w:val="000000"/>
          <w:sz w:val="32"/>
          <w:szCs w:val="32"/>
        </w:rPr>
        <w:t>,</w:t>
      </w:r>
      <w:r>
        <w:rPr>
          <w:rFonts w:ascii="仿宋" w:hAnsi="仿宋" w:cs="仿宋" w:eastAsia="仿宋"/>
          <w:color w:val="000000"/>
          <w:sz w:val="32"/>
          <w:szCs w:val="32"/>
        </w:rPr>
        <w:t>在</w:t>
      </w:r>
      <w:r>
        <w:rPr>
          <w:rFonts w:eastAsia="仿宋" w:cs="仿宋" w:ascii="仿宋" w:hAnsi="仿宋"/>
          <w:color w:val="000000"/>
          <w:sz w:val="32"/>
          <w:szCs w:val="32"/>
        </w:rPr>
        <w:t>6</w:t>
      </w:r>
      <w:r>
        <w:rPr>
          <w:rFonts w:ascii="仿宋" w:hAnsi="仿宋" w:cs="仿宋" w:eastAsia="仿宋"/>
          <w:color w:val="000000"/>
          <w:sz w:val="32"/>
          <w:szCs w:val="32"/>
        </w:rPr>
        <w:t>月集中开展</w:t>
      </w:r>
      <w:r>
        <w:rPr>
          <w:rFonts w:ascii="仿宋" w:hAnsi="仿宋" w:cs="仿宋" w:eastAsia="仿宋"/>
          <w:color w:val="000000"/>
          <w:sz w:val="32"/>
          <w:szCs w:val="32"/>
          <w:lang w:eastAsia="zh-CN"/>
        </w:rPr>
        <w:t>辖区</w:t>
      </w:r>
      <w:r>
        <w:rPr>
          <w:rFonts w:ascii="仿宋" w:hAnsi="仿宋" w:cs="仿宋" w:eastAsia="仿宋"/>
          <w:color w:val="000000"/>
          <w:sz w:val="32"/>
          <w:szCs w:val="32"/>
        </w:rPr>
        <w:t>范围</w:t>
      </w:r>
      <w:r>
        <w:rPr>
          <w:rFonts w:ascii="仿宋" w:hAnsi="仿宋" w:cs="仿宋" w:eastAsia="仿宋"/>
          <w:color w:val="000000"/>
          <w:sz w:val="32"/>
          <w:szCs w:val="32"/>
          <w:lang w:eastAsia="zh-CN"/>
        </w:rPr>
        <w:t>内</w:t>
      </w:r>
      <w:r>
        <w:rPr>
          <w:rFonts w:ascii="仿宋" w:hAnsi="仿宋" w:cs="仿宋" w:eastAsia="仿宋"/>
          <w:color w:val="000000"/>
          <w:sz w:val="32"/>
          <w:szCs w:val="32"/>
        </w:rPr>
        <w:t>的安全生产应急管理专项执法检查</w:t>
      </w:r>
      <w:r>
        <w:rPr>
          <w:rFonts w:eastAsia="仿宋" w:cs="仿宋" w:ascii="仿宋" w:hAnsi="仿宋"/>
          <w:color w:val="000000"/>
          <w:sz w:val="32"/>
          <w:szCs w:val="32"/>
        </w:rPr>
        <w:t>,</w:t>
      </w:r>
      <w:r>
        <w:rPr>
          <w:rFonts w:ascii="仿宋" w:hAnsi="仿宋" w:cs="仿宋" w:eastAsia="仿宋"/>
          <w:color w:val="000000"/>
          <w:sz w:val="32"/>
          <w:szCs w:val="32"/>
        </w:rPr>
        <w:t>重点检查非煤矿山、金属冶炼和危险化学品等高危行业企业</w:t>
      </w:r>
      <w:r>
        <w:rPr>
          <w:rFonts w:eastAsia="仿宋" w:cs="仿宋" w:ascii="仿宋" w:hAnsi="仿宋"/>
          <w:color w:val="000000"/>
          <w:sz w:val="32"/>
          <w:szCs w:val="32"/>
        </w:rPr>
        <w:t>,</w:t>
      </w:r>
      <w:r>
        <w:rPr>
          <w:rFonts w:ascii="仿宋" w:hAnsi="仿宋" w:cs="仿宋" w:eastAsia="仿宋"/>
          <w:color w:val="000000"/>
          <w:sz w:val="32"/>
          <w:szCs w:val="32"/>
        </w:rPr>
        <w:t>每类行业检查企业不少于</w:t>
      </w:r>
      <w:r>
        <w:rPr>
          <w:rFonts w:eastAsia="仿宋" w:cs="仿宋" w:ascii="仿宋" w:hAnsi="仿宋"/>
          <w:color w:val="000000"/>
          <w:sz w:val="32"/>
          <w:szCs w:val="32"/>
        </w:rPr>
        <w:t>5</w:t>
      </w:r>
      <w:r>
        <w:rPr>
          <w:rFonts w:ascii="仿宋" w:hAnsi="仿宋" w:cs="仿宋" w:eastAsia="仿宋"/>
          <w:color w:val="000000"/>
          <w:sz w:val="32"/>
          <w:szCs w:val="32"/>
        </w:rPr>
        <w:t>家。要把安全生产应急管理专项执法检查工作贯穿全年</w:t>
      </w:r>
      <w:r>
        <w:rPr>
          <w:rFonts w:eastAsia="仿宋" w:cs="仿宋" w:ascii="仿宋" w:hAnsi="仿宋"/>
          <w:color w:val="000000"/>
          <w:sz w:val="32"/>
          <w:szCs w:val="32"/>
        </w:rPr>
        <w:t>,</w:t>
      </w:r>
      <w:r>
        <w:rPr>
          <w:rFonts w:ascii="仿宋" w:hAnsi="仿宋" w:cs="仿宋" w:eastAsia="仿宋"/>
          <w:color w:val="000000"/>
          <w:sz w:val="32"/>
          <w:szCs w:val="32"/>
        </w:rPr>
        <w:t>在汛期</w:t>
      </w:r>
      <w:r>
        <w:rPr>
          <w:rFonts w:ascii="仿宋" w:hAnsi="仿宋" w:cs="仿宋" w:eastAsia="仿宋"/>
          <w:color w:val="000000"/>
          <w:sz w:val="32"/>
          <w:szCs w:val="32"/>
          <w:lang w:eastAsia="zh-CN"/>
        </w:rPr>
        <w:t>、</w:t>
      </w:r>
      <w:r>
        <w:rPr>
          <w:rFonts w:ascii="仿宋" w:hAnsi="仿宋" w:cs="仿宋" w:eastAsia="仿宋"/>
          <w:color w:val="000000"/>
          <w:sz w:val="32"/>
          <w:szCs w:val="32"/>
        </w:rPr>
        <w:t>重要节日</w:t>
      </w:r>
      <w:r>
        <w:rPr>
          <w:rFonts w:ascii="仿宋" w:hAnsi="仿宋" w:cs="仿宋" w:eastAsia="仿宋"/>
          <w:color w:val="000000"/>
          <w:sz w:val="32"/>
          <w:szCs w:val="32"/>
          <w:lang w:eastAsia="zh-CN"/>
        </w:rPr>
        <w:t>，</w:t>
      </w:r>
      <w:r>
        <w:rPr>
          <w:rFonts w:ascii="仿宋" w:hAnsi="仿宋" w:cs="仿宋" w:eastAsia="仿宋"/>
          <w:color w:val="000000"/>
          <w:sz w:val="32"/>
          <w:szCs w:val="32"/>
        </w:rPr>
        <w:t>特别</w:t>
      </w:r>
      <w:r>
        <w:rPr>
          <w:rFonts w:ascii="仿宋" w:hAnsi="仿宋" w:cs="仿宋" w:eastAsia="仿宋"/>
          <w:color w:val="000000"/>
          <w:sz w:val="32"/>
          <w:szCs w:val="32"/>
          <w:lang w:eastAsia="zh-CN"/>
        </w:rPr>
        <w:t>是</w:t>
      </w:r>
      <w:r>
        <w:rPr>
          <w:rFonts w:ascii="仿宋" w:hAnsi="仿宋" w:cs="仿宋" w:eastAsia="仿宋"/>
          <w:color w:val="000000"/>
          <w:sz w:val="32"/>
          <w:szCs w:val="32"/>
        </w:rPr>
        <w:t>党的九大等重大政治活动期间</w:t>
      </w:r>
      <w:r>
        <w:rPr>
          <w:rFonts w:eastAsia="仿宋" w:cs="仿宋" w:ascii="仿宋" w:hAnsi="仿宋"/>
          <w:color w:val="000000"/>
          <w:sz w:val="32"/>
          <w:szCs w:val="32"/>
        </w:rPr>
        <w:t>,</w:t>
      </w:r>
      <w:r>
        <w:rPr>
          <w:rFonts w:ascii="仿宋" w:hAnsi="仿宋" w:cs="仿宋" w:eastAsia="仿宋"/>
          <w:color w:val="000000"/>
          <w:sz w:val="32"/>
          <w:szCs w:val="32"/>
        </w:rPr>
        <w:t>认真组织开展执法检查。</w:t>
      </w:r>
      <w:r>
        <w:rPr>
          <w:rFonts w:ascii="仿宋" w:hAnsi="仿宋" w:cs="仿宋" w:eastAsia="仿宋"/>
          <w:color w:val="000000"/>
          <w:sz w:val="32"/>
          <w:szCs w:val="32"/>
          <w:lang w:eastAsia="zh-CN"/>
        </w:rPr>
        <w:t>市</w:t>
      </w:r>
      <w:r>
        <w:rPr>
          <w:rFonts w:ascii="仿宋" w:hAnsi="仿宋" w:cs="仿宋" w:eastAsia="仿宋"/>
          <w:color w:val="000000"/>
          <w:sz w:val="32"/>
          <w:szCs w:val="32"/>
        </w:rPr>
        <w:t>局将结合《</w:t>
      </w:r>
      <w:r>
        <w:rPr>
          <w:rFonts w:eastAsia="仿宋" w:cs="仿宋" w:ascii="仿宋" w:hAnsi="仿宋"/>
          <w:color w:val="000000"/>
          <w:sz w:val="32"/>
          <w:szCs w:val="32"/>
          <w:lang w:val="en-US" w:eastAsia="zh-CN"/>
        </w:rPr>
        <w:t>2017</w:t>
      </w:r>
      <w:r>
        <w:rPr>
          <w:rFonts w:ascii="仿宋" w:hAnsi="仿宋" w:cs="仿宋" w:eastAsia="仿宋"/>
          <w:color w:val="000000"/>
          <w:sz w:val="32"/>
          <w:szCs w:val="32"/>
        </w:rPr>
        <w:t>年安全生产应急管理监督检查工作方案》</w:t>
      </w:r>
      <w:r>
        <w:rPr>
          <w:rFonts w:eastAsia="仿宋" w:cs="仿宋" w:ascii="仿宋" w:hAnsi="仿宋"/>
          <w:color w:val="000000"/>
          <w:sz w:val="32"/>
          <w:szCs w:val="32"/>
        </w:rPr>
        <w:t>(</w:t>
      </w:r>
      <w:r>
        <w:rPr>
          <w:rFonts w:ascii="仿宋" w:hAnsi="仿宋" w:cs="仿宋" w:eastAsia="仿宋"/>
          <w:color w:val="000000"/>
          <w:sz w:val="32"/>
          <w:szCs w:val="32"/>
        </w:rPr>
        <w:t>粤安应急指〔</w:t>
      </w:r>
      <w:r>
        <w:rPr>
          <w:rFonts w:eastAsia="仿宋" w:cs="仿宋" w:ascii="仿宋" w:hAnsi="仿宋"/>
          <w:color w:val="000000"/>
          <w:sz w:val="32"/>
          <w:szCs w:val="32"/>
          <w:lang w:val="en-US" w:eastAsia="zh-CN"/>
        </w:rPr>
        <w:t>2017</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的部署</w:t>
      </w:r>
      <w:r>
        <w:rPr>
          <w:rFonts w:ascii="仿宋" w:hAnsi="仿宋" w:cs="仿宋" w:eastAsia="仿宋"/>
          <w:color w:val="000000"/>
          <w:sz w:val="32"/>
          <w:szCs w:val="32"/>
          <w:lang w:eastAsia="zh-CN"/>
        </w:rPr>
        <w:t>和《通知》精神</w:t>
      </w:r>
      <w:r>
        <w:rPr>
          <w:rFonts w:eastAsia="仿宋" w:cs="仿宋" w:ascii="仿宋" w:hAnsi="仿宋"/>
          <w:color w:val="000000"/>
          <w:sz w:val="32"/>
          <w:szCs w:val="32"/>
        </w:rPr>
        <w:t>,</w:t>
      </w:r>
      <w:r>
        <w:rPr>
          <w:rFonts w:ascii="仿宋" w:hAnsi="仿宋" w:cs="仿宋" w:eastAsia="仿宋"/>
          <w:color w:val="000000"/>
          <w:sz w:val="32"/>
          <w:szCs w:val="32"/>
          <w:lang w:eastAsia="zh-CN"/>
        </w:rPr>
        <w:t>将</w:t>
      </w:r>
      <w:r>
        <w:rPr>
          <w:rFonts w:ascii="仿宋" w:hAnsi="仿宋" w:cs="仿宋" w:eastAsia="仿宋"/>
          <w:color w:val="000000"/>
          <w:sz w:val="32"/>
          <w:szCs w:val="32"/>
        </w:rPr>
        <w:t>对部分</w:t>
      </w:r>
      <w:r>
        <w:rPr>
          <w:rFonts w:ascii="仿宋" w:hAnsi="仿宋" w:cs="仿宋" w:eastAsia="仿宋"/>
          <w:color w:val="000000"/>
          <w:sz w:val="32"/>
          <w:szCs w:val="32"/>
          <w:lang w:eastAsia="zh-CN"/>
        </w:rPr>
        <w:t>县（</w:t>
      </w:r>
      <w:r>
        <w:rPr>
          <w:rFonts w:ascii="仿宋" w:hAnsi="仿宋" w:cs="仿宋" w:eastAsia="仿宋"/>
          <w:color w:val="000000"/>
          <w:sz w:val="32"/>
          <w:szCs w:val="32"/>
        </w:rPr>
        <w:t>市</w:t>
      </w:r>
      <w:r>
        <w:rPr>
          <w:rFonts w:ascii="仿宋" w:hAnsi="仿宋" w:cs="仿宋" w:eastAsia="仿宋"/>
          <w:color w:val="000000"/>
          <w:sz w:val="32"/>
          <w:szCs w:val="32"/>
          <w:lang w:eastAsia="zh-CN"/>
        </w:rPr>
        <w:t>、区）的相关工作</w:t>
      </w:r>
      <w:r>
        <w:rPr>
          <w:rFonts w:ascii="仿宋" w:hAnsi="仿宋" w:cs="仿宋" w:eastAsia="仿宋"/>
          <w:color w:val="000000"/>
          <w:sz w:val="32"/>
          <w:szCs w:val="32"/>
        </w:rPr>
        <w:t>开展检查</w:t>
      </w:r>
      <w:r>
        <w:rPr>
          <w:rFonts w:eastAsia="仿宋" w:cs="仿宋" w:ascii="仿宋" w:hAnsi="仿宋"/>
          <w:color w:val="000000"/>
          <w:sz w:val="32"/>
          <w:szCs w:val="32"/>
        </w:rPr>
        <w:t>,</w:t>
      </w:r>
      <w:r>
        <w:rPr>
          <w:rFonts w:ascii="仿宋" w:hAnsi="仿宋" w:cs="仿宋" w:eastAsia="仿宋"/>
          <w:color w:val="000000"/>
          <w:sz w:val="32"/>
          <w:szCs w:val="32"/>
        </w:rPr>
        <w:t>时间安排另行通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二、严格规范执法检查行动。要认真</w:t>
      </w:r>
      <w:r>
        <w:rPr>
          <w:rFonts w:ascii="仿宋" w:hAnsi="仿宋" w:cs="仿宋" w:eastAsia="仿宋"/>
          <w:color w:val="000000"/>
          <w:sz w:val="32"/>
          <w:szCs w:val="32"/>
          <w:lang w:eastAsia="zh-CN"/>
        </w:rPr>
        <w:t>组织</w:t>
      </w:r>
      <w:r>
        <w:rPr>
          <w:rFonts w:ascii="仿宋" w:hAnsi="仿宋" w:cs="仿宋" w:eastAsia="仿宋"/>
          <w:color w:val="000000"/>
          <w:sz w:val="32"/>
          <w:szCs w:val="32"/>
        </w:rPr>
        <w:t>学习《国家安全监管总局办公厅关于加强安全生产应急管理执法检查工作的意见》</w:t>
      </w:r>
      <w:r>
        <w:rPr>
          <w:rFonts w:eastAsia="仿宋" w:cs="仿宋" w:ascii="仿宋" w:hAnsi="仿宋"/>
          <w:color w:val="000000"/>
          <w:sz w:val="32"/>
          <w:szCs w:val="32"/>
        </w:rPr>
        <w:t>(</w:t>
      </w:r>
      <w:r>
        <w:rPr>
          <w:rFonts w:ascii="仿宋" w:hAnsi="仿宋" w:cs="仿宋" w:eastAsia="仿宋"/>
          <w:color w:val="000000"/>
          <w:sz w:val="32"/>
          <w:szCs w:val="32"/>
        </w:rPr>
        <w:t>安监总厅应急〔</w:t>
      </w:r>
      <w:r>
        <w:rPr>
          <w:rFonts w:eastAsia="仿宋" w:cs="仿宋" w:ascii="仿宋" w:hAnsi="仿宋"/>
          <w:color w:val="000000"/>
          <w:sz w:val="32"/>
          <w:szCs w:val="32"/>
          <w:lang w:val="en-US" w:eastAsia="zh-CN"/>
        </w:rPr>
        <w:t>2016</w:t>
      </w:r>
      <w:r>
        <w:rPr>
          <w:rFonts w:ascii="仿宋" w:hAnsi="仿宋" w:cs="仿宋" w:eastAsia="仿宋"/>
          <w:color w:val="000000"/>
          <w:sz w:val="32"/>
          <w:szCs w:val="32"/>
        </w:rPr>
        <w:t>〕</w:t>
      </w:r>
      <w:r>
        <w:rPr>
          <w:rFonts w:eastAsia="仿宋" w:cs="仿宋" w:ascii="仿宋" w:hAnsi="仿宋"/>
          <w:color w:val="000000"/>
          <w:sz w:val="32"/>
          <w:szCs w:val="32"/>
        </w:rPr>
        <w:t>74</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准确掌握应急管理执法检查的内容、依据和标准。根据应急管理执法检查清单所列项目</w:t>
      </w:r>
      <w:r>
        <w:rPr>
          <w:rFonts w:eastAsia="仿宋" w:cs="仿宋" w:ascii="仿宋" w:hAnsi="仿宋"/>
          <w:color w:val="000000"/>
          <w:sz w:val="32"/>
          <w:szCs w:val="32"/>
        </w:rPr>
        <w:t>,</w:t>
      </w:r>
      <w:r>
        <w:rPr>
          <w:rFonts w:ascii="仿宋" w:hAnsi="仿宋" w:cs="仿宋" w:eastAsia="仿宋"/>
          <w:color w:val="000000"/>
          <w:sz w:val="32"/>
          <w:szCs w:val="32"/>
        </w:rPr>
        <w:t>实行对表检查。要严格按照《安全生产执法程序规定》开展执法检查</w:t>
      </w:r>
      <w:r>
        <w:rPr>
          <w:rFonts w:eastAsia="仿宋" w:cs="仿宋" w:ascii="仿宋" w:hAnsi="仿宋"/>
          <w:color w:val="000000"/>
          <w:sz w:val="32"/>
          <w:szCs w:val="32"/>
        </w:rPr>
        <w:t>,</w:t>
      </w:r>
      <w:r>
        <w:rPr>
          <w:rFonts w:ascii="仿宋" w:hAnsi="仿宋" w:cs="仿宋" w:eastAsia="仿宋"/>
          <w:color w:val="000000"/>
          <w:sz w:val="32"/>
          <w:szCs w:val="32"/>
        </w:rPr>
        <w:t>对检查中发现的问题</w:t>
      </w:r>
      <w:r>
        <w:rPr>
          <w:rFonts w:eastAsia="仿宋" w:cs="仿宋" w:ascii="仿宋" w:hAnsi="仿宋"/>
          <w:color w:val="000000"/>
          <w:sz w:val="32"/>
          <w:szCs w:val="32"/>
        </w:rPr>
        <w:t>,</w:t>
      </w:r>
      <w:r>
        <w:rPr>
          <w:rFonts w:ascii="仿宋" w:hAnsi="仿宋" w:cs="仿宋" w:eastAsia="仿宋"/>
          <w:color w:val="000000"/>
          <w:sz w:val="32"/>
          <w:szCs w:val="32"/>
        </w:rPr>
        <w:t>要明确提出整改要求和完成时限</w:t>
      </w:r>
      <w:r>
        <w:rPr>
          <w:rFonts w:eastAsia="仿宋" w:cs="仿宋" w:ascii="仿宋" w:hAnsi="仿宋"/>
          <w:color w:val="000000"/>
          <w:sz w:val="32"/>
          <w:szCs w:val="32"/>
        </w:rPr>
        <w:t>,</w:t>
      </w:r>
      <w:r>
        <w:rPr>
          <w:rFonts w:ascii="仿宋" w:hAnsi="仿宋" w:cs="仿宋" w:eastAsia="仿宋"/>
          <w:color w:val="000000"/>
          <w:sz w:val="32"/>
          <w:szCs w:val="32"/>
        </w:rPr>
        <w:t>督促整改落实。对应当给予处罚的违法行为</w:t>
      </w:r>
      <w:r>
        <w:rPr>
          <w:rFonts w:eastAsia="仿宋" w:cs="仿宋" w:ascii="仿宋" w:hAnsi="仿宋"/>
          <w:color w:val="000000"/>
          <w:sz w:val="32"/>
          <w:szCs w:val="32"/>
        </w:rPr>
        <w:t>,</w:t>
      </w:r>
      <w:r>
        <w:rPr>
          <w:rFonts w:ascii="仿宋" w:hAnsi="仿宋" w:cs="仿宋" w:eastAsia="仿宋"/>
          <w:color w:val="000000"/>
          <w:sz w:val="32"/>
          <w:szCs w:val="32"/>
        </w:rPr>
        <w:t>依法予以处罚。</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三、及时报送情况。请各</w:t>
      </w:r>
      <w:r>
        <w:rPr>
          <w:rFonts w:ascii="仿宋" w:hAnsi="仿宋" w:cs="仿宋" w:eastAsia="仿宋"/>
          <w:color w:val="000000"/>
          <w:sz w:val="32"/>
          <w:szCs w:val="32"/>
          <w:lang w:eastAsia="zh-CN"/>
        </w:rPr>
        <w:t>县（市、区）</w:t>
      </w:r>
      <w:r>
        <w:rPr>
          <w:rFonts w:ascii="仿宋" w:hAnsi="仿宋" w:cs="仿宋" w:eastAsia="仿宋"/>
          <w:color w:val="000000"/>
          <w:sz w:val="32"/>
          <w:szCs w:val="32"/>
        </w:rPr>
        <w:t>安全监管局</w:t>
      </w:r>
      <w:r>
        <w:rPr>
          <w:rFonts w:ascii="仿宋" w:hAnsi="仿宋" w:cs="仿宋" w:eastAsia="仿宋"/>
          <w:color w:val="000000"/>
          <w:sz w:val="32"/>
          <w:szCs w:val="32"/>
          <w:lang w:eastAsia="zh-CN"/>
        </w:rPr>
        <w:t>和连南、连山经济发展促进局</w:t>
      </w:r>
      <w:r>
        <w:rPr>
          <w:rFonts w:eastAsia="仿宋" w:cs="仿宋" w:ascii="仿宋" w:hAnsi="仿宋"/>
          <w:color w:val="000000"/>
          <w:sz w:val="32"/>
          <w:szCs w:val="32"/>
          <w:lang w:val="en-US" w:eastAsia="zh-CN"/>
        </w:rPr>
        <w:t>,</w:t>
      </w:r>
      <w:r>
        <w:rPr>
          <w:rFonts w:ascii="仿宋" w:hAnsi="仿宋" w:cs="仿宋" w:eastAsia="仿宋"/>
          <w:color w:val="000000"/>
          <w:sz w:val="32"/>
          <w:szCs w:val="32"/>
        </w:rPr>
        <w:t>于</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仿宋" w:ascii="仿宋" w:hAnsi="仿宋"/>
          <w:color w:val="000000"/>
          <w:sz w:val="32"/>
          <w:szCs w:val="32"/>
          <w:lang w:val="en-US" w:eastAsia="zh-CN"/>
        </w:rPr>
        <w:t>0</w:t>
      </w:r>
      <w:r>
        <w:rPr>
          <w:rFonts w:ascii="仿宋" w:hAnsi="仿宋" w:cs="仿宋" w:eastAsia="仿宋"/>
          <w:color w:val="000000"/>
          <w:sz w:val="32"/>
          <w:szCs w:val="32"/>
        </w:rPr>
        <w:t>日前和</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rPr>
        <w:t>日前分别将应急管理专项执法检查工作总结、应急管理专项执法检查情况统计表及</w:t>
      </w:r>
      <w:r>
        <w:rPr>
          <w:rFonts w:eastAsia="仿宋" w:cs="仿宋" w:ascii="仿宋" w:hAnsi="仿宋"/>
          <w:color w:val="000000"/>
          <w:sz w:val="32"/>
          <w:szCs w:val="32"/>
          <w:lang w:val="en-US" w:eastAsia="zh-CN"/>
        </w:rPr>
        <w:t>2017</w:t>
      </w:r>
      <w:r>
        <w:rPr>
          <w:rFonts w:ascii="仿宋" w:hAnsi="仿宋" w:cs="仿宋" w:eastAsia="仿宋"/>
          <w:color w:val="000000"/>
          <w:sz w:val="32"/>
          <w:szCs w:val="32"/>
        </w:rPr>
        <w:t>年度应急管理执法工作情况汇总表报送至</w:t>
      </w:r>
      <w:r>
        <w:rPr>
          <w:rFonts w:ascii="仿宋" w:hAnsi="仿宋" w:cs="仿宋" w:eastAsia="仿宋"/>
          <w:color w:val="000000"/>
          <w:sz w:val="32"/>
          <w:szCs w:val="32"/>
          <w:lang w:eastAsia="zh-CN"/>
        </w:rPr>
        <w:t>我</w:t>
      </w:r>
      <w:r>
        <w:rPr>
          <w:rFonts w:ascii="仿宋" w:hAnsi="仿宋" w:cs="仿宋" w:eastAsia="仿宋"/>
          <w:color w:val="000000"/>
          <w:sz w:val="32"/>
          <w:szCs w:val="32"/>
        </w:rPr>
        <w:t>局。联系人</w:t>
      </w:r>
      <w:r>
        <w:rPr>
          <w:rFonts w:eastAsia="仿宋" w:cs="仿宋" w:ascii="仿宋" w:hAnsi="仿宋"/>
          <w:color w:val="000000"/>
          <w:sz w:val="32"/>
          <w:szCs w:val="32"/>
        </w:rPr>
        <w:t>:</w:t>
      </w:r>
      <w:r>
        <w:rPr>
          <w:rFonts w:ascii="仿宋" w:hAnsi="仿宋" w:cs="仿宋" w:eastAsia="仿宋"/>
          <w:color w:val="000000"/>
          <w:sz w:val="32"/>
          <w:szCs w:val="32"/>
          <w:lang w:eastAsia="zh-CN"/>
        </w:rPr>
        <w:t>刘旗</w:t>
      </w:r>
      <w:r>
        <w:rPr>
          <w:rFonts w:eastAsia="仿宋" w:cs="仿宋" w:ascii="仿宋" w:hAnsi="仿宋"/>
          <w:color w:val="000000"/>
          <w:sz w:val="32"/>
          <w:szCs w:val="32"/>
        </w:rPr>
        <w:t>,</w:t>
      </w:r>
      <w:r>
        <w:rPr>
          <w:rFonts w:ascii="仿宋" w:hAnsi="仿宋" w:cs="仿宋" w:eastAsia="仿宋"/>
          <w:color w:val="000000"/>
          <w:sz w:val="32"/>
          <w:szCs w:val="32"/>
        </w:rPr>
        <w:t>联系电话</w:t>
      </w:r>
      <w:r>
        <w:rPr>
          <w:rFonts w:eastAsia="仿宋" w:cs="仿宋" w:ascii="仿宋" w:hAnsi="仿宋"/>
          <w:color w:val="000000"/>
          <w:sz w:val="32"/>
          <w:szCs w:val="32"/>
        </w:rPr>
        <w:t>:</w:t>
      </w:r>
      <w:r>
        <w:rPr>
          <w:rFonts w:eastAsia="仿宋" w:cs="仿宋" w:ascii="仿宋" w:hAnsi="仿宋"/>
          <w:color w:val="000000"/>
          <w:sz w:val="32"/>
          <w:szCs w:val="32"/>
          <w:lang w:val="en-US" w:eastAsia="zh-CN"/>
        </w:rPr>
        <w:t>3851132</w:t>
      </w:r>
      <w:r>
        <w:rPr>
          <w:rFonts w:ascii="仿宋" w:hAnsi="仿宋" w:cs="仿宋" w:eastAsia="仿宋"/>
          <w:color w:val="000000"/>
          <w:sz w:val="32"/>
          <w:szCs w:val="32"/>
          <w:lang w:val="en-US" w:eastAsia="zh-CN"/>
        </w:rPr>
        <w:t>，邮箱：</w:t>
      </w:r>
      <w:r>
        <w:rPr>
          <w:rFonts w:eastAsia="仿宋" w:cs="仿宋" w:ascii="仿宋" w:hAnsi="仿宋"/>
          <w:color w:val="000000"/>
          <w:sz w:val="32"/>
          <w:szCs w:val="32"/>
          <w:lang w:val="en-US" w:eastAsia="zh-CN"/>
        </w:rPr>
        <w:t>xtk207@163.com</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18"/>
          <w:szCs w:val="32"/>
        </w:rPr>
      </w:pPr>
      <w:r>
        <w:rPr>
          <w:rFonts w:eastAsia="仿宋" w:cs="仿宋" w:ascii="仿宋" w:hAnsi="仿宋"/>
          <w:color w:val="000000"/>
          <w:sz w:val="18"/>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w:t>
      </w:r>
      <w:r>
        <w:rPr>
          <w:rFonts w:ascii="仿宋" w:hAnsi="仿宋" w:cs="仿宋" w:eastAsia="仿宋"/>
          <w:color w:val="000000"/>
          <w:sz w:val="32"/>
          <w:szCs w:val="32"/>
          <w:lang w:eastAsia="zh-CN"/>
        </w:rPr>
        <w:t>广东省</w:t>
      </w:r>
      <w:r>
        <w:rPr>
          <w:rFonts w:ascii="仿宋" w:hAnsi="仿宋" w:cs="仿宋" w:eastAsia="仿宋"/>
          <w:color w:val="000000"/>
          <w:sz w:val="32"/>
          <w:szCs w:val="32"/>
        </w:rPr>
        <w:t>安全生产应急救援指挥中心关于开展安全生产</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应急管理专项执法检查的通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2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仿宋" w:hAnsi="仿宋" w:eastAsia="仿宋" w:cs="仿宋"/>
          <w:color w:val="000000"/>
          <w:sz w:val="32"/>
          <w:szCs w:val="32"/>
          <w:lang w:eastAsia="zh-CN"/>
        </w:rPr>
      </w:pPr>
      <w:r>
        <mc:AlternateContent>
          <mc:Choice Requires="wpg">
            <w:drawing>
              <wp:anchor behindDoc="0" distT="0" distB="0" distL="114935" distR="114935" simplePos="0" locked="0" layoutInCell="0" allowOverlap="1" relativeHeight="6">
                <wp:simplePos x="0" y="0"/>
                <wp:positionH relativeFrom="column">
                  <wp:posOffset>2808605</wp:posOffset>
                </wp:positionH>
                <wp:positionV relativeFrom="paragraph">
                  <wp:posOffset>-470535</wp:posOffset>
                </wp:positionV>
                <wp:extent cx="1548130" cy="1548130"/>
                <wp:effectExtent l="0" t="0" r="0" b="2309117175"/>
                <wp:wrapNone/>
                <wp:docPr id="3"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PyLzPiT0PSLsPSf0LxzzMzH1KSkAMyPsMiX1NCbxPSfyPzIAeSvuQF8iRTP9CPn7QF8iSlEsYS6T1hADb18FblEsYWICa14zbl8rHMaPsbPfU0ASyrR0sSvuQF8iSlEsYS3MBiwSZVctXWQ0blUNXV0kOrek0KaJzKBxxJuI9qK5uNB1uambvN190ivuT1kmalEzcWIkSlEsYS3MBiwSZVctXWQ0blUUb1UxSlEsYS6G4cR1xsBvrrhqxepx9qyfsq142LCsusX7K0MoY14gcGUxYUUyYWINXV0kOfzJOEMoY14gcGUxYUUtZWQNXV0kOrek0KaJzMCEy5J6q8dvrahv6KlqxsH7K0MoY14gcGUxYUUtZWQNXV0kOfzJOEMoY14gcGUxYTskdUMNOkUTLCHxLC=2LSDwMi=vLCP4MSX0OB8SZVctXWQ0blUKYWkSSi3MBiwSZVctXWQ0blUTZV0kOiHvLSbsLCXsLi=fLS=5MSf5LCD7K0MoY14gcGUxYUQoaVT9CPn7P18sbGUzYWIITC3wNR3wMiftLybtLSXzOB8Ca10vcWQkbjkPOfzJODMuaWA0cFUxSTECPVQjbi3zPx0CPxz1PR0ALx0CPxzvPSvuP18sbGUzYWIMPTMAYFQxOfzJOEAoXzU3cC3tY1klOB8PZVMEdGP9CPn7TFkiU1kjcFf9MB3yLC=vLC=7K0AoX0coYGQnOfzJOEAoXzgkZVcncC3zKiLvLC=vLCvuTFkiRFUoY1gzOfzJOEMoY14kYDMuamQkdGP9OB8SZVctYVQCa14zYWgzOfzJOEMoY14gcGUxYUYgaGUkOiQiYiUgX1TvMiX2XSPvXSb3XlIhX1DzMyXzX1DyYSTvOB8SZVctXWQ0blUVXVw0YS3MBiwSZVctYVQLYV4mcFf9LCvuT1kmalUjSFUtY2QnOfzJOEMoY14gcGUxYT8xYFUxOiD7K0MoY14gcGUxYT8xYFUxOfzJOEYkbmMoa139UibtLh3vKiP3OB8VYWIyZV8tOfzJODksXVckQDL9Sh7wZmoiakcQcT8CbTvvJ0QFQEIZTCYqYzDzXTIIbGc3NFgsUmj0L0gzbjgUYVH4clQrbybxSV78ZTcYYkMERzoFM2ktLFo4NEg1LV0NJzINShsKRzsKYj4NJzsuTzsBSj3qRykYRzIQLRsBY13qPigQczIjbWcBUGnqRTfzRzryZTsvLlU2RT8DNWAZdRsvYTg2Pljvc2ASNWcIaVcKc14jNTjzMikBcD82RWMBR2ABLxs2LGL4RUkvR2A5NBsvbVzqRSETNWA4cGcIQEn4YkDwJ2b1LikKbF74c2AuNTr1LiklUGnqcyMoQTU5NBsKalP4QWn3JzrvbyklYGE2cykYR1YmahsEdWQ2TzQZNTUkRGcSVWAKQSIkczUSNWcSbzIKT10mR0LzMiklZSA2QTHyLELzMlIlYGE2bGovQUMYbDUlUGnvYljvbDrvbykSSzP4c18SQTUwaSAEdWQvR14jXlYzS2ASbzIKR18YRzr4TzsBUF3qPigtJzUwaSAELlU2YmQObFYmahslNEEvTz8DNTImTWc2LFP4PlQOc2AwNBsKNVkKbEMkbEMDVikSRCQET10mR2ctbykEVmjqPkPwLDUSNWcBcGEvTyETNTkYPjUEVmjqRyMYR2AkYWcBND82czsKRzIobWcvbWjqTyETNTIQShsIbyQKPlc5J2byayk2aikvTzfzR1YTLSAEPiLqPmQQczUSYCklYCA2RVz1NTIQdhsIMEn4bEnyJzsuRzsvPmjqRVzzRzINLRsBYCAvRyXxNTsKTzUlTSDqRWMvRzU5bDUBY13vQVUHc2cuVTsILTQhQWovR2ASYCkIS0P4bFUzbFYTahsKbFkKYj3wJzstNWcvLik2QSH4c2b1byk2bCH4RT8ZNTryaykEYWQ2RTgBQVX3TWcILSAvRyAjVC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fwU1juSmoNSj4NSjMNSj4NSiEsSj8wSj4NaTsNSmoQU2onckgwalnwK2ExZ2EnckgBLEc5LTwOL2onYC0Vdh7uSlgQaiAOaS0rVmEtUEAmU2n0aGQwMTXuZiElPj8pSjYmYjI0diglamnwTjEXalbua2UNbmUWNB83bTYQUlYOU0oHM0gTSkQiYDY1bRsNNGgLLCMZSzwOc2cHNGgQPmEpM0gZazIHTFkLdjwiSiz2L0oxSVELUhrwKzYVVTIxSTgBTUQpZCgZal4hSTgkSWPwQCEXcW=wSTMSPlMib2YVXmohOVYLUB7uYDY5LSAxa0UBVmTwdC0mRWkHSmgNVFDvUz4XUGEtPWD8b2EpTDQXOWotZ1YNSkEtM0D8ZyUMVkQmJyDuQGP8dEc5NEQ3ZDUpaV30bGDwQGgMTiDuNDQNY2ouYlc3PkENQWL0TDkNNB7vLDPuLVb8UlLwNGgLMyEiLVcZPycYSkQTMkjwLWYlRyIpRUA3LV4GUFExXykpSlcCNVzwTzsLTEU3ci0qL10iUFYXZlogXUQCYUkkNGf2Uh8jPUcuaUQNQloKLTQDLR83ZFcPYz4iS1wFTWkNSiQYZmAPSjYVbWUMXx85TB83U0AVTVUCRSgDQlMNVmUmK130aWkZSkYCUkE3KzXuSEQZX2QZdkg3clcVVlcvXz31Kx8vVDUiSj7uM1gNMicZMEApLUYTaDwVUjwGX14INF8QM2DqMh8sTF3uMy0MPT4NK1gFclk5UFPuU1nuQj4kY2EOK0opRVz8PWowMF0NL0ANZkAONGUFSkb3TkQXUkomZmnuZjYDMjQIYyEQPVwQVmX0YUH1QkDuQjYwbUgNSj4tdEQ1blM5QCbvKz3wZD7udj4NbVM3L2g1cWUFZiPuKyM1PlQlX1UZcV4jdGQZbUHuSj3uSh85dkUwXz4QZmoZYB8wUE=qQSE3SjILczLwY0PubUUtcGoQLEYYTGY0aDINcD3uMkQMUmEiTUENPmYNcj4CRFoBUB7uQ2DzZUENZiYnaWgNUEETSCDuKz4qRTPxbV3yVlMqSlkoUj8VP0ozQEQTdkgQQj4LaWf3cmgwPWUCPmH0VDIOX2o5XV3xbzM3VkAKTmkqSj4MPj72alUZbFkzdmYNPlERPyDuPSEjVicQSl4pZV00Uj4LMCExUB7wPmE0OSDvQjEpdWX8cj8NQmf1K1PvaVgSLGYNTEozM0QTZlTwZx8NSm=vQCIQakoRZT0gOR8XSDQnMkYZSjjyclMBSz4gTmY5SmnzZ1zuSmAjSWgWSF4nTWfuXWoNY1kFSU=udFgPdjsIUD4lYCQ5a2Y4XS=yTmXwckEFVmnwT1oqLzc1dEDvSD3wSj3waEQYPT4pMCgNdD4NTTE0P0INclLuSCkIMyEPdRsKKyjuX17xdlw5UFc2aFoNUB8NdFX3dkENLTYjdEQNbTj1Ux8NVj4SdiASSkE3OV4TQzL8S2kDXkAubmY0dhs0TiEBQjH2Pz40SB7yQh8NTEfwTT4iUzUNSWgFdj8vTj4NLSDydh8ZdiEsSSk3VDkwZyU2dD3wSiYwZmoNU2cjR0YvTDYALC0mazDzY1s0LUY5LmovcycNUF4paiT2c1QZM1sjLSYOND4VUD43bTECZkoNbUYsdV4sRUcCUCANLCkOcTgTYk=uOUkLRDs2ZjQiSj4xYloBSB7uLmYvPTXvTV45dGULQjINLV0WSDkTUDgXYVISNEQQdl3wUFLzdj8Zbj4tSmfqQmUmaBr2LT4CJ14pLUUxcFrqTUULbmMNQlc3Qmg5LFgQdj8NMGg5LSgydR8gOVETXzchYmgpdFomUB8NVig2Qj4RSj4maEAGdTYUdGoQSjsrcj41TUE3bSEXamA0X1EWZCEPZl0XUkA2Vlg1Slc1ZTYRRzIwdDzuMyENK1oAUD4TQlcRZD4XUlMLX1wkViENRCENK0QDTUQiJ2HxZT4LU0TwajXudh8iUCANJ0g3TWgNQmItYmgOM2kwSjcoZmEQLVoNZkP2LUo5QCDqS0UnTjwrZ1z3dD43dDQTSj45U2A5SmogYT4TLUosXz4MbygXTDQlLlQNLCAQdlQOQFgNLVgQSmgsTTcASmEUMmY3K1UUK2U0LSY3SiEPYyUTTD4mTT43TkoNZiIUUmgTcl0TYWYzaGUPdib0VGgiLUfwXT8FcTYQaSgUcUo5bGENZlwDakQWLGb3cz33K2Y3UEE3Sj4TUCANamIZLEQTQFbwP2fxYzIrdGEETx8FVEIZUDLuQh8NLWgFVj4mbkn8SmEZMj43U0IsVjY5S10XSEH2TWL4dDQXJ0MLSkENSmg3VFkNPj0mSmEvQjw0cWgtOWEQSkjwTj4NMmgUMSzwajkoZkEpLVktVSPuTUcqbmY5QiEBTT4FNUEoYFoPLVgNcjMTTi0VcmEDblcWdkgVVCUQREcWSWgNK1oPMyQ0PkoQSmfvSzYBJ2IOSjM1U0QNU2QOcFM1QGANSmUQSx8NL1sxVkEVbGoDdFw5UmIxVDbvSlPuYyfuVmnuUGkFMj38SlonPkUsSzvySh7wXmLvSygiZEQNSyAtNGoBSGgNKx8kZiEVTFP0dCELVjYNSiTwdTH3RVQsZ2QyTmgncijua2QiUDcFURs0SEQ3Sif3Kx8jTkQXamkOOVMtOSzzTF40XUENYGX0dCD3YEUWdFjxMjYWMjYBTCUQckb0Vib3SkAXcGo1TUU5aEo0aEozVEQpZmXuSkoRdD4NVj05TWoiLD4VQFsobkEsNEkNQFwRRzDvSj4iZiERZ2UycWDzdEYTTUX1LTQqbzPqS0EMSmQVSmX0UGYNX1b2X0YwXV3uTSEGZhsqZmEYQj4pY0IxbT0tTT3uSCUNK13uQkoQNGYTak=8Z2EscEH1bCzwLGYsLTkNRSE3ZmfuZkEBUFcwckENMT4NUzYgXz4TQUE3aUnubVM4NG=1MUYNUFogQkDudEcEUzQyaEEIaGUDXmnvTT30VDYRTUQ0Sl8VSkQrdiQsbCPwbyXxUz4NbS0QdCgZPlcWS1LvdSYndhruUygpZmfvQlL8dGgMTjb3UFolK1cnKxs3MTEFJzQNXkT2Pl43TEEQX2LqS0IwLUoqcD3wLWg1SloxPi0pTzsqLVYQaFgNdD30SmYNUC0OPjEDVGYnSiMKcV4pbkcNSigHUDD0bUkZbV8MNCANSTcMTEAqNCENdD31VR8TQCEDPTDxdUAmKz4MSi0KaEckJ0oNTSj3Vj3wQlguTT30alw3dlgkbRr8J131YB8taj42MVzwK2g4cl0UUT4tLTHqNCTwVjcXZD7vSEMxSj4OL2P0UzgpQDQ1dCcqSlosNGg1ZDMpckcNTWAFZSUWPTLycC0pSUENQmg3SkIOVj4pdCf0Mz4LZygQKz38Sj4PbGMFdDP4LEnwZB8jSjr3SlgNLCUncj81USD2LUIgazE4ZjPqbzgTNWQMXWENajXxVF4ES0j8bUfwRVYAYyMNYiUiSmQNNGcQTVcILD45QmMFUTkCZj43YzLvVVEQUDITUDQzQ0UVUkPwPyX1bmYSVlM1dWgpVVIXPh8GTkYNZikNMB8nUzMzdEEFS2DwZEAyPVzqK2EUbz4QcEkGaVMkcln1bW=uXkMFMkEoZjcTYEEZTWgCTCL1UiEocygpUDMDMD3xT2gwZ2YgLVb8SmP3Zh78VmcSNCz2cSA3bUH4TkTuYCgYcUoNamXxdEQDTT4QPkApTzDwajvuUWgTSh83XVEDclckM1UOUkAobT4NclYVSiEDdGggciElTSEXTF3vR0MQcUgTK1QFJ1gFSUgySkb2SFU0Tj8MdEDwLGcZPWXqUD4NSDH8LF4vUUfuTWUtLT3wVlQNPikFTEMHMSf2VCgIVik5ZmURPUE3LxrvdD8mSmA4ZDcYdiEkYT8UQyMFYkXucVcwUB8XSkUQdiD1TWo5Tm=uSln1cGX3dB8lMSEmTWINamgpY2UObh8RYkEOTDzwMUYqY0YVViEOUGoHR2MkUEcDbmgCbjQ3SlgKbTgjKzMsK0TuTh8QSj4OVEPuVGg3Ljg0ZUEZLVn0NDcTQlc3cEQTVCUrZhsMVVPwLUbwSSgWSGgNdCcydmX8ZTcQU2grSScHUzH3VTQIK2EuckQwPWMGVD83ZjsvPlg3SmUkUzYORUQGTkXucDYFLlgPK2ELQjIlciD2TmDucyAUUEnwS102cSEUVCINLWUOTUc5K2QjMyYZLWXwPj4OYmT3XzwSQkIjTEcPQkQqVhsTZ1w3cmMXZmgNYzUZaFj0QigRbS03TUIwNCcOVFomdmY5azsSb1j2YT4RdUD0Kz0AZkoPNDYpVEMjUBrxND45TT4wUlY1SjI1Slf8dmgNa2UVVSciZ1cYPT4NbEn2SVIIUD4LbR83R2XwaGQ0K2o2Tx8TZz7uLVjuYEAvRVQ0Yy04SFEVZ10MPSgCTSIDTTImSl4yX2gNPmoNbTMTSj41Mx8lTmEqMyI3YB8ZdUIIXWomTiYLNGo2Qx8Dc1j8UEAVdmnucCIuZUAjdjMTSmUTY1slX1cTPTYwY0oVVkPvYGYjVlUlKzYQPkc1dWETTV4XX1wzTTz2QGERVFMlalcNR0jwLUbqQlg0QWnwVTITTEYwZEc0LVL1SlcNSmX0PjYZQVcZaDgBSS0NS1MTa2otajg3TCQKdEogMmgDa2I5KyQTdDYQPz4QVkciaTE2dEoLb2gTdEoTQiYpS0c0a1MDTlk5T1rqaj7vckQhbCE3UD81bUAXQGgTRGgtbWordj3wbiEQX2gtcUIXamU1UD80LSQNTR8Rdjr8VDITVjwLQTQHdCgxUGgPLTU3bCI1Pj3ucT3ubyQBUCLxZGoyNEEhM2cQSmQ1dCD3LEoNcTTuMEkhajMZbV4wYDQiUFEYdB8mcT3uJzENTSQmdiETUT4NamTzSkIkdlYAdEQPVD0BUF44SiktLT4ASFs5SkAYdB7ubiUpcTEiOUoVajwgQmnwU2ENZjc2dmoLNEDudWkTTlw4bEbyVDkFcEo5cCEDdh8zZDITakANZmoBSjQpZz4NaEo5TiE2R0QNSi03aR8TQl04X1QnOScFUzQtdD4nTSENNCM1SjYMcj4TQ0f3X0ENX0IASmo5QVs2VCEPSmIHQj4QZGYvZEfySj4kcj33Mz4NVSIrTD0MK1zxdlQTUzb3dTQ2cj3waWgPQjY0Sh8ydD40OVwNK0A1SmoOZmnwQ0QsMyAnNCINKyQ3J1QNZlEAJycodD41VSINSmg1dWYBND4XaSgNVCz8Xx8kdlMmdTE5dF8qSmgKcD33TkAFbz72dib0cj8FS2gNLV41SjYhcj4sUEQDUFzuY0f2OWoLRED1YCgTSkAIVD30dkYVPTYFSjQYUGojSGgsM0jySlsyMlMHM2oiTj0tdmf3ckY1Vj45YB81SmM5LUoFS0QTQjgNSjQ0cj4DTl4QbT8uaSMjQGkYQS0PUjwrSiMhMmn3NWYNTiY1LGL1K14NLmgvb1X3aVooUB8pXmYNaFEKbWUYUiYAVSTwTikrTTEYMVIAVUX1UCgidj4RaTETZFsVaUD2Pj4qU0ADYiQBSl0lTEQNM2EZYkAZSkP4dj45Y1buTzYEQkItTEQAUGoROWUBUGoEX0QtTGANUF8jYEEKM2UIMyfuYyINTSbwUUQCYEYzMzIMblMxVigmbF4xTScZTj4RQkn0TWYsUhsVX0D4UlonY0o1Qmc5dE=wQkYBcVbwcmoZQGQTYjE0b1kjQhr0Qj4yUFMzS0oQaFsScGgAUEEVZmYQNVsBZVIRUiQFUTQQZCgzaTHqVD4QZEYTPyc0djImM0QRLEA5M0YtTWI5SlQZUTQTKz0xTT4OM0QNNV4Tdl4TSkEhQSYMaGAFSjMXUyc0PlsWUmQOQmUtZEERYkQZcDEmdFT2dWgjSiElc1YQcmIlSiETUkoqaCgjK2AOVFj3YjcPLGEmQz4PUF4jZUQNbDsGSiEKUyURTlUNSmEELSYyUmoDbW=uLzIiVFciTSEFSkM5LUMpUEEDPT3wK14NZkI4dkIWPz3wZlENK1LvbR8QUj4QbT0NdWg1biUNJx7vUWX3L2fzK1XucT3wZjMNKzP0dj4MMkYNP14VQkEnLTv0TEf1KzDwXWIkUB8Mb0opRGYicln0Sh8kTmnwdCMNK0D2Sh7qZT4FSkY5ZiTyTTYPcTYWMjYNTDMuUjY0cx8iOWLvTmEyKxsRJ0gTX1LvUTE3dh8CUGgFUFrwTj4lSmoTJygncTkNSmcZQj02K1c5LWjudjkFVj3wVEfuOVoXVlkZdDQZbSAhViU5VCMiVEQZNUQNVCUxLCkkYyDuUT3uSDMXSSD0diINTlI1L0cOLGEoS2QXLEYmUBs5UF3wUUQNL1IsNCgBK0IBMVIiTSD3VV0taD3qLVU0MVT8cSPwQjQAVD4FNTsGcRslMETwUWQvcmT3RVsWMFgRbDQXcl41VEkiQ2I5TSgvSzYZXyEkSmEubFQnMTkDYT4tcmgiLTMxK0ojSiMyQiXqTlMUNB8jaWTvQmf3SCENcUoOU1cmMFUZblbuXyEFQlQPKx8mUjQxbWcQUjYCYBsQMjX3LUojSkouSkIrPR8xVVb8diD8RGoTP2YNbWQPSkb8UD3qMFj3L1Y1XyD8ZmP2K2U5aWPxUVQiQkUVYh7wTWARVCALdUc3QFQRdDg1PiE0dD83cSgDUCI0dmQNX2PxVTgiQED3UFEWU0UicFE3b2oCSloqdCYENUAqbjX8LCQndj4WMz4NLUURXlgDYCUWdjgiZmUNY2g0Qmk1Zz4NQkgNS0Q0Kz4ZQzM5TV4QaT4LYCgpSFsUUCUFcSUOMzv3dGX1LTsyXjcNSVsuT0gwSDs5ViL1QlHuSx8NMUQzSmYqRyciSEMiLUI1OUHxU1YPSSQoQkQ4RUQLVVfuSiUwLTHwTT4CNCcTdm=8S0TyYR8gUWkTZlr1YGUnLDEmdGEpbSMURD4QM0QNLDcNalEVMTgZOTYDcWggYlcXU0gQbUonUj4rYFgGKzYyQD3wMjvwOVDzdD4ZPj4WMFQraDzzYGn2QFvvOTIgK0X8XTEqViUmZkTzcWAZKx8zM10YT1ITX1M5ZD0sOUkZZEnuVF8FMWA3ciIlcWoNXz4USkEmMz4QMUUNSFMNZmoxdkgsPiP2czErb10WPUUiUjIBQkD8VCcNUD4wPmYNcykTYDUKT2g5QVY1SiYZSkc0UjHqcz4rZUgOOWPybFQ5bUP3K0omSj31dB81az0TQmoTSjPxcT4tbFc3K0UnVB8RViYUbUMxYz8ycWEWY0ITUEYNdjYTSiETTVPucSHyLmgrLUgiUUcNZkoBLCIKM0gTb1U4ZD3uUCEDSB8AQT8XZ1n3LVEsSmnwMloNSiIrUEotVUQyLTE5L0n1X2Q5dmnuZk=wR2k2dh8wZj3ucx85KyEvK0=1c0E1ZlQBLWUiSh8MZG=1YDbzYmUQVkPwSD4lNWgLY2MkVj40XyEVMFcXQE=qQFPwSWo5YjEOQD8LXzX2dkTucRruYDgZch7ydmENa2MQSmA4SjEvaz3uY1sUQ0oPXzQ5PUArVDXyamovdSQ5YD3wX1XuSUEGVD4uLmoNZzQNdjsWXkcNS0oTZi0NcDUVdDXwLkADaiYNKyESSh8rcEoBc0A1cxsQTR8ZTz4EK1cNX1UZUkQXLhrqUSIXMGIjdFoMYGgMLFoNK1UXLEIWRD3uSkkXUTQUP2E0S14FMFgBQj8FSiI0ZGYKSj0NX0QTX2UBM0EtMGAWLTUHUR8BT2UGUVoxSVbzaF8Yblf0TGclQD4RTEYsTWDuYGXwMz4OPjMAQSUFSiAHL2f3S0QWdjcUdj4yUCYxbEcNKzQ3TjYtdGMnSzXzaUMTdl8FTj4ZMD8VbTP0J1MWKyjvTV0QdiYxNB81TCHwbDYmK2YNYVMzTDQucFYNZT8QbGXvQj33Yls0LScTSifzUD4DLGYNQDcTUykWYkoPSjXqMmUzcD8KQj4CRSD0dTQHdiDucicFdigNVik0P2X2dFw3dR8NY1MkdmogSj3uMD4NJ2YASh78dB83aVgxXTctbkQXYWowQCMySk=3SEb3cmnvJyQ5LTwTS1P1UDgXKyHxYE=uSB8LYD43MmfxUEf3SigMUB8KY0kRLlklLCQqQlIAU0jySlDuSkExT2oNYmYgajgtUWYnKyAWbGYTYF43Sko1cj4tbWgnPjIpb2f3YBsrU1U5ZjgNLEcAUD42PWUuSjIFSkQLcj0iVTsZYmj1UDgwcyc0NFgMRWgZUUPwMiINSmAIUEcQSyMhMh8LPWIDdkALQWEPUEURYkYmcCAWJ0c1MEENPTb4ZjkHY1w0PzkFcTIGYDQuL1cuZjwFcSYFcjMQVicvOVX3M1IzSCcNbWU1SmoNTV4VU2E4YiQKUVfuKyYRPVcRUUQDcWjxP1oALTwAYTb2UEchakoRTjQlYjb8QGYqcUQ1UDX8LkIIQzcRVj4ZcjL1YzQNX0opR2M4LWgtTSECT18FPjY1Sh73VmEGPjMFUkEwSmUxTyEEazbxUDv2Z2jqVkQBQkYqViMwUyI2YyL1bkomYzIBX0QOYz4qK2EkUFX2SCc4TWoqK0EZLFklL14waFQNPzIWbDwDQh7yZigZc0fvSzcRX1XqbT40MlTxQGn3PVQpXyE4T0cDaGAQaDgxXT3walXxUmcXSmowMyEpbDMZTUgSQlouRzzqbB8YdiECQj3uU1TuQVMVSkcxaWomK1DuYzUtY2IyRCb3YWUFSzYHJ1nwaUENK0QNakE5SDzqXScUckgMdln2dlYgcUj0SmY5aGc0X0jwM2gSLWEDcSP8SD4wLVsNaTQ5ZmUiSj4qMz70MiEwcmotLRrzVlEHdlMWRTkuNDUpMGgTQkkNcFoAPUbvdEo1TUApaWcwdj40ND8XJzMkUD4gSmQQSD43X0HuMmohRULxTCH4UF7qbkfudDYOTD3zPxruRUjqUVMDVT41UzY3Sl82OVgpUEoNcmMXdGYBbmMCM2AMUB7ubEMCUFw2azwDPUH8UD41Q2XqSCMQTiMtPx7vSlMsUmQ0RyABSj8lKz05Yj4iakYIR1M1SiEiQiEhYDL2SjIGLVM3RUPuakUZSlsma0I0UT8xLUk5LSU0RCgUbjE3X1w5azwSZj8NPj3wXVD8SSj4QR7yTUfzXyEOSjcEQx8DdCQ1S2oVaiAkaEMVb2QPSkIiXmnwciYNU2UTdmAZTFsuSiUtTjUNbGUYLEIOK2AGLU=vXmMFYD4qSF02aF4TZz4wYDQNL2gydGAjcEA0cWn1ZjsiP2YXSh8vdD4XaEITTmL2RB8HPkE5TEMYbCTuSlL2SjLuYGXzdCk3bUciUEo5L2b8a10SZFwPaj4pQif2PjIxPiYPMj8VY1wSY0EkakALTkcjZ1gRZkAAQD4Lcz4WTUkLU18RXmAMLj8wcibqX2Y3diUQaEMQNCk5K14TSkAPZD4NNGgkb1ozY2gVND4hQmAqPTcYUkP4YB8sST4LUEDuSlcHQTUIQV0ZcjcBSGTqJ0nxdh7ubyfqdiEiPjETMSfuS1ErQygVclQYPWc5TSIqLCg3Sko1VFQlLVzqP2MTTic1Mh8NLCAIRxsmYl4NMGgMVV0KXhsHPlsjai02SCYXdVIuY1rxL1YtRTY1KzQxPTs4XWkiUFo0QD31X0AKZSf1bSUCPzYZKyjxU2ckSkAVP2cSZmETVh8NKz3uKz4xUj4wZmgTY0Q0XzQobVwOZj4TTWoQX1zwUiYLU1gFY2YASCYodjTvSlojSj4PTCMpUmINX0Y3SlcVTCQoUj0IP1f3TTITLScjcmAPXz43ZWEOMFIYUj0qSCfwSkPyU2cnUlHvKz4RbmU0dVsQbUovakX3MEoCUzQOSCYkMmI1UE=uUFsQUDICZ10rUD4GNVcYYSU2TEX3Y2kVZkIXSiDxZ1T1ZUANTlwgKz4LbGgDMGQMT0AAUWAsTR8yXSb1cmozTVISc2Y1UGjzTTYzdDHuZD38cWETQlo3STrwZh8DQDQNU0owaiYDdiEAXUTzJ0g0bSbudCc3SiI3dl8TORs2Y0DuXT4tSGUSSTsjSkH8dD4iQmkzZ1QTSh8gTSYGXmX2aGENSiY1MWL3JyElVhslUigFJz8pah8FZjsOSh8EUi0TLDwkSSj1Q2Xualw1U0E0a2UYdTISTForLR7xPhs4Lz4TVCL2aiQLVBsrUlMvc2Y0TiMlR1giQTY3TVsFTmIQSij4OTPwUWopUT33ZGgCUSENTF03SijxLEE3akLuNEAGY1oxUEDvZD4Tc0D1Mz3wSx8Nc2YmTUQOSzQ0Sj4KMGEMVSEYK0I0dFEHYjQCZWINdGYTX2f0LVooayQgckEQZ0IjRD4NdGUnYGo3Sh8uRCcnOUEQLDwFRD4TPi0UbTz8by0RViQNUDMsbmQjSj4TUVcQKz4UdEQNOUQQcV0Qb2ENQCY4YD83dloBTicxcmoWbSEsTmU1TVgrSiDuSl4hdmYpUGMPM0EycigXZjTvSj3wNFwQVEETayAFcT33bT4WbST3SkIFYlj1ZlLqdWX3cj4wbTUNaz4pSjYBVj0OLVMQZ1QmdD4NdR8DLT4NK1MlMT8NX1n1NEf8TT4GS1wMSj4sciguVkYNK1gFTUUPS0PuZFgNKx8QLDbwdkcmUzs4T1cwKzI5SWYNNF8tUlj1VGonQ2g1dmQsVFkPSUgNS1wqU1oAbjUCVmgQSFEzR0AMTT4wYjItLWoTRF4kMEgTLFLvZj0MSWfqMGoNZh83VGLxVT4iajv3Sj4FUWEvSygmMFb4dS0TSiAiUx83dFgpLygmQz45QEETSmgZY2UwLSgNQkonaVU3akcWK0QNSkoZNFn3NGgqTTwSRF05dD4NSiA1Rjn7KzksXVckQDL9CPn7Ql8xaVEzYU8FaFEmOivuQl8xaVEzYU8FaFEmOfzJODEza10odlEzZV8tWzYrXVb9LCvuPWQuaVk5XWQoa14eQlwgYy3MBiwPbl8zYVMzQF8icV0kamP9LCvuTGIucFUicDQuX2UsYV4zOfzJOEMkXVwSYWIoXVv9Sh7wZmoiakcQcT8CbTvvJ0QFQEIZTCYqYzDzXTIIbGc3NFgsUmj0L0gzbjgUYVH4clQrbybxSV78ZTcYYkMERz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21.15pt;margin-top:-37.05pt;width:121.9pt;height:121.9pt" coordorigin="4423,-741" coordsize="2438,2438">
                <v:shapetype id="_x0000_t202" coordsize="21600,21600" o:spt="202" path="m,l,21600l21600,21600l21600,xe">
                  <v:stroke joinstyle="miter"/>
                  <v:path gradientshapeok="t" o:connecttype="rect"/>
                </v:shapetype>
                <v:shape id="shape_0" stroked="f" o:allowincell="f" style="position:absolute;left:5637;top:473;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PyLzPiT0PSLsPSf0LxzzMzH1KSkAMyPsMiX1NCbxPSfyPzIAeSvuQF8iRTP9CPn7QF8iSlEsYS6T1hADb18FblEsYWICa14zbl8rHMaPsbPfU0ASyrR0sSvuQF8iSlEsYS3MBiwSZVctXWQ0blUNXV0kOrek0KaJzKBxxJuI9qK5uNB1uambvN190ivuT1kmalEzcWIkSlEsYS3MBiwSZVctXWQ0blUUb1UxSlEsYS6G4cR1xsBvrrhqxepx9qyfsq142LCsusX7K0MoY14gcGUxYUUyYWINXV0kOfzJOEMoY14gcGUxYUUtZWQNXV0kOrek0KaJzMCEy5J6q8dvrahv6KlqxsH7K0MoY14gcGUxYUUtZWQNXV0kOfzJOEMoY14gcGUxYTskdUMNOkUTLCHxLC=2LSDwMi=vLCP4MSX0OB8SZVctXWQ0blUKYWkSSi3MBiwSZVctXWQ0blUTZV0kOiHvLSbsLCXsLi=fLS=5MSf5LCD7K0MoY14gcGUxYUQoaVT9CPn7P18sbGUzYWIITC3wNR3wMiftLybtLSXzOB8Ca10vcWQkbjkPOfzJODMuaWA0cFUxSTECPVQjbi3zPx0CPxz1PR0ALx0CPxzvPSvuP18sbGUzYWIMPTMAYFQxOfzJOEAoXzU3cC3tY1klOB8PZVMEdGP9CPn7TFkiU1kjcFf9MB3yLC=vLC=7K0AoX0coYGQnOfzJOEAoXzgkZVcncC3zKiLvLC=vLCvuTFkiRFUoY1gzOfzJOEMoY14kYDMuamQkdGP9OB8SZVctYVQCa14zYWgzOfzJOEMoY14gcGUxYUYgaGUkOiQiYiUgX1TvMiX2XSPvXSb3XlIhX1DzMyXzX1DyYSTvOB8SZVctXWQ0blUVXVw0YS3MBiwSZVctYVQLYV4mcFf9LCvuT1kmalUjSFUtY2QnOfzJOEMoY14gcGUxYT8xYFUxOiD7K0MoY14gcGUxYT8xYFUxOfzJOEYkbmMoa139UibtLh3vKiP3OB8VYWIyZV8tOfzJODksXVckQDL9Sh7wZmoiakcQcT8CbTvvJ0QFQEIZTCYqYzDzXTIIbGc3NFgsUmj0L0gzbjgUYVH4clQrbybxSV78ZTcYYkMERzoFM2ktLFo4NEg1LV0NJzINShsKRzsKYj4NJzsuTzsBSj3qRykYRzIQLRsBY13qPigQczIjbWcBUGnqRTfzRzryZTsvLlU2RT8DNWAZdRsvYTg2Pljvc2ASNWcIaVcKc14jNTjzMikBcD82RWMBR2ABLxs2LGL4RUkvR2A5NBsvbVzqRSETNWA4cGcIQEn4YkDwJ2b1LikKbF74c2AuNTr1LiklUGnqcyMoQTU5NBsKalP4QWn3JzrvbyklYGE2cykYR1YmahsEdWQ2TzQZNTUkRGcSVWAKQSIkczUSNWcSbzIKT10mR0LzMiklZSA2QTHyLELzMlIlYGE2bGovQUMYbDUlUGnvYljvbDrvbykSSzP4c18SQTUwaSAEdWQvR14jXlYzS2ASbzIKR18YRzr4TzsBUF3qPigtJzUwaSAELlU2YmQObFYmahslNEEvTz8DNTImTWc2LFP4PlQOc2AwNBsKNVkKbEMkbEMDVikSRCQET10mR2ctbykEVmjqPkPwLDUSNWcBcGEvTyETNTkYPjUEVmjqRyMYR2AkYWcBND82czsKRzIobWcvbWjqTyETNTIQShsIbyQKPlc5J2byayk2aikvTzfzR1YTLSAEPiLqPmQQczUSYCklYCA2RVz1NTIQdhsIMEn4bEnyJzsuRzsvPmjqRVzzRzINLRsBYCAvRyXxNTsKTzUlTSDqRWMvRzU5bDUBY13vQVUHc2cuVTsILTQhQWovR2ASYCkIS0P4bFUzbFYTahsKbFkKYj3wJzstNWcvLik2QSH4c2b1byk2bCH4RT8ZNTryaykEYWQ2RTgBQVX3TWcILSAvRyAjVC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gQLT43TSENdEDwSmfwU1juSmoNSj4NSjMNSj4NSiEsSj8wSj4NaTsNSmoQU2onckgwalnwK2ExZ2EnckgBLEc5LTwOL2onYC0Vdh7uSlgQaiAOaS0rVmEtUEAmU2n0aGQwMTXuZiElPj8pSjYmYjI0diglamnwTjEXalbua2UNbmUWNB83bTYQUlYOU0oHM0gTSkQiYDY1bRsNNGgLLCMZSzwOc2cHNGgQPmEpM0gZazIHTFkLdjwiSiz2L0oxSVELUhrwKzYVVTIxSTgBTUQpZCgZal4hSTgkSWPwQCEXcW=wSTMSPlMib2YVXmohOVYLUB7uYDY5LSAxa0UBVmTwdC0mRWkHSmgNVFDvUz4XUGEtPWD8b2EpTDQXOWotZ1YNSkEtM0D8ZyUMVkQmJyDuQGP8dEc5NEQ3ZDUpaV30bGDwQGgMTiDuNDQNY2ouYlc3PkENQWL0TDkNNB7vLDPuLVb8UlLwNGgLMyEiLVcZPycYSkQTMkjwLWYlRyIpRUA3LV4GUFExXykpSlcCNVzwTzsLTEU3ci0qL10iUFYXZlogXUQCYUkkNGf2Uh8jPUcuaUQNQloKLTQDLR83ZFcPYz4iS1wFTWkNSiQYZmAPSjYVbWUMXx85TB83U0AVTVUCRSgDQlMNVmUmK130aWkZSkYCUkE3KzXuSEQZX2QZdkg3clcVVlcvXz31Kx8vVDUiSj7uM1gNMicZMEApLUYTaDwVUjwGX14INF8QM2DqMh8sTF3uMy0MPT4NK1gFclk5UFPuU1nuQj4kY2EOK0opRVz8PWowMF0NL0ANZkAONGUFSkb3TkQXUkomZmnuZjYDMjQIYyEQPVwQVmX0YUH1QkDuQjYwbUgNSj4tdEQ1blM5QCbvKz3wZD7udj4NbVM3L2g1cWUFZiPuKyM1PlQlX1UZcV4jdGQZbUHuSj3uSh85dkUwXz4QZmoZYB8wUE=qQSE3SjILczLwY0PubUUtcGoQLEYYTGY0aDINcD3uMkQMUmEiTUENPmYNcj4CRFoBUB7uQ2DzZUENZiYnaWgNUEETSCDuKz4qRTPxbV3yVlMqSlkoUj8VP0ozQEQTdkgQQj4LaWf3cmgwPWUCPmH0VDIOX2o5XV3xbzM3VkAKTmkqSj4MPj72alUZbFkzdmYNPlERPyDuPSEjVicQSl4pZV00Uj4LMCExUB7wPmE0OSDvQjEpdWX8cj8NQmf1K1PvaVgSLGYNTEozM0QTZlTwZx8NSm=vQCIQakoRZT0gOR8XSDQnMkYZSjjyclMBSz4gTmY5SmnzZ1zuSmAjSWgWSF4nTWfuXWoNY1kFSU=udFgPdjsIUD4lYCQ5a2Y4XS=yTmXwckEFVmnwT1oqLzc1dEDvSD3wSj3waEQYPT4pMCgNdD4NTTE0P0INclLuSCkIMyEPdRsKKyjuX17xdlw5UFc2aFoNUB8NdFX3dkENLTYjdEQNbTj1Ux8NVj4SdiASSkE3OV4TQzL8S2kDXkAubmY0dhs0TiEBQjH2Pz40SB7yQh8NTEfwTT4iUzUNSWgFdj8vTj4NLSDydh8ZdiEsSSk3VDkwZyU2dD3wSiYwZmoNU2cjR0YvTDYALC0mazDzY1s0LUY5LmovcycNUF4paiT2c1QZM1sjLSYOND4VUD43bTECZkoNbUYsdV4sRUcCUCANLCkOcTgTYk=uOUkLRDs2ZjQiSj4xYloBSB7uLmYvPTXvTV45dGULQjINLV0WSDkTUDgXYVISNEQQdl3wUFLzdj8Zbj4tSmfqQmUmaBr2LT4CJ14pLUUxcFrqTUULbmMNQlc3Qmg5LFgQdj8NMGg5LSgydR8gOVETXzchYmgpdFomUB8NVig2Qj4RSj4maEAGdTYUdGoQSjsrcj41TUE3bSEXamA0X1EWZCEPZl0XUkA2Vlg1Slc1ZTYRRzIwdDzuMyENK1oAUD4TQlcRZD4XUlMLX1wkViENRCENK0QDTUQiJ2HxZT4LU0TwajXudh8iUCANJ0g3TWgNQmItYmgOM2kwSjcoZmEQLVoNZkP2LUo5QCDqS0UnTjwrZ1z3dD43dDQTSj45U2A5SmogYT4TLUosXz4MbygXTDQlLlQNLCAQdlQOQFgNLVgQSmgsTTcASmEUMmY3K1UUK2U0LSY3SiEPYyUTTD4mTT43TkoNZiIUUmgTcl0TYWYzaGUPdib0VGgiLUfwXT8FcTYQaSgUcUo5bGENZlwDakQWLGb3cz33K2Y3UEE3Sj4TUCANamIZLEQTQFbwP2fxYzIrdGEETx8FVEIZUDLuQh8NLWgFVj4mbkn8SmEZMj43U0IsVjY5S10XSEH2TWL4dDQXJ0MLSkENSmg3VFkNPj0mSmEvQjw0cWgtOWEQSkjwTj4NMmgUMSzwajkoZkEpLVktVSPuTUcqbmY5QiEBTT4FNUEoYFoPLVgNcjMTTi0VcmEDblcWdkgVVCUQREcWSWgNK1oPMyQ0PkoQSmfvSzYBJ2IOSjM1U0QNU2QOcFM1QGANSmUQSx8NL1sxVkEVbGoDdFw5UmIxVDbvSlPuYyfuVmnuUGkFMj38SlonPkUsSzvySh7wXmLvSygiZEQNSyAtNGoBSGgNKx8kZiEVTFP0dCELVjYNSiTwdTH3RVQsZ2QyTmgncijua2QiUDcFURs0SEQ3Sif3Kx8jTkQXamkOOVMtOSzzTF40XUENYGX0dCD3YEUWdFjxMjYWMjYBTCUQckb0Vib3SkAXcGo1TUU5aEo0aEozVEQpZmXuSkoRdD4NVj05TWoiLD4VQFsobkEsNEkNQFwRRzDvSj4iZiERZ2UycWDzdEYTTUX1LTQqbzPqS0EMSmQVSmX0UGYNX1b2X0YwXV3uTSEGZhsqZmEYQj4pY0IxbT0tTT3uSCUNK13uQkoQNGYTak=8Z2EscEH1bCzwLGYsLTkNRSE3ZmfuZkEBUFcwckENMT4NUzYgXz4TQUE3aUnubVM4NG=1MUYNUFogQkDudEcEUzQyaEEIaGUDXmnvTT30VDYRTUQ0Sl8VSkQrdiQsbCPwbyXxUz4NbS0QdCgZPlcWS1LvdSYndhruUygpZmfvQlL8dGgMTjb3UFolK1cnKxs3MTEFJzQNXkT2Pl43TEEQX2LqS0IwLUoqcD3wLWg1SloxPi0pTzsqLVYQaFgNdD30SmYNUC0OPjEDVGYnSiMKcV4pbkcNSigHUDD0bUkZbV8MNCANSTcMTEAqNCENdD31VR8TQCEDPTDxdUAmKz4MSi0KaEckJ0oNTSj3Vj3wQlguTT30alw3dlgkbRr8J131YB8taj42MVzwK2g4cl0UUT4tLTHqNCTwVjcXZD7vSEMxSj4OL2P0UzgpQDQ1dCcqSlosNGg1ZDMpckcNTWAFZSUWPTLycC0pSUENQmg3SkIOVj4pdCf0Mz4LZygQKz38Sj4PbGMFdDP4LEnwZB8jSjr3SlgNLCUncj81USD2LUIgazE4ZjPqbzgTNWQMXWENajXxVF4ES0j8bUfwRVYAYyMNYiUiSmQNNGcQTVcILD45QmMFUTkCZj43YzLvVVEQUDITUDQzQ0UVUkPwPyX1bmYSVlM1dWgpVVIXPh8GTkYNZikNMB8nUzMzdEEFS2DwZEAyPVzqK2EUbz4QcEkGaVMkcln1bW=uXkMFMkEoZjcTYEEZTWgCTCL1UiEocygpUDMDMD3xT2gwZ2YgLVb8SmP3Zh78VmcSNCz2cSA3bUH4TkTuYCgYcUoNamXxdEQDTT4QPkApTzDwajvuUWgTSh83XVEDclckM1UOUkAobT4NclYVSiEDdGggciElTSEXTF3vR0MQcUgTK1QFJ1gFSUgySkb2SFU0Tj8MdEDwLGcZPWXqUD4NSDH8LF4vUUfuTWUtLT3wVlQNPikFTEMHMSf2VCgIVik5ZmURPUE3LxrvdD8mSmA4ZDcYdiEkYT8UQyMFYkXucVcwUB8XSkUQdiD1TWo5Tm=uSln1cGX3dB8lMSEmTWINamgpY2UObh8RYkEOTDzwMUYqY0YVViEOUGoHR2MkUEcDbmgCbjQ3SlgKbTgjKzMsK0TuTh8QSj4OVEPuVGg3Ljg0ZUEZLVn0NDcTQlc3cEQTVCUrZhsMVVPwLUbwSSgWSGgNdCcydmX8ZTcQU2grSScHUzH3VTQIK2EuckQwPWMGVD83ZjsvPlg3SmUkUzYORUQGTkXucDYFLlgPK2ELQjIlciD2TmDucyAUUEnwS102cSEUVCINLWUOTUc5K2QjMyYZLWXwPj4OYmT3XzwSQkIjTEcPQkQqVhsTZ1w3cmMXZmgNYzUZaFj0QigRbS03TUIwNCcOVFomdmY5azsSb1j2YT4RdUD0Kz0AZkoPNDYpVEMjUBrxND45TT4wUlY1SjI1Slf8dmgNa2UVVSciZ1cYPT4NbEn2SVIIUD4LbR83R2XwaGQ0K2o2Tx8TZz7uLVjuYEAvRVQ0Yy04SFEVZ10MPSgCTSIDTTImSl4yX2gNPmoNbTMTSj41Mx8lTmEqMyI3YB8ZdUIIXWomTiYLNGo2Qx8Dc1j8UEAVdmnucCIuZUAjdjMTSmUTY1slX1cTPTYwY0oVVkPvYGYjVlUlKzYQPkc1dWETTV4XX1wzTTz2QGERVFMlalcNR0jwLUbqQlg0QWnwVTITTEYwZEc0LVL1SlcNSmX0PjYZQVcZaDgBSS0NS1MTa2otajg3TCQKdEogMmgDa2I5KyQTdDYQPz4QVkciaTE2dEoLb2gTdEoTQiYpS0c0a1MDTlk5T1rqaj7vckQhbCE3UD81bUAXQGgTRGgtbWordj3wbiEQX2gtcUIXamU1UD80LSQNTR8Rdjr8VDITVjwLQTQHdCgxUGgPLTU3bCI1Pj3ucT3ubyQBUCLxZGoyNEEhM2cQSmQ1dCD3LEoNcTTuMEkhajMZbV4wYDQiUFEYdB8mcT3uJzENTSQmdiETUT4NamTzSkIkdlYAdEQPVD0BUF44SiktLT4ASFs5SkAYdB7ubiUpcTEiOUoVajwgQmnwU2ENZjc2dmoLNEDudWkTTlw4bEbyVDkFcEo5cCEDdh8zZDITakANZmoBSjQpZz4NaEo5TiE2R0QNSi03aR8TQl04X1QnOScFUzQtdD4nTSENNCM1SjYMcj4TQ0f3X0ENX0IASmo5QVs2VCEPSmIHQj4QZGYvZEfySj4kcj33Mz4NVSIrTD0MK1zxdlQTUzb3dTQ2cj3waWgPQjY0Sh8ydD40OVwNK0A1SmoOZmnwQ0QsMyAnNCINKyQ3J1QNZlEAJycodD41VSINSmg1dWYBND4XaSgNVCz8Xx8kdlMmdTE5dF8qSmgKcD33TkAFbz72dib0cj8FS2gNLV41SjYhcj4sUEQDUFzuY0f2OWoLRED1YCgTSkAIVD30dkYVPTYFSjQYUGojSGgsM0jySlsyMlMHM2oiTj0tdmf3ckY1Vj45YB81SmM5LUoFS0QTQjgNSjQ0cj4DTl4QbT8uaSMjQGkYQS0PUjwrSiMhMmn3NWYNTiY1LGL1K14NLmgvb1X3aVooUB8pXmYNaFEKbWUYUiYAVSTwTikrTTEYMVIAVUX1UCgidj4RaTETZFsVaUD2Pj4qU0ADYiQBSl0lTEQNM2EZYkAZSkP4dj45Y1buTzYEQkItTEQAUGoROWUBUGoEX0QtTGANUF8jYEEKM2UIMyfuYyINTSbwUUQCYEYzMzIMblMxVigmbF4xTScZTj4RQkn0TWYsUhsVX0D4UlonY0o1Qmc5dE=wQkYBcVbwcmoZQGQTYjE0b1kjQhr0Qj4yUFMzS0oQaFsScGgAUEEVZmYQNVsBZVIRUiQFUTQQZCgzaTHqVD4QZEYTPyc0djImM0QRLEA5M0YtTWI5SlQZUTQTKz0xTT4OM0QNNV4Tdl4TSkEhQSYMaGAFSjMXUyc0PlsWUmQOQmUtZEERYkQZcDEmdFT2dWgjSiElc1YQcmIlSiETUkoqaCgjK2AOVFj3YjcPLGEmQz4PUF4jZUQNbDsGSiEKUyURTlUNSmEELSYyUmoDbW=uLzIiVFciTSEFSkM5LUMpUEEDPT3wK14NZkI4dkIWPz3wZlENK1LvbR8QUj4QbT0NdWg1biUNJx7vUWX3L2fzK1XucT3wZjMNKzP0dj4MMkYNP14VQkEnLTv0TEf1KzDwXWIkUB8Mb0opRGYicln0Sh8kTmnwdCMNK0D2Sh7qZT4FSkY5ZiTyTTYPcTYWMjYNTDMuUjY0cx8iOWLvTmEyKxsRJ0gTX1LvUTE3dh8CUGgFUFrwTj4lSmoTJygncTkNSmcZQj02K1c5LWjudjkFVj3wVEfuOVoXVlkZdDQZbSAhViU5VCMiVEQZNUQNVCUxLCkkYyDuUT3uSDMXSSD0diINTlI1L0cOLGEoS2QXLEYmUBs5UF3wUUQNL1IsNCgBK0IBMVIiTSD3VV0taD3qLVU0MVT8cSPwQjQAVD4FNTsGcRslMETwUWQvcmT3RVsWMFgRbDQXcl41VEkiQ2I5TSgvSzYZXyEkSmEubFQnMTkDYT4tcmgiLTMxK0ojSiMyQiXqTlMUNB8jaWTvQmf3SCENcUoOU1cmMFUZblbuXyEFQlQPKx8mUjQxbWcQUjYCYBsQMjX3LUojSkouSkIrPR8xVVb8diD8RGoTP2YNbWQPSkb8UD3qMFj3L1Y1XyD8ZmP2K2U5aWPxUVQiQkUVYh7wTWARVCALdUc3QFQRdDg1PiE0dD83cSgDUCI0dmQNX2PxVTgiQED3UFEWU0UicFE3b2oCSloqdCYENUAqbjX8LCQndj4WMz4NLUURXlgDYCUWdjgiZmUNY2g0Qmk1Zz4NQkgNS0Q0Kz4ZQzM5TV4QaT4LYCgpSFsUUCUFcSUOMzv3dGX1LTsyXjcNSVsuT0gwSDs5ViL1QlHuSx8NMUQzSmYqRyciSEMiLUI1OUHxU1YPSSQoQkQ4RUQLVVfuSiUwLTHwTT4CNCcTdm=8S0TyYR8gUWkTZlr1YGUnLDEmdGEpbSMURD4QM0QNLDcNalEVMTgZOTYDcWggYlcXU0gQbUonUj4rYFgGKzYyQD3wMjvwOVDzdD4ZPj4WMFQraDzzYGn2QFvvOTIgK0X8XTEqViUmZkTzcWAZKx8zM10YT1ITX1M5ZD0sOUkZZEnuVF8FMWA3ciIlcWoNXz4USkEmMz4QMUUNSFMNZmoxdkgsPiP2czErb10WPUUiUjIBQkD8VCcNUD4wPmYNcykTYDUKT2g5QVY1SiYZSkc0UjHqcz4rZUgOOWPybFQ5bUP3K0omSj31dB81az0TQmoTSjPxcT4tbFc3K0UnVB8RViYUbUMxYz8ycWEWY0ITUEYNdjYTSiETTVPucSHyLmgrLUgiUUcNZkoBLCIKM0gTb1U4ZD3uUCEDSB8AQT8XZ1n3LVEsSmnwMloNSiIrUEotVUQyLTE5L0n1X2Q5dmnuZk=wR2k2dh8wZj3ucx85KyEvK0=1c0E1ZlQBLWUiSh8MZG=1YDbzYmUQVkPwSD4lNWgLY2MkVj40XyEVMFcXQE=qQFPwSWo5YjEOQD8LXzX2dkTucRruYDgZch7ydmENa2MQSmA4SjEvaz3uY1sUQ0oPXzQ5PUArVDXyamovdSQ5YD3wX1XuSUEGVD4uLmoNZzQNdjsWXkcNS0oTZi0NcDUVdDXwLkADaiYNKyESSh8rcEoBc0A1cxsQTR8ZTz4EK1cNX1UZUkQXLhrqUSIXMGIjdFoMYGgMLFoNK1UXLEIWRD3uSkkXUTQUP2E0S14FMFgBQj8FSiI0ZGYKSj0NX0QTX2UBM0EtMGAWLTUHUR8BT2UGUVoxSVbzaF8Yblf0TGclQD4RTEYsTWDuYGXwMz4OPjMAQSUFSiAHL2f3S0QWdjcUdj4yUCYxbEcNKzQ3TjYtdGMnSzXzaUMTdl8FTj4ZMD8VbTP0J1MWKyjvTV0QdiYxNB81TCHwbDYmK2YNYVMzTDQucFYNZT8QbGXvQj33Yls0LScTSifzUD4DLGYNQDcTUykWYkoPSjXqMmUzcD8KQj4CRSD0dTQHdiDucicFdigNVik0P2X2dFw3dR8NY1MkdmogSj3uMD4NJ2YASh78dB83aVgxXTctbkQXYWowQCMySk=3SEb3cmnvJyQ5LTwTS1P1UDgXKyHxYE=uSB8LYD43MmfxUEf3SigMUB8KY0kRLlklLCQqQlIAU0jySlDuSkExT2oNYmYgajgtUWYnKyAWbGYTYF43Sko1cj4tbWgnPjIpb2f3YBsrU1U5ZjgNLEcAUD42PWUuSjIFSkQLcj0iVTsZYmj1UDgwcyc0NFgMRWgZUUPwMiINSmAIUEcQSyMhMh8LPWIDdkALQWEPUEURYkYmcCAWJ0c1MEENPTb4ZjkHY1w0PzkFcTIGYDQuL1cuZjwFcSYFcjMQVicvOVX3M1IzSCcNbWU1SmoNTV4VU2E4YiQKUVfuKyYRPVcRUUQDcWjxP1oALTwAYTb2UEchakoRTjQlYjb8QGYqcUQ1UDX8LkIIQzcRVj4ZcjL1YzQNX0opR2M4LWgtTSECT18FPjY1Sh73VmEGPjMFUkEwSmUxTyEEazbxUDv2Z2jqVkQBQkYqViMwUyI2YyL1bkomYzIBX0QOYz4qK2EkUFX2SCc4TWoqK0EZLFklL14waFQNPzIWbDwDQh7yZigZc0fvSzcRX1XqbT40MlTxQGn3PVQpXyE4T0cDaGAQaDgxXT3walXxUmcXSmowMyEpbDMZTUgSQlouRzzqbB8YdiECQj3uU1TuQVMVSkcxaWomK1DuYzUtY2IyRCb3YWUFSzYHJ1nwaUENK0QNakE5SDzqXScUckgMdln2dlYgcUj0SmY5aGc0X0jwM2gSLWEDcSP8SD4wLVsNaTQ5ZmUiSj4qMz70MiEwcmotLRrzVlEHdlMWRTkuNDUpMGgTQkkNcFoAPUbvdEo1TUApaWcwdj40ND8XJzMkUD4gSmQQSD43X0HuMmohRULxTCH4UF7qbkfudDYOTD3zPxruRUjqUVMDVT41UzY3Sl82OVgpUEoNcmMXdGYBbmMCM2AMUB7ubEMCUFw2azwDPUH8UD41Q2XqSCMQTiMtPx7vSlMsUmQ0RyABSj8lKz05Yj4iakYIR1M1SiEiQiEhYDL2SjIGLVM3RUPuakUZSlsma0I0UT8xLUk5LSU0RCgUbjE3X1w5azwSZj8NPj3wXVD8SSj4QR7yTUfzXyEOSjcEQx8DdCQ1S2oVaiAkaEMVb2QPSkIiXmnwciYNU2UTdmAZTFsuSiUtTjUNbGUYLEIOK2AGLU=vXmMFYD4qSF02aF4TZz4wYDQNL2gydGAjcEA0cWn1ZjsiP2YXSh8vdD4XaEITTmL2RB8HPkE5TEMYbCTuSlL2SjLuYGXzdCk3bUciUEo5L2b8a10SZFwPaj4pQif2PjIxPiYPMj8VY1wSY0EkakALTkcjZ1gRZkAAQD4Lcz4WTUkLU18RXmAMLj8wcibqX2Y3diUQaEMQNCk5K14TSkAPZD4NNGgkb1ozY2gVND4hQmAqPTcYUkP4YB8sST4LUEDuSlcHQTUIQV0ZcjcBSGTqJ0nxdh7ubyfqdiEiPjETMSfuS1ErQygVclQYPWc5TSIqLCg3Sko1VFQlLVzqP2MTTic1Mh8NLCAIRxsmYl4NMGgMVV0KXhsHPlsjai02SCYXdVIuY1rxL1YtRTY1KzQxPTs4XWkiUFo0QD31X0AKZSf1bSUCPzYZKyjxU2ckSkAVP2cSZmETVh8NKz3uKz4xUj4wZmgTY0Q0XzQobVwOZj4TTWoQX1zwUiYLU1gFY2YASCYodjTvSlojSj4PTCMpUmINX0Y3SlcVTCQoUj0IP1f3TTITLScjcmAPXz43ZWEOMFIYUj0qSCfwSkPyU2cnUlHvKz4RbmU0dVsQbUovakX3MEoCUzQOSCYkMmI1UE=uUFsQUDICZ10rUD4GNVcYYSU2TEX3Y2kVZkIXSiDxZ1T1ZUANTlwgKz4LbGgDMGQMT0AAUWAsTR8yXSb1cmozTVISc2Y1UGjzTTYzdDHuZD38cWETQlo3STrwZh8DQDQNU0owaiYDdiEAXUTzJ0g0bSbudCc3SiI3dl8TORs2Y0DuXT4tSGUSSTsjSkH8dD4iQmkzZ1QTSh8gTSYGXmX2aGENSiY1MWL3JyElVhslUigFJz8pah8FZjsOSh8EUi0TLDwkSSj1Q2Xualw1U0E0a2UYdTISTForLR7xPhs4Lz4TVCL2aiQLVBsrUlMvc2Y0TiMlR1giQTY3TVsFTmIQSij4OTPwUWopUT33ZGgCUSENTF03SijxLEE3akLuNEAGY1oxUEDvZD4Tc0D1Mz3wSx8Nc2YmTUQOSzQ0Sj4KMGEMVSEYK0I0dFEHYjQCZWINdGYTX2f0LVooayQgckEQZ0IjRD4NdGUnYGo3Sh8uRCcnOUEQLDwFRD4TPi0UbTz8by0RViQNUDMsbmQjSj4TUVcQKz4UdEQNOUQQcV0Qb2ENQCY4YD83dloBTicxcmoWbSEsTmU1TVgrSiDuSl4hdmYpUGMPM0EycigXZjTvSj3wNFwQVEETayAFcT33bT4WbST3SkIFYlj1ZlLqdWX3cj4wbTUNaz4pSjYBVj0OLVMQZ1QmdD4NdR8DLT4NK1MlMT8NX1n1NEf8TT4GS1wMSj4sciguVkYNK1gFTUUPS0PuZFgNKx8QLDbwdkcmUzs4T1cwKzI5SWYNNF8tUlj1VGonQ2g1dmQsVFkPSUgNS1wqU1oAbjUCVmgQSFEzR0AMTT4wYjItLWoTRF4kMEgTLFLvZj0MSWfqMGoNZh83VGLxVT4iajv3Sj4FUWEvSygmMFb4dS0TSiAiUx83dFgpLygmQz45QEETSmgZY2UwLSgNQkonaVU3akcWK0QNSkoZNFn3NGgqTTwSRF05dD4NSiA1Rjn7KzksXVckQDL9CPn7Ql8xaVEzYU8FaFEmOivuQl8xaVEzYU8FaFEmOfzJODEza10odlEzZV8tWzYrXVb9LCvuPWQuaVk5XWQoa14eQlwgYy3MBiwPbl8zYVMzQF8icV0kamP9LCvuTGIucFUicDQuX2UsYV4zOfzJOEMkXVwSYWIoXVv9Sh7wZmoiakcQcT8CbTvvJ0QFQEIZTCYqYzDzXTIIbGc3NFgsUmj0L0gzbjgUYVH4clQrbybxSV78ZTcYYkMERzn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3;top:-741;width:2437;height:2437;mso-wrap-style:none;v-text-anchor:middle" type="_x0000_t75">
                  <v:imagedata r:id="rId5" o:detectmouseclick="t"/>
                  <v:stroke color="#3465a4" joinstyle="round" endcap="flat"/>
                  <w10:wrap type="none"/>
                </v:shape>
                <v:shape id="shape_0" stroked="f" o:allowincell="f" style="position:absolute;left:4423;top:-741;width:2437;height:2437;mso-wrap-style:none;v-text-anchor:middle" type="_x0000_t75">
                  <v:imagedata r:id="rId6" o:detectmouseclick="t"/>
                  <v:stroke color="#3465a4" joinstyle="round" endcap="flat"/>
                  <w10:wrap type="none"/>
                </v:shape>
                <v:shape id="shape_0" stroked="f" o:allowincell="f" style="position:absolute;left:4423;top:-741;width:2437;height:2437;mso-wrap-style:none;v-text-anchor:middle" type="_x0000_t75">
                  <v:imagedata r:id="rId7" o:detectmouseclick="t"/>
                  <v:stroke color="#3465a4" joinstyle="round" endcap="flat"/>
                  <w10:wrap type="none"/>
                </v:shape>
              </v:group>
            </w:pict>
          </mc:Fallback>
        </mc:AlternateConten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清远市安全生产监督管理局</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17</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p>
    <w:p>
      <w:pPr>
        <w:pStyle w:val="Normal"/>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ind w:right="450" w:hanging="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8"/>
      <w:footerReference w:type="default" r:id="rId9"/>
      <w:type w:val="continuous"/>
      <w:pgSz w:w="11906" w:h="16838"/>
      <w:pgMar w:left="1417" w:right="1417" w:gutter="0" w:header="851" w:top="2041" w:footer="992" w:bottom="1191"/>
      <w:formProt w:val="tru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方正小标宋_GBK">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spacing w:before="0" w:after="0"/>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页眉 Char Char Char"/>
    <w:basedOn w:val="Style14"/>
    <w:qFormat/>
    <w:rPr>
      <w:kern w:val="2"/>
      <w:sz w:val="18"/>
      <w:szCs w:val="18"/>
    </w:rPr>
  </w:style>
  <w:style w:type="character" w:styleId="CharCharChar1">
    <w:name w:val="页脚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页脚 New"/>
    <w:basedOn w:val="Normal"/>
    <w:qFormat/>
    <w:pPr>
      <w:tabs>
        <w:tab w:val="clear" w:pos="420"/>
        <w:tab w:val="center" w:pos="4153" w:leader="none"/>
        <w:tab w:val="right" w:pos="8306" w:leader="none"/>
      </w:tabs>
      <w:snapToGrid w:val="false"/>
      <w:jc w:val="left"/>
    </w:pPr>
    <w:rPr>
      <w:kern w:val="2"/>
      <w:sz w:val="18"/>
      <w:szCs w:val="18"/>
    </w:rPr>
  </w:style>
  <w:style w:type="paragraph" w:styleId="New1">
    <w:name w:val="页眉 New"/>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43:00Z</dcterms:created>
  <dc:creator>user</dc:creator>
  <dc:description/>
  <dc:language>en-US</dc:language>
  <cp:lastModifiedBy>鎽犦∩败间厾荨瑗樬翠荨藧芗氩堏刺€芗洹犦√败间墵荨璎犣翠嫚荨霘樬翠彔荨霔摆撮繝輫岈€輫鍖犦÷?</cp:lastModifiedBy>
  <dcterms:modified xsi:type="dcterms:W3CDTF">2017-06-20T03:13:35Z</dcterms:modified>
  <cp:revision>2</cp:revision>
  <dc:subject>red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lePath">
    <vt:lpwstr>filePath</vt:lpwstr>
  </property>
</Properties>
</file>