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清新区卫生监督所</w:t>
      </w:r>
      <w:r>
        <w:rPr>
          <w:rFonts w:ascii="宋体" w:hAnsi="宋体" w:cs="宋体"/>
          <w:b/>
          <w:bCs/>
          <w:kern w:val="0"/>
          <w:sz w:val="44"/>
          <w:szCs w:val="44"/>
        </w:rPr>
        <w:t>部门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预算公开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情况说明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kern w:val="0"/>
          <w:sz w:val="32"/>
          <w:szCs w:val="32"/>
        </w:rPr>
        <w:t>部门主要职责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实施本辖区的卫生监督计划，依照法律法规进行预防性和经常性卫生监督工作；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计</w:t>
      </w:r>
      <w:r>
        <w:rPr>
          <w:rFonts w:ascii="Times New Roman" w:hAnsi="Times New Roman" w:cs="Times New Roman" w:eastAsia="仿宋_GB2312"/>
          <w:sz w:val="32"/>
          <w:szCs w:val="32"/>
        </w:rPr>
        <w:t>行政部门委托，承担对公共卫生、学校卫生、放射卫生、职业卫生、生活饮用水、医疗卫生机构的监督管理，受理卫生许可申请，对卫生工程进行设计、审查，对卫生许可进行审核、发证；对卫生行政处罚案件进行调查取证，提出处罚建议，执行处罚决定；参与对危害公共卫生的中毒事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食品除外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重大疫情和突发事件的调查处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局交办的其他事项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kern w:val="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区领导的指示及区卫计局的安排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，清远市清新区卫生监督所与清新区疾病预防控制中心分离，独立办公，独立核算。本单位内设办公室、后勤科（含财务）、公共卫生监督科、医疗机构消毒监督科、环境职业卫生监督科。清远市清新区卫生监督所编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正式在职在编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其中包括参公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份通过公务员招考新增本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），工勤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退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聘请临时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（司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、清洁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）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三、部门预算收支增减变化情况</w:t>
      </w:r>
    </w:p>
    <w:p>
      <w:pPr>
        <w:pStyle w:val="Normal"/>
        <w:widowControl/>
        <w:spacing w:lineRule="auto" w:line="480"/>
        <w:ind w:firstLine="8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95416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其中，一般公共预算拨款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85416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纳入预算管理非税收入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00000.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上年无对比数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与疾控中心合署办公，预算数是由清新区疾病预防控制中心进行预算。</w:t>
      </w:r>
    </w:p>
    <w:p>
      <w:pPr>
        <w:pStyle w:val="Normal"/>
        <w:widowControl/>
        <w:spacing w:lineRule="auto" w:line="480"/>
        <w:ind w:firstLine="8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出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95416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其中基本支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66544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基本工资、津贴补贴等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37504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以及办公费、印刷费、水电费、办公设备购置等日常公用经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18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对个人和家庭的补助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9936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对比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与疾控中心合署办公，预算数是由清新区疾病预防控制中心进行预算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四、“三公”经费情况</w:t>
      </w:r>
    </w:p>
    <w:p>
      <w:pPr>
        <w:pStyle w:val="Normal"/>
        <w:widowControl/>
        <w:spacing w:lineRule="auto" w:line="480"/>
        <w:ind w:firstLine="8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预算数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其中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会议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000.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接待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公务用车购置及运行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，公务用车购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公务用车运行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对比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与疾控中心合署办公，预算数是由清新区疾病预防控制中心进行预算。</w:t>
      </w:r>
    </w:p>
    <w:p>
      <w:pPr>
        <w:pStyle w:val="Normal"/>
        <w:widowControl/>
        <w:spacing w:lineRule="auto" w:line="480"/>
        <w:ind w:firstLine="3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五、机关运行经费情况</w:t>
      </w:r>
    </w:p>
    <w:p>
      <w:pPr>
        <w:pStyle w:val="Normal"/>
        <w:widowControl/>
        <w:spacing w:lineRule="auto" w: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机关运行经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18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对比数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与疾控中心合署办公，预算数是由清新区疾病预防控制中心进行预算。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政府采购情况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政府采购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其中行政拨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：指用一般公共预算拨款安排的公务接待费、公务用车购置及运行维护费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含车辆购置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以及燃料费、维修费、保险费等支出；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反映单位公务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国际旅费、国外城市间交通费、食宿费等支出。</w:t>
      </w:r>
    </w:p>
    <w:p>
      <w:pPr>
        <w:pStyle w:val="Normal"/>
        <w:widowControl/>
        <w:spacing w:lineRule="auto" w:line="480"/>
        <w:ind w:firstLine="48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auto" w:line="480"/>
        <w:ind w:firstLine="48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left="4068" w:hanging="3110"/>
        <w:jc w:val="lef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清远市清新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卫生监督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alloonTextChar">
    <w:name w:val="Balloon Text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S2">
    <w:name w:val="s2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ing2Char">
    <w:name w:val="Heading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ak</dc:creator>
  <dc:description/>
  <dc:language>en-US</dc:language>
  <cp:lastModifiedBy>jk3</cp:lastModifiedBy>
  <dcterms:modified xsi:type="dcterms:W3CDTF">2018-04-10T02:33:27Z</dcterms:modified>
  <cp:revision>15</cp:revision>
  <dc:subject/>
  <dc:title>2016年清新区卫生监督所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