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tabs>
          <w:tab w:val="clear" w:pos="420"/>
          <w:tab w:val="left" w:pos="5760" w:leader="none"/>
          <w:tab w:val="left" w:pos="6300" w:leader="none"/>
          <w:tab w:val="left" w:pos="6480" w:leader="none"/>
        </w:tabs>
        <w:kinsoku w:val="true"/>
        <w:overflowPunct w:val="true"/>
        <w:autoSpaceDE w:val="true"/>
        <w:bidi w:val="0"/>
        <w:snapToGrid w:val="true"/>
        <w:spacing w:lineRule="auto" w:line="180" w:before="0" w:after="0"/>
        <w:ind w:left="0" w:right="0" w:hanging="0"/>
        <w:jc w:val="distribute"/>
        <w:textAlignment w:val="center"/>
        <w:rPr>
          <w:rFonts w:ascii="仿宋_GB2312;宋体" w:hAnsi="仿宋_GB2312;宋体" w:eastAsia="仿宋_GB2312;宋体" w:cs="仿宋"/>
          <w:bCs/>
          <w:spacing w:val="-20"/>
          <w:w w:val="90"/>
          <w:kern w:val="2"/>
          <w:sz w:val="52"/>
          <w:szCs w:val="52"/>
        </w:rPr>
      </w:pPr>
      <w:r>
        <w:rPr>
          <w:rFonts w:ascii="方正黑体简体;宋体" w:hAnsi="方正黑体简体;宋体" w:cs="方正黑体简体;宋体" w:eastAsia="方正黑体简体;宋体"/>
          <w:b/>
          <w:bCs/>
          <w:color w:val="FF0000"/>
          <w:spacing w:val="20"/>
          <w:w w:val="90"/>
          <w:kern w:val="2"/>
          <w:sz w:val="72"/>
          <w:szCs w:val="72"/>
          <w:lang w:eastAsia="zh-CN"/>
        </w:rPr>
        <w:t>清远市清新区</w:t>
      </w:r>
      <w:r>
        <w:rPr>
          <w:rFonts w:ascii="方正黑体简体;宋体" w:hAnsi="方正黑体简体;宋体" w:cs="方正黑体简体;宋体" w:eastAsia="方正黑体简体;宋体"/>
          <w:b/>
          <w:bCs/>
          <w:color w:val="FF0000"/>
          <w:spacing w:val="20"/>
          <w:w w:val="90"/>
          <w:kern w:val="2"/>
          <w:sz w:val="72"/>
          <w:szCs w:val="72"/>
        </w:rPr>
        <w:t>旅游局</w:t>
      </w:r>
      <w:r>
        <w:rPr>
          <w:rFonts w:ascii="方正黑体简体;宋体" w:hAnsi="方正黑体简体;宋体" w:cs="方正黑体简体;宋体" w:eastAsia="方正黑体简体;宋体"/>
          <w:b/>
          <w:bCs/>
          <w:color w:val="FF0000"/>
          <w:spacing w:val="20"/>
          <w:w w:val="90"/>
          <w:kern w:val="2"/>
          <w:sz w:val="72"/>
          <w:szCs w:val="72"/>
          <w:lang w:eastAsia="zh-CN"/>
        </w:rPr>
        <w:t>文件</w:t>
      </w:r>
    </w:p>
    <w:p>
      <w:pPr>
        <w:pStyle w:val="Normal"/>
        <w:keepNext w:val="false"/>
        <w:keepLines w:val="false"/>
        <w:pageBreakBefore w:val="false"/>
        <w:widowControl w:val="false"/>
        <w:kinsoku w:val="true"/>
        <w:overflowPunct w:val="true"/>
        <w:bidi w:val="0"/>
        <w:snapToGrid w:val="true"/>
        <w:spacing w:lineRule="exact" w:line="440" w:before="0" w:after="0"/>
        <w:ind w:left="0" w:hanging="0"/>
        <w:jc w:val="center"/>
        <w:textAlignment w:val="auto"/>
        <w:rPr>
          <w:rFonts w:ascii="仿宋_GB2312;宋体" w:hAnsi="仿宋_GB2312;宋体" w:eastAsia="仿宋_GB2312;宋体" w:cs="仿宋"/>
          <w:bCs/>
          <w:spacing w:val="-20"/>
          <w:w w:val="90"/>
          <w:kern w:val="2"/>
          <w:sz w:val="32"/>
          <w:szCs w:val="32"/>
        </w:rPr>
      </w:pPr>
      <w:r>
        <w:rPr>
          <w:rFonts w:eastAsia="仿宋_GB2312;宋体" w:cs="仿宋" w:ascii="仿宋_GB2312;宋体" w:hAnsi="仿宋_GB2312;宋体"/>
          <w:bCs/>
          <w:spacing w:val="-20"/>
          <w:w w:val="90"/>
          <w:kern w:val="2"/>
          <w:sz w:val="32"/>
          <w:szCs w:val="32"/>
        </w:rPr>
      </w:r>
    </w:p>
    <w:p>
      <w:pPr>
        <w:pStyle w:val="Normal"/>
        <w:keepNext w:val="false"/>
        <w:keepLines w:val="false"/>
        <w:pageBreakBefore w:val="false"/>
        <w:widowControl w:val="false"/>
        <w:kinsoku w:val="true"/>
        <w:overflowPunct w:val="true"/>
        <w:bidi w:val="0"/>
        <w:snapToGrid w:val="true"/>
        <w:spacing w:lineRule="exact" w:line="440" w:before="0" w:after="0"/>
        <w:ind w:left="0" w:hanging="0"/>
        <w:jc w:val="center"/>
        <w:textAlignment w:val="auto"/>
        <w:rPr>
          <w:rFonts w:ascii="仿宋_GB2312;宋体" w:hAnsi="仿宋_GB2312;宋体" w:eastAsia="仿宋_GB2312;宋体" w:cs="仿宋"/>
          <w:bCs/>
          <w:sz w:val="32"/>
          <w:szCs w:val="32"/>
        </w:rPr>
      </w:pPr>
      <w:r>
        <w:rPr>
          <w:rFonts w:ascii="仿宋_GB2312;宋体" w:hAnsi="仿宋_GB2312;宋体" w:eastAsia="仿宋_GB2312;宋体"/>
          <w:sz w:val="32"/>
          <w:szCs w:val="32"/>
        </w:rPr>
        <w:t>清新旅字〔</w:t>
      </w:r>
      <w:r>
        <w:rPr>
          <w:rFonts w:eastAsia="仿宋_GB2312;宋体" w:ascii="仿宋_GB2312;宋体" w:hAnsi="仿宋_GB2312;宋体"/>
          <w:sz w:val="32"/>
          <w:szCs w:val="32"/>
        </w:rPr>
        <w:t>201</w:t>
      </w:r>
      <w:r>
        <w:rPr>
          <w:rFonts w:eastAsia="仿宋_GB2312;宋体" w:ascii="仿宋_GB2312;宋体" w:hAnsi="仿宋_GB2312;宋体"/>
          <w:sz w:val="32"/>
          <w:szCs w:val="32"/>
          <w:lang w:val="en-US" w:eastAsia="zh-CN"/>
        </w:rPr>
        <w:t>6</w:t>
      </w:r>
      <w:r>
        <w:rPr>
          <w:rFonts w:ascii="仿宋_GB2312;宋体" w:hAnsi="仿宋_GB2312;宋体" w:eastAsia="仿宋_GB2312;宋体"/>
          <w:sz w:val="32"/>
          <w:szCs w:val="32"/>
        </w:rPr>
        <w:t>〕</w:t>
      </w:r>
      <w:r>
        <w:rPr>
          <w:rFonts w:eastAsia="仿宋_GB2312;宋体" w:ascii="仿宋_GB2312;宋体" w:hAnsi="仿宋_GB2312;宋体"/>
          <w:sz w:val="32"/>
          <w:szCs w:val="32"/>
          <w:lang w:val="en-US" w:eastAsia="zh-CN"/>
        </w:rPr>
        <w:t>91</w:t>
      </w:r>
      <w:r>
        <w:rPr>
          <w:rFonts w:ascii="仿宋_GB2312;宋体" w:hAnsi="仿宋_GB2312;宋体" w:eastAsia="仿宋_GB2312;宋体"/>
          <w:sz w:val="32"/>
          <w:szCs w:val="32"/>
        </w:rPr>
        <w:t>号</w:t>
      </w:r>
    </w:p>
    <w:p>
      <w:pPr>
        <w:pStyle w:val="Normal"/>
        <w:jc w:val="center"/>
        <w:rPr>
          <w:rFonts w:ascii="方正小标宋简体" w:hAnsi="方正小标宋简体" w:eastAsia="方正小标宋简体" w:cs="方正小标宋简体"/>
          <w:b/>
          <w:b/>
          <w:bCs/>
          <w:color w:val="000000"/>
          <w:kern w:val="2"/>
          <w:sz w:val="40"/>
          <w:szCs w:val="40"/>
          <w:lang w:val="en-US" w:eastAsia="zh-CN"/>
        </w:rPr>
      </w:pPr>
      <w:r>
        <w:rPr>
          <w:rFonts w:eastAsia="方正小标宋简体" w:cs="方正小标宋简体" w:ascii="方正小标宋简体" w:hAnsi="方正小标宋简体"/>
          <w:b/>
          <w:bCs/>
          <w:color w:val="000000"/>
          <w:kern w:val="2"/>
          <w:sz w:val="40"/>
          <w:szCs w:val="40"/>
          <w:lang w:val="en-US" w:eastAsia="zh-CN"/>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68580</wp:posOffset>
                </wp:positionV>
                <wp:extent cx="6172200" cy="0"/>
                <wp:effectExtent l="0" t="12700" r="0" b="12700"/>
                <wp:wrapNone/>
                <wp:docPr id="1" name="直线 3"/>
                <a:graphic xmlns:a="http://schemas.openxmlformats.org/drawingml/2006/main">
                  <a:graphicData uri="http://schemas.microsoft.com/office/word/2010/wordprocessingShape">
                    <wps:wsp>
                      <wps:cNvSpPr/>
                      <wps:spPr>
                        <a:xfrm>
                          <a:off x="0" y="0"/>
                          <a:ext cx="617220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8pt,5.4pt" to="467.95pt,5.4pt" ID="直线 3" stroked="t" o:allowincell="f" style="position:absolute">
                <v:stroke color="red" weight="25560" joinstyle="miter" endcap="flat"/>
                <v:fill o:detectmouseclick="t" on="false"/>
                <w10:wrap type="none"/>
              </v:line>
            </w:pict>
          </mc:Fallback>
        </mc:AlternateContent>
      </w:r>
    </w:p>
    <w:p>
      <w:pPr>
        <w:pStyle w:val="Normal"/>
        <w:tabs>
          <w:tab w:val="clear" w:pos="420"/>
          <w:tab w:val="left" w:pos="1288" w:leader="none"/>
        </w:tabs>
        <w:ind w:left="0" w:right="0" w:hanging="0"/>
        <w:jc w:val="center"/>
        <w:rPr>
          <w:rFonts w:ascii="方正小标宋简体" w:hAnsi="方正小标宋简体" w:eastAsia="方正小标宋简体" w:cs="方正小标宋简体"/>
          <w:b/>
          <w:b/>
          <w:bCs/>
          <w:kern w:val="2"/>
          <w:sz w:val="40"/>
          <w:szCs w:val="40"/>
          <w:lang w:val="en-US" w:eastAsia="zh-CN"/>
        </w:rPr>
      </w:pPr>
      <w:r>
        <w:rPr>
          <w:rFonts w:eastAsia="方正小标宋简体" w:cs="方正小标宋简体" w:ascii="方正小标宋简体" w:hAnsi="方正小标宋简体"/>
          <w:b/>
          <w:bCs/>
          <w:kern w:val="2"/>
          <w:sz w:val="40"/>
          <w:szCs w:val="40"/>
          <w:lang w:val="en-US" w:eastAsia="zh-CN"/>
        </w:rPr>
      </w:r>
    </w:p>
    <w:p>
      <w:pPr>
        <w:pStyle w:val="Normal"/>
        <w:tabs>
          <w:tab w:val="clear" w:pos="420"/>
          <w:tab w:val="left" w:pos="1288" w:leader="none"/>
        </w:tabs>
        <w:ind w:left="0" w:right="0" w:hanging="0"/>
        <w:jc w:val="center"/>
        <w:rPr>
          <w:b/>
          <w:b/>
          <w:bCs/>
          <w:kern w:val="2"/>
          <w:sz w:val="36"/>
          <w:szCs w:val="22"/>
          <w:lang w:val="en-US" w:eastAsia="zh-CN"/>
        </w:rPr>
      </w:pPr>
      <w:r>
        <w:rPr>
          <w:rFonts w:ascii="方正小标宋简体" w:hAnsi="方正小标宋简体" w:cs="方正小标宋简体" w:eastAsia="方正小标宋简体"/>
          <w:b/>
          <w:bCs/>
          <w:kern w:val="2"/>
          <w:sz w:val="40"/>
          <w:szCs w:val="40"/>
          <w:lang w:val="en-US" w:eastAsia="zh-CN"/>
        </w:rPr>
        <w:t>转发关于《清远市清新区安全生产委员会办公室关于开展安全生产大检查的通知》的通知</w:t>
      </w:r>
    </w:p>
    <w:p>
      <w:pPr>
        <w:pStyle w:val="Normal"/>
        <w:tabs>
          <w:tab w:val="clear" w:pos="420"/>
          <w:tab w:val="left" w:pos="1288" w:leader="none"/>
        </w:tabs>
        <w:ind w:left="0" w:right="0" w:hanging="0"/>
        <w:jc w:val="center"/>
        <w:rPr>
          <w:b/>
          <w:b/>
          <w:bCs/>
          <w:kern w:val="2"/>
          <w:sz w:val="40"/>
          <w:szCs w:val="24"/>
          <w:lang w:val="en-US" w:eastAsia="zh-CN"/>
        </w:rPr>
      </w:pPr>
      <w:r>
        <w:rPr>
          <w:b/>
          <w:bCs/>
          <w:kern w:val="2"/>
          <w:sz w:val="40"/>
          <w:szCs w:val="24"/>
          <w:lang w:val="en-US" w:eastAsia="zh-CN"/>
        </w:rPr>
      </w:r>
    </w:p>
    <w:p>
      <w:pPr>
        <w:pStyle w:val="NewNew"/>
        <w:spacing w:lineRule="exact" w:line="520"/>
        <w:jc w:val="left"/>
        <w:rPr>
          <w:rFonts w:ascii="仿宋_GB2312;宋体" w:hAnsi="仿宋_GB2312;宋体" w:eastAsia="仿宋_GB2312;宋体" w:cs="仿宋_GB2312;宋体"/>
          <w:b w:val="false"/>
          <w:b w:val="false"/>
          <w:bCs w:val="false"/>
          <w:kern w:val="2"/>
          <w:sz w:val="32"/>
          <w:szCs w:val="24"/>
          <w:lang w:val="en-US" w:eastAsia="zh-CN"/>
        </w:rPr>
      </w:pPr>
      <w:r>
        <w:rPr>
          <w:rFonts w:ascii="仿宋_GB2312;宋体" w:hAnsi="仿宋_GB2312;宋体" w:cs="仿宋_GB2312;宋体" w:eastAsia="仿宋_GB2312;宋体"/>
          <w:b w:val="false"/>
          <w:bCs w:val="false"/>
          <w:kern w:val="2"/>
          <w:sz w:val="32"/>
          <w:szCs w:val="24"/>
          <w:lang w:val="en-US" w:eastAsia="zh-CN"/>
        </w:rPr>
        <w:t>各旅游企业：</w:t>
      </w:r>
    </w:p>
    <w:p>
      <w:pPr>
        <w:pStyle w:val="Normal"/>
        <w:tabs>
          <w:tab w:val="clear" w:pos="420"/>
          <w:tab w:val="left" w:pos="1288" w:leader="none"/>
        </w:tabs>
        <w:ind w:left="0" w:right="0" w:firstLine="640"/>
        <w:jc w:val="left"/>
        <w:rPr>
          <w:rFonts w:ascii="仿宋_GB2312;宋体" w:hAnsi="仿宋_GB2312;宋体" w:eastAsia="仿宋_GB2312;宋体" w:cs="仿宋_GB2312;宋体"/>
          <w:b w:val="false"/>
          <w:b w:val="false"/>
          <w:bCs w:val="false"/>
          <w:kern w:val="2"/>
          <w:sz w:val="32"/>
          <w:szCs w:val="24"/>
          <w:lang w:val="en-US" w:eastAsia="zh-CN"/>
        </w:rPr>
      </w:pPr>
      <w:r>
        <w:rPr>
          <w:rFonts w:ascii="仿宋_GB2312;宋体" w:hAnsi="仿宋_GB2312;宋体" w:cs="仿宋_GB2312;宋体" w:eastAsia="仿宋_GB2312;宋体"/>
          <w:b w:val="false"/>
          <w:bCs w:val="false"/>
          <w:kern w:val="2"/>
          <w:sz w:val="32"/>
          <w:szCs w:val="24"/>
          <w:lang w:val="en-US" w:eastAsia="zh-CN"/>
        </w:rPr>
        <w:t>现将区安全生产委员会办公室《清远市清新区安全生产委员会办公室关于开展安全生产大检查的通知》转发给你们，请按照文件精神和要求，加强组织领导，做好旅游安全自查自纠工作，迎接我局即将开展的安全生产督查。</w:t>
      </w:r>
    </w:p>
    <w:p>
      <w:pPr>
        <w:pStyle w:val="Normal"/>
        <w:tabs>
          <w:tab w:val="clear" w:pos="420"/>
          <w:tab w:val="left" w:pos="1288" w:leader="none"/>
        </w:tabs>
        <w:ind w:left="0" w:right="0" w:firstLine="640"/>
        <w:jc w:val="left"/>
        <w:rPr>
          <w:rFonts w:ascii="仿宋_GB2312;宋体" w:hAnsi="仿宋_GB2312;宋体" w:eastAsia="仿宋_GB2312;宋体" w:cs="仿宋_GB2312;宋体"/>
          <w:b w:val="false"/>
          <w:b w:val="false"/>
          <w:bCs w:val="false"/>
          <w:kern w:val="2"/>
          <w:sz w:val="32"/>
          <w:szCs w:val="24"/>
          <w:lang w:val="en-US" w:eastAsia="zh-CN"/>
        </w:rPr>
      </w:pPr>
      <w:r>
        <w:rPr>
          <w:rFonts w:eastAsia="仿宋_GB2312;宋体" w:cs="仿宋_GB2312;宋体" w:ascii="仿宋_GB2312;宋体" w:hAnsi="仿宋_GB2312;宋体"/>
          <w:b w:val="false"/>
          <w:bCs w:val="false"/>
          <w:kern w:val="2"/>
          <w:sz w:val="32"/>
          <w:szCs w:val="24"/>
          <w:lang w:val="en-US" w:eastAsia="zh-CN"/>
        </w:rPr>
      </w:r>
    </w:p>
    <w:p>
      <w:pPr>
        <w:pStyle w:val="Normal"/>
        <w:tabs>
          <w:tab w:val="clear" w:pos="420"/>
          <w:tab w:val="left" w:pos="1288" w:leader="none"/>
        </w:tabs>
        <w:ind w:left="0" w:right="0" w:firstLine="640"/>
        <w:jc w:val="left"/>
        <w:rPr>
          <w:rFonts w:ascii="仿宋_GB2312;宋体" w:hAnsi="仿宋_GB2312;宋体" w:eastAsia="仿宋_GB2312;宋体" w:cs="仿宋_GB2312;宋体"/>
          <w:b w:val="false"/>
          <w:b w:val="false"/>
          <w:bCs w:val="false"/>
          <w:sz w:val="32"/>
          <w:szCs w:val="24"/>
          <w:lang w:val="en-US" w:eastAsia="zh-CN"/>
        </w:rPr>
      </w:pPr>
      <w:r>
        <w:rPr>
          <w:rFonts w:eastAsia="仿宋_GB2312;宋体" w:cs="仿宋_GB2312;宋体" w:ascii="仿宋_GB2312;宋体" w:hAnsi="仿宋_GB2312;宋体"/>
          <w:b w:val="false"/>
          <w:bCs w:val="false"/>
          <w:sz w:val="32"/>
          <w:szCs w:val="24"/>
          <w:lang w:val="en-US" w:eastAsia="zh-CN"/>
        </w:rPr>
      </w:r>
    </w:p>
    <w:p>
      <w:pPr>
        <w:pStyle w:val="Normal"/>
        <w:tabs>
          <w:tab w:val="clear" w:pos="420"/>
          <w:tab w:val="left" w:pos="1288" w:leader="none"/>
        </w:tabs>
        <w:ind w:left="0" w:right="0" w:hanging="0"/>
        <w:jc w:val="left"/>
        <w:rPr>
          <w:rFonts w:ascii="仿宋_GB2312;宋体" w:hAnsi="仿宋_GB2312;宋体" w:eastAsia="仿宋_GB2312;宋体" w:cs="仿宋_GB2312;宋体"/>
          <w:b w:val="false"/>
          <w:b w:val="false"/>
          <w:bCs w:val="false"/>
          <w:i w:val="false"/>
          <w:i w:val="false"/>
          <w:iCs w:val="false"/>
          <w:kern w:val="2"/>
          <w:sz w:val="32"/>
          <w:szCs w:val="22"/>
          <w:lang w:val="en-US" w:eastAsia="zh-CN"/>
        </w:rPr>
      </w:pPr>
      <w:r>
        <w:rPr>
          <w:rFonts w:ascii="仿宋_GB2312;宋体" w:hAnsi="仿宋_GB2312;宋体" w:cs="仿宋_GB2312;宋体" w:eastAsia="仿宋_GB2312;宋体"/>
          <w:b w:val="false"/>
          <w:bCs w:val="false"/>
          <w:i w:val="false"/>
          <w:iCs w:val="false"/>
          <w:kern w:val="2"/>
          <w:sz w:val="32"/>
          <w:szCs w:val="22"/>
          <w:lang w:val="en-US" w:eastAsia="zh-CN"/>
        </w:rPr>
        <w:t>附：《</w:t>
      </w:r>
      <w:r>
        <w:rPr>
          <w:rFonts w:ascii="仿宋_GB2312;宋体" w:hAnsi="仿宋_GB2312;宋体" w:cs="仿宋_GB2312;宋体" w:eastAsia="仿宋_GB2312;宋体"/>
          <w:b w:val="false"/>
          <w:bCs w:val="false"/>
          <w:kern w:val="2"/>
          <w:sz w:val="32"/>
          <w:szCs w:val="24"/>
          <w:lang w:val="en-US" w:eastAsia="zh-CN"/>
        </w:rPr>
        <w:t>清远市清新区安全生产委员会办公室关于开展安全生产大检查的通知</w:t>
      </w:r>
      <w:r>
        <w:rPr>
          <w:rFonts w:ascii="仿宋_GB2312;宋体" w:hAnsi="仿宋_GB2312;宋体" w:cs="仿宋_GB2312;宋体" w:eastAsia="仿宋_GB2312;宋体"/>
          <w:b w:val="false"/>
          <w:bCs w:val="false"/>
          <w:i w:val="false"/>
          <w:iCs w:val="false"/>
          <w:kern w:val="2"/>
          <w:sz w:val="32"/>
          <w:szCs w:val="22"/>
          <w:lang w:val="en-US" w:eastAsia="zh-CN"/>
        </w:rPr>
        <w:t>》</w:t>
      </w:r>
    </w:p>
    <w:p>
      <w:pPr>
        <w:pStyle w:val="Normal"/>
        <w:tabs>
          <w:tab w:val="clear" w:pos="420"/>
          <w:tab w:val="left" w:pos="1288" w:leader="none"/>
        </w:tabs>
        <w:ind w:left="0" w:right="0" w:hanging="0"/>
        <w:jc w:val="left"/>
        <w:rPr>
          <w:rFonts w:ascii="仿宋_GB2312;宋体" w:hAnsi="仿宋_GB2312;宋体" w:eastAsia="仿宋_GB2312;宋体" w:cs="仿宋_GB2312;宋体"/>
          <w:b w:val="false"/>
          <w:b w:val="false"/>
          <w:bCs w:val="false"/>
          <w:i w:val="false"/>
          <w:i w:val="false"/>
          <w:iCs w:val="false"/>
          <w:kern w:val="2"/>
          <w:sz w:val="32"/>
          <w:szCs w:val="22"/>
          <w:lang w:val="en-US" w:eastAsia="zh-CN"/>
        </w:rPr>
      </w:pPr>
      <w:r>
        <w:rPr>
          <w:rFonts w:eastAsia="仿宋_GB2312;宋体" w:cs="仿宋_GB2312;宋体" w:ascii="仿宋_GB2312;宋体" w:hAnsi="仿宋_GB2312;宋体"/>
          <w:b w:val="false"/>
          <w:bCs w:val="false"/>
          <w:i w:val="false"/>
          <w:iCs w:val="false"/>
          <w:kern w:val="2"/>
          <w:sz w:val="32"/>
          <w:szCs w:val="22"/>
          <w:lang w:val="en-US" w:eastAsia="zh-CN"/>
        </w:rPr>
      </w:r>
    </w:p>
    <w:p>
      <w:pPr>
        <w:pStyle w:val="Normal"/>
        <w:tabs>
          <w:tab w:val="clear" w:pos="420"/>
          <w:tab w:val="left" w:pos="1288" w:leader="none"/>
        </w:tabs>
        <w:ind w:left="0" w:right="0" w:hanging="0"/>
        <w:jc w:val="left"/>
        <w:rPr>
          <w:rFonts w:ascii="仿宋_GB2312;宋体" w:hAnsi="仿宋_GB2312;宋体" w:eastAsia="仿宋_GB2312;宋体" w:cs="仿宋_GB2312;宋体"/>
          <w:b w:val="false"/>
          <w:b w:val="false"/>
          <w:bCs w:val="false"/>
          <w:i w:val="false"/>
          <w:i w:val="false"/>
          <w:iCs w:val="false"/>
          <w:kern w:val="2"/>
          <w:sz w:val="32"/>
          <w:szCs w:val="22"/>
          <w:lang w:val="en-US" w:eastAsia="zh-CN"/>
        </w:rPr>
      </w:pPr>
      <w:r>
        <w:rPr>
          <w:rFonts w:eastAsia="仿宋_GB2312;宋体" w:cs="仿宋_GB2312;宋体" w:ascii="仿宋_GB2312;宋体" w:hAnsi="仿宋_GB2312;宋体"/>
          <w:b w:val="false"/>
          <w:bCs w:val="false"/>
          <w:i w:val="false"/>
          <w:iCs w:val="false"/>
          <w:kern w:val="2"/>
          <w:sz w:val="32"/>
          <w:szCs w:val="22"/>
          <w:lang w:val="en-US" w:eastAsia="zh-CN"/>
        </w:rPr>
      </w:r>
    </w:p>
    <w:p>
      <w:pPr>
        <w:pStyle w:val="NewNewNew"/>
        <w:ind w:firstLine="640"/>
        <w:jc w:val="right"/>
        <w:rPr>
          <w:rFonts w:ascii="仿宋_GB2312;宋体" w:hAnsi="仿宋_GB2312;宋体" w:eastAsia="仿宋_GB2312;宋体" w:cs="仿宋_GB2312;宋体"/>
          <w:sz w:val="32"/>
          <w:szCs w:val="32"/>
        </w:rPr>
      </w:pPr>
      <w:r>
        <mc:AlternateContent>
          <mc:Choice Requires="wpg">
            <w:drawing>
              <wp:anchor behindDoc="1" distT="0" distB="0" distL="114935" distR="114935" simplePos="0" locked="0" layoutInCell="0" allowOverlap="1" relativeHeight="2">
                <wp:simplePos x="0" y="0"/>
                <wp:positionH relativeFrom="column">
                  <wp:posOffset>3311525</wp:posOffset>
                </wp:positionH>
                <wp:positionV relativeFrom="paragraph">
                  <wp:posOffset>-401320</wp:posOffset>
                </wp:positionV>
                <wp:extent cx="1511300" cy="1511300"/>
                <wp:effectExtent l="0" t="0" r="0" b="3678641360"/>
                <wp:wrapNone/>
                <wp:docPr id="2" name=""/>
                <a:graphic xmlns:a="http://schemas.openxmlformats.org/drawingml/2006/main">
                  <a:graphicData uri="http://schemas.microsoft.com/office/word/2010/wordprocessingGroup">
                    <wpg:wgp>
                      <wpg:cNvGrpSpPr/>
                      <wpg:grpSpPr>
                        <a:xfrm>
                          <a:off x="0" y="0"/>
                          <a:ext cx="1511280" cy="1511280"/>
                          <a:chOff x="0" y="0"/>
                          <a:chExt cx="1511280" cy="1511280"/>
                        </a:xfrm>
                      </wpg:grpSpPr>
                      <wps:wsp>
                        <wps:cNvSpPr txBox="1"/>
                        <wps:spPr>
                          <a:xfrm>
                            <a:off x="751320" y="751320"/>
                            <a:ext cx="720" cy="720"/>
                          </a:xfrm>
                          <a:prstGeom prst="rect">
                            <a:avLst/>
                          </a:prstGeom>
                          <a:noFill/>
                          <a:ln w="0">
                            <a:noFill/>
                          </a:ln>
                        </wps:spPr>
                        <wps:txbx>
                          <w:txbxContent>
                            <w:p>
                              <w:pPr>
                                <w:overflowPunct w:val="false"/>
                                <w:bidi w:val="0"/>
                                <w:jc w:val="both"/>
                                <w:rPr/>
                              </w:pPr>
                              <w:r>
                                <w:rPr>
                                  <w:sz w:val="21"/>
                                  <w:kern w:val="2"/>
                                  <w:szCs w:val="20"/>
                                  <w:rFonts w:ascii="Times New Roman" w:hAnsi="Times New Roman" w:eastAsia="宋体" w:cs="Times New Roman"/>
                                  <w:color w:val="FFFFFF"/>
                                  <w:lang w:val="en-US" w:eastAsia="zh-CN"/>
                                </w:rPr>
                                <w:t>ZUMoY14gcGUxYRAla2Hfc18xYBAgalPfc2AyOC83aVvfclUxb1kuaizhLR3vHhAkalMuYFktYyzhUV4oX18jYRH+OfzJOFkSZVctXWQ0blT9CPn7U0ASZUMoY14gcGUxYS3MBiwFaFEmOi=7KzYrXVb9CPn7PWAvSlEsYS4a05p2nqmXz8pgsrek0KaJzLekzLKG9KBxxJuI9qK5yp+TraugrNx4p7qRtciS1q9p0alvrrhqxepx9qSyuNxx5aWDyZiVppF2sbSMpMZpKlQuX0zfJCftLR3vKiLwNSjoHEX2KiHtLB3zNCvuPWAvSlEsYS3MBiwDa1MIQC46MSf0MSgCLSPsMDYEPRzzLyEBKSj3QDDsLiL2QiAEMjT4QSYDeSvuQF8iRTP9CPn7QF8iSlEsYS6WpqdhtciS1pF1w9WTsrqPw9WPvre3rKKHp7m5ruqNq8Rwt9Fv6KlqxsJ41MOZu5qUtaBxxJuI9qK5sON76KKosbSMpMZpnad0wL1n0pntYF8iOB8Da1MNXV0kOfzJOEMoY14gcGUxYT4gaVT9w9WTsrqPw9WPvre3vrOSyq6VOB8SZVctXWQ0blUNXV0kOfzJOEMoY14gcGUxYUUyYWINXV0kOrek0KaJzLekzLKG9LKCz7590ivuT1kmalEzcWIkUWMkbj4gaVT9CPn7T1kmalEzcWIkUV4ocD4gaVT9w9WPvr+XzLKNwcCEy5KVzMCDOB8SZVctXWQ0blUUalkzSlEsYS3MBiwSZVctXWQ0blUKYWkSSi3vLCbxLCHvLSDvMiDzLSLzLyH7K0MoY14gcGUxYTskdUMNOfzJOEMoY14gcGUxYUQoaVT9Li=vMBzwLRzxNB=wMinzMSnzMSvuT1kmalEzcWIkUFksYS3MBiwCa10vcWQkbjkPOiD4Lh3wMiftLR3wLyvuP18sbGUzYWIITC3MBiwCa10vcWQkbj0APzEjYGH9LC=sLiLsLiPsPTPsLSHsMyb7KzMuaWA0cFUxSTECPVQjbi3MBiwPZVMEdGP9KlcoYivuTFkiQWgzOfzJOEAoX0coYGQnOiPtLi=vLC=vOB8PZVMWZVQzZC3MBiwPZVMHYVkmZGP9MB3xLC=vLC=7K0AoXzgkZVcncC3MBiwSZVctYVQCa14zYWgzOj0IRTQsZjMCPWcOYzE2RTIAYzkPPmcAPzkBUTQIPTUAPTEAQTkJTlsMPSAGP0MwQ0MIXiMDTTUBPkEUPT0IRTIJQDUNSTEyQzDwUTUBZCQEPTUMPUQpQVIMPlsGPSEUQTMBMEMAQVMAYEEBZDEGMDEZczIqPTb3PVImPl4MTmM2Q0EYQEYQTTgHZDkATmcBLTEGQTEhYzItPTguPVEAPmYAREU3TEQAMzImSkYBPV8kSjEBRDEETTEQczIBPTMAPUE2PlwARDkAYDEBbDEGVTEgTTIpPTcEPVQAPlwAPzEATUEBLTEHTTEgPTI1PTgIPVEQPiAARFs3TmoBQjImSkYBPWMkTFcBRDEHUTEYTTI0PTciPUoAPmYAQyQAVmcAYzEESTEZTTI4PTgQPVEQPl0AQ1sAVWcBZDEHTTEZTTEmPTUEPVQQPiAAQ1cAXmcBdTEGZzEjPTH0SUYEc0Q2VTQVTUEDRFsmPUI2PjUAQT0ATUEAYzEEXzEjTTInPTbzPUo2PlsAQygAXlcBajECPTEQczIrPTgIPVQAPmAAQ0kAXUEBZjEGQTEjPTIrPTMAPUEQPiEAREEAXTEBcjEHRTEgTTHvPTgqczgnXz4MUEU2SWoEMT0TVWcMQDE2U1giSj0TX2cNZjU5SUQYcz0DPWcWZjIxSUDvczM2VTQVTUEGRFcQPUE2Pj8MTSg2QEEYQEYQTTkHY0okYi=zX1Q2QWgDdjENPlcNUjIAX1UBaSQFZik3YTEpQVIMPlsGPSEUQTMnMEMhY0cPLzXzP1ImUlwyQjz1VlMVcT8FdDEMTmM2Q0EYQEYQTTQHZDo0PkjuX0gmRmUBU0c2UWovaGgWMCQXQTE2Y0n3czQQVToKa0oIZGYiSjEQQTIBTTEDY0jvPT0IQzoAazcBPT0rSUIoc1MSTFDucGcJUyYvdVgOQVkWax8oLSQSayMOPjYQbUoDMycHKyMtLmkJbEktdjI4aDkDX2ImR0gxRjb3TkkuXyYDa1sXaWMwQEANJ1EMdFzqUyLuaV0nY2M1SyUARFc0Sj4BUkEwT1ETRjsKQFEwaUAvMhr2bFfqLWfydDUIVEYqXVMBU1z1T0UWJ0UrRWUjdF8FQz8HZFXqdGfyamEgRF02Mz0DPjEmSTIAPTcpY0kQc1cYQWcHc0kDUkHvZjIBY2cFazEUYCAMRjUPX0YodmE2QVQJSVU2YUUBTDEUUjUYczgQVTQVTiAOPjIYQTYIU1zxTjTuMSf2MUgAazsLazspQFEIc2D1alsMPWMGPSEUYDQ2TTUAczkGczQAUjImUWEVY2MHPWcQSTU2a2cMQFM5STQYdj0SLUkMPmMGPkMvUzYQQTQBPjk2STQidT0DRWcMUDU2SloELD0TSSAMdjk2QEEYRjsuVjknclMNPUEEQjIQPTQmVTUAUF7wXlD0bGAoYlsAMhruP1YKZl7yaFMYMFDqUUAiXiMjTUAgXkE4NF4AcTE4NDIGJ0QlQEcNdV8nbD0iX2=1bzIPVF01UVEYUUP4Xz8Idhszdmg1MzEXTVQDQlUhZzv3UWUAMVIUQyHyPWYwczT4UFg2YF4pZGcYdDIzMUklSmAyRFf1aD0ZamI1UjIDNUjzS2oETUgQJ1z3TmQCbyMASETxRVoqYmU4VR8UOSvuT1kmalUjP18tcFU3cC3MBiwSZVctXWQ0blUVXVw0YS4MRTkFLmcYRjsuVjknclMNPUEiP18IRTY5QDMCPlMmPzEQQWgCdjEJPlcUbjQmSTMGY0UASTL3QzMSbTcSRVHyQEEERDEgPVkBPzD0SmoZaD8TPWcZZjoqSVoIcz0pTWcNaT03VkQqdkjxSlgMZkIqSUQqLD0KPzMAMSQ2Y1cOXT0IRTQAMjEDPVcEPzEmNDgAPTkmQkEMYzEQPTEAPUEmaDcQczQQVToKa0oIZGYiSjEQQTYBTTE2Y1cEZz0QLGcCc0kDUkEQQzgmTTEQczIOSUIyczcQVTQVTUEIRFgIPUI2PiEAQzUAXlcBajEGTTEhczI0PTcidDc5PUoBYz4VPjEiYTUmPjgAREUAVUEBcTEGXzEkYzIuPTb3PVQTQSkMQGMGPSEUQTMnMCAAQVMATjEBQDEEQTEIPTIDPTcUPVMmPiAAQ1sAVlcBbDEGSTEYTTHvPTcUPTkAPjIAREUAYDEBazEGNDEiYzIvPTgQPVUTQjgMQUUGPSEUQTM3MBsAQVMAYEEBZDEGMDEZczIqPTb3PVImPl4APzEATWcBaDEHRTEjPTIvPTcYPVEQPloAQzUAYDEBaDECPTEQTTHwPTgQPVEAPmYARDkAXUEBLDEHZ2gUUDIPPlcNUjIASVUSPTIHPTUQPUE2PjIAPzEATmcBLTEGQTEhYzItPTcQPVI2PmUAQ1MARTEBQDEGUTEiYzHvPTcqPUomPmAAQz0AVUEBLDEGUTEIPTIBPTgUPVQAPl8AQygAX1cBbDEHTTEkUDEkQmbvdD4TPWoMUFs3SloAcz0DPlEFcyA3SmoALj0TSWgNZjE2STQBXT0Gb2gDUDELPlcNUjIAVVUBPTIDPTTzdDQ5PT4BYz4VPjEmYTIrMR8TZGfyPUQETD0ALDcALUUEPmfzQ1ImU0=yQiQCSUIyczcQVTQVTUEKRFgJcTIYK1MXYzo0PkcWc0U5bFw3UyPzVDUAdDc5PUoBYz4VPjEMYTUsMDYpNWgkPVzzQkohPkQOaUgFXlonX0EDPzItdjENPlcqbVgqZTb4cyABPUEEQjEASzIpTTE2Y0kqP1cYQTE4UWgGSDI3RSkxJyMAaFIwajsEMEMJXVnqSEgnR1oiMDUVP2AqTGYyYh8kYlIIaVwoYj0HR0UmSmk0PWAkb1shdDYoZGouS1kRYVE4azz3LyUudjchMVIlJ1EgQzM4NCcqPVUCMC=vQkYCbDovSVsuaz4wbUjqamH2cV0HM0gHYjUQZFQWTmA2QlEhbDoRXiUSUVj0LzcmUUjzYTXuMzgHYVUva1UhQGM2STUCPWcEPTEgSzInQDMBY0QAYjImSkYHTz0EQzQAU1cBTiMQc1sQNWgWSD8xPUHvZ2f2PiUQQSgBTkURZjEjPlcNUjgQMDUFY0EUZFEhVjUTK145clwiP1cucVcwST4uZjMxbVUQczM2VTQVTiAPPjEQQDEmXjEMPkUGPkMvUzM2XzQBPWcTP1oAcz45SWcNZj03SEYmczc2VTYKaEkVPUEMQTUpPWcNdjk2SVoAdD0TPSIMUEE3SWoQdj0pPT4BY1swZFsoQyk2LDIATUUFPTEOPlcQPj8pUmQxaV0sRhsQQGH2NDn3bT8pYUY3ZlgxMUD4dGYjLTD4bGQDSGkiPyQDSGcEXiUNND4YLzsoQ1s3dGktbWcENVUgNUIvZEIPLWbzZk=1L0AGK2MBYDHvSUX0cUE1dELzQFwzTVIhXzLqbjETLT8HPiIkSzgBZjUGL1wnNCIsc1UHbUU3aVU0NUUETCEpYycMTjIjQCYhdDbvR2oiPWQTVVkOThr2Rln4UD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kEMYzEQPTEAPUEmaDcQczMQVTYKcyQDPVguQjEDPT4BY1swZFsoQyk2LDIATTUFPTESPlcCSyUqX0HyS2kMZUghdUARQyApZWclb0g2RmgwazcuPSUkXWcsXjIZTVUuQzXvcWH3VST1Y18mRlPyMmAoViMWKz4yYjb1dD4iYkgQXUYydUQ1XlQtNWQXLTH3ZDT3aiEAYDQAcGMjSjsqZ2f4TWHvLzLwSEHxbz85QzcoUkEuT1vuQGT2VVD0QWYpMEoCUCIrR2n4LFQHSz8EcVEvbSQmXmkCaTIlVVQxMyH7K0MoY14gcGUxYUYgaGUkOfzJOEMoY14kYDwkalczZC3xLC=zOB8SZVctYVQLYV4mcFf9CPn7T1kmalEzcWIkS2IjYWH9LSvuT1kmalEzcWIkS2IjYWH9CPn7UlUxb1kuai4VMx3xKi=tMCf7K0YkbmMoa139CPn7RV0gY1UDPy4xQ1EMX1gESEIXaz44UWg2LTf1SzkqXiITMyAkZl4CUmYwZUMlTUkmUx78JyL3aSQjMTEBdkoJTDr4cDYvaGUyQDg5TTU3SUEwY1QgUmI2ZmIxbmIxbmcyb2MybGIxczsxbmcWZDbzYD4Mc2AtSCQrb2Y2aSz8b0kFMGbqSjI2Y1X4UmL0bCQPMGA2bzIrczH0bCPzMW=zTCk0MCQKcUXzb2MyTGMyb0X4cUYFb2MyTGUyMDIrb0YPQmTzTGQ0UhsJaEYPR1wyJ2ovb0A5bGMPPm=zPjEvUlUSRyQFMDXzc18AUhsCTEY5bmI2L2Ixc1YxbmcIbmI2djcxUlQGbkYvXWHzL1ExMDsMbmMjSWIyLz0xb0cMbmMlSWIyYFMGc1oiQ2cKZDcVU1gGUlYnQ0YjQTbzYjUGMEcLQ2M5VFE2YEIgc1YRXWcTTlE2U0ggUiMuXSQTa1Dzdj4gb0cNXWLyUT0VckUMUlQ3SSQldDzzL2cMbyLwX2c1RFMVRyYiMDsOX2LyS1MyYjknc0QqZEXyXlfzYlInMFP2QUYlMzUCYEQEcyMpQWMlZjUyUFUEb1YCSCQjbUIVYmERUjkoTiQ1YkIyU0EXUloYVCQlU0gyRy0uMFX8ayQTJ18yYCgNUlYsSiQvYGk2UCQNb2X0dUYvVkUVYkoUUjkZUUYKNWgVcik3Ujs0cyPwbGc3dmQ3MFY0cyP4XSDzbTbwUjgxLWcZQTfzbVMHc0EERCP2ZDgVUVMHc2ERMmfuQTfzK2kOcyc4S2b3cz8yMyEIc2EORWMqSzkyTUQqbzcqZ0X2LFICK1sqUkEpLmcwUiIyVlkTMFsVLmL2bUQVbUMTb0UoUCQtTScVNFb2b0UQM0YtKyAVUUbvc0DyYWgQVSbzZygkUl4jZmctPloyTUotUh74P0YHRl3zM2QCMFwyUmM0bmY2TVwVUlgFP2L2cUXzZTc1Ukg0Ulz3bEY2PTUwMCAibWcoSGEyVT4obyANZWMgTlk3OTUwUkk2T2LvMlXzOVsQUjUHYkYCM0kVOVomczElU2MhP1bzP1kWMFkmK2LvJy0yVVzqMDD0L0YYMSMVcEn3Ul0BL2MYPiMyLDDyMFkZNEYAcFzzVU=3b0j4aUY0byQyLDssc18KaWcYcSPzXm=zcxsgYCQhbyQyb0gAUhsnMTM0aCQVLlL0cxsXPUYSSCUyTGkBczY3Pl0ySVQyQiE5cxs3PiQSdTI2TCY5MFbwdmcFZ0oVYyY5MCQIVmcmZ0oVTCAJMBsTRmckXknzPloPcxrvRiQPP0=zY1oPc0AwR0YkYToyJ0YPbyQSR2LqZTrzPkj4MCQYNSQPK2QVbygFUiPucEYBJ2QyMBszbzH3QkXqJ2QyQiUvUjHzQmMFPW=zJ10FMGM5aGcBMWAVJyQFb1T3QkYFRlvzPmorc0AJaCQPTFwyPjorMDX4cUYPR2U2bzY0bzYrb0YFcWLzMDY0b2MybzELNTcxX2IxblMxSmIxbmIxXUYxVGAxbmISb2IxdUILX1kjU2kESVEGdSzxQULwcmYISCkoVF8SdEMxTlo3SjUMUS0PdVj0TmATVGPuOSkuYiIXXzcKNVr4Mkbxa1cAZWEjbGEocGEoT1IoYCD1c2gLcy0PVFcHYGYHLyQnSSU4UmkiREQYT2IjLUIEdVE5OVs3TWIKcC=wc1MiPiYnZyQkK0TydVEBOVwCMFEoYiMoVFsWSyEvS0f2ay0tZi0JYV4sTWH8LVEhP2gWVkMYaUQ2cy0FRWYwQSAlcSYIU0bxUkc5a1sBXVU1dhsHVSUKOSElU0YQQ1sWQlEPL0khSTonT0gILDUTYV4jMl8RK1XwLUULYlEXSkkQaxsOVUoXYiYxRyb8Rzk4XS0TL1IRXV4QNSgsbFQkYT4ZZkXxayL2Ll05OVkUXiUvYVssRlX0U1oIVDvyLTcTNTkRSzg3YlbuUmQgXSDyLV0yMDv3dEgybCz1TSQLY0gPNUQ2XigPdjDzTicuMDoLXUEVRmH1UFsGMGIzVlwWbl4jVV8hYlwXUGIXM0MSMlEBOVwhSzc3SkcYX0PwVDkOK1IjQyYmYjYEZmDwPzg1X2EwZSXuVWYwMj8ELjwGbWIGYlMWbGYqSUAXUGYwMjMRSUMoamL8TmnyRFQpUjwjQzEyVjs2Z1kxQ0QvRWjyP2krbjsxQ1H8UD4GTycHYVY1ciAUVFsBbVkOLigpZiE2dWcLU0TwX2oQTTEmR2DqQzwXYyIxUyMiRlf1Sx8pZUM5YEIBP0UESiEsblo1VmkRY2YgU0IoLi0CdVYOQy0OdToURCYhYTz1SVYvM18GTiINbkgHbWEpZCQqQ2EHSVX4ZSYVZFoxUVo5RS0IalcRXz8HaVE4LDkIXy=xbGQtRSk2YCU1MmIMSWcETmkXUl41TlQ1SiYoLiYSdjYSZWcyXWIKLT0FNFgUKzf3M1QiUyYLVB7wMj0Hajb2c0fyVFXyTkQxLEk1XUH0YDc1PjcxLlMnUWjwZko3ZFkSLSUKdCAgTTcnSj4wZSkiQUQwdSIQMSYJRV4hXmkgLWgTZmkucC=vVT4kckEWLT0RSlEVc2kpdlvxX2AGZSUqKyUTM0gGNFPuQ1YjM1TwVSUoVEEoMV42Xzw4L1MRUGATbmEjbT0ocjcXMF83TzfqY1QjaGIgYkUjLUcHRjYxZzDwQ1UxZlQHUCAgVVElTz8RYW=vQT0uckf4LVUiSDInQ2AOYloXYF8MSjgHYWoKclskRSL0PVokZlIITl8sK1kIL1Q1NVE0T2YOPlEvYlEuMl8MM0TwbGTuZCgXMmYxZWMoNVgGXV7zTDsTT0ULQWjwbVQGTyEMTknwdFb4YkjuLUf8a0L3NSEhdF0gdmIMcDIRSl4xSSb8T2L8dlYxZFgAZVgGSVMTbiYGZCENU2kIL0gTSGIQamERTFT0RD4kMl4IRVkqSVgWZVEFal0TRWgWTWcWazs2UGH2MUMMXyYZazUCSWkXSVEkdlYIbmUEZFcxMmIYZyEnVFENQyA4R2XqZEEZMGYAS2I4TCY3QWIMaFopYjkXLj4MPT4PcWQkSjUmXUQzRWQJRSktcjEPRDIWUFgOSmIMRVQjTEc1Kz4oU1YjZWQ0cWIXVDzvK2YiUCD3VUfwLWE1QzURVEUUUS0YUDk4UD0gR0oAZ1EIXlY3dUIMXVHwbmMxUEIWR0AGQWXuciQgbkErQ2EwY1EqYGIycFQxclfxUzT3MlX0blfwdUQxZVU5VGEGdlsgZF3vQUkuXV4xMkILLicRX1EIaUTuQ1QMQVLyQiILbigNblQZXyExLWQEPUI4dEQwOWILaSz0U0A4bFUiPSYvZCUgb2QxbVQFMlYjQ1IjUGkRbh8Lbkf1RVkMcjYiRyUgTWgxLUctTVExczkBPVgWQSkxXT0RTmYxLFM4biEYb0giLSDyS1giQlQ1XWIqPVQTRSYnQVMITEEETjc1OTgjPkMjbFMNTC0GQiY2OTUPXhsxbVMCUyb0PSYiL1QTTVEIbjUXL1kGVGkKMUMHTiE1bmUPRVEnXVvqQVMiK2EoTmkhcjoxREI4LWIQYFMKbVDxXTcxcxsxXTgUYEcASSgsTiDwQxsxQSItRFEiNCkxXWIkOSkwRDcoQWYyQWIMX2AZa2EiQTw5clElbGo4TkgKX0QGYTX0Q18ha0QQcjkzYjfwYUMiayYGcDUlVCEUblE1LWk1RkH1XWkIbkEoblEwXmIxSUQCZmEoNF85Ti0MLGg4c0fwT2EUQz71XVUCZ0ILJ2PyLWH3YmQRXVsMXVMGSGnwS2InLCMVcT4CTD8gQzD2ckoHUUIWTmIKTVMxTkEGbTvwKzX0ZUbvVUc1bkEgXz8rY0MgTmH1LWEYcDIIXlMXMkH2bVgGTmITVDsSSWogVFk1LSYTTiYPSjk4cjE4MTjxRUQgYyAgYEnwMloKMkgxVEMRTlgxcEMEQygXLWYwcUcTbWERdjb2LFwgXUIqXlQScmYpVCU1VWgpL2H1SWYxSmMUSVMxXyXvXzciYGYhSmEgTmIzYkgxSVUGQ1YEZDojbVMMOVPwU1cFXVPyNFY2LF8NRz0obDoqLTcNMl05ciMvSVEuShsBXT0JMDD0PlMLYkIqUDkgbmgxTGYGPmH4ZWIILyEWcjEla1MRVDYsbl8qQjggbUkRTmYnS0EjdVgNdTUhNGIpbmIEbicxazczMWY1blERTiY3LRsxdGEYXWYkRWENRzohYkPwS1M0XTUsSGonblD1T2ElRz8ySUQxVEcvSWIGZEIwcmPxYGkoXykCR2j1Q1cgXz73PVMiLUgWblQIVS0Bah8oSkI4Y1QjbjwjMyEoLVDybjYIXVMRUTUUYUIGdEP1SlESXiMSSUo0PUfwaDsidUMBUFYxZCcFblD0PSAxQz4SU0IxaWonXVExcjgZSTwpbDEgTmUiNTj1dl8iajMGbmIRZTIxLmkNaUH1NVcnZmYWamkoSkUocEEgUGojX1YpLGoRM1QKRTwgP1ULbkHzMzkwMDcwRDchSmoxLSMAbVMYYDMxQzUwMiD0bVwEXmIwMVsgTizuMzckcz4RcmYMalMWLTgsRmkibjwWQVgxZlDyYGHvRDXwSWQIQzcCVUIxbjIwTmIoQiUGdjshTjsjOVMuLVMYaCgua2IyTmYERFP2MVUsYlMRclIPX2H1YjgoX0IxbSE1Tzk4LVQuVD8IUyXyVSzwUD0oMmL0ZjUudVLuaFExbkICbTsnNUItbjUIUTs1XyggdWILRTfyTmgocDgWbUclThsjcGPwRWkKdV8gLmUHZDTqMVj1clcAMWEiazcRdGUpQ1ggQ2oubVggS2IjbWUAbFMRVFcmbkImSR8oLDb2bmExblMiUFguJ0kRLiAGZGIiMWYnM0IRL10xMj8EdWYzRV0EbB7xbmEERUAsZSYpdFERZyQVbjkMLGoGdUIWa14lSBsTS2YGSlUpRUAQMlQNczgBZFMCXkQjTlgBYD0uXT44bkIHUFjvX1zwZmYnRTsTLVD1X1MoNDcpa0UZY0IGbiT1bjgoPy0RQ2X2cFMxbiIYQzoHT1E1Q2QVdmIkUDryLWH8SUE1QTcCYVMxOVcjclkOa1UxZEM5QTcxbmQwSWP1MmIoZVoWQyEJTFsLbkgGazU4UCYSRlgxSCEHLV0ETmH4Vj8yZ1knMGLwYx8HT2ATUD84XTkXUjsxQTwjLWI1RikFQzg5dkESMkACVF83MkUVNTUqTDgwYFkuYGIucmQPTmIYYDcpSloGLWIodVY0TEQMMiEpLWQGXUIWVlb1bkEpUGYMVkUPUyA4QzExUD0BSlEIYlzwQz0YYkHuUDb1XzgpQyQsZyH3LWINTVYjaVMFRT4sVVX8TCEgb0IxVSEoMSEGYFMlLjf3QyUIdVQ5QVYgLVsoT2IqLSDwQ1T8ZEIxQT8RTlUgYkMicmn8LWYiOTkWQ2IzYl0WS10oYiEkPSYkbj4NLTcgTSzwLTXuKyIWKzw1Xj4FVCT1LicPUzsWQyc1XzcgTEMEayYCRGEMb1UKdWgUPSQjVR8QSVYTNVoNcmInTzgiXyYIUGIrLB81c2UGK0IXbiD1Q2=0ZEIrcmIuRyb0ST4RRUUEaVgLUmYhZWIxRWkSRCT1cmjzbzzvOTglTDE4LVs4LzkgVlEKY1gqbkQwXUAvbUPvckIgbGIKU0Ezbjj4Zl8LdV8WY2YMNDsmUl0kL1g3blonR1MlLUErKzkuVFMGZ0QibiQyUSUgS1QGRGAWQ1MRbGIpcFM1R2UKbkQxUWn4UTjwZkUYQ1MNK1kYX2ILblgWLicwZlEvdTjwcWAvbic4biEwZkIhRFkXRFENdVMuXVXwUF4uQzzzbjwMY0ILL1M5LSf0U2IwSG=wM0P2bVDvdVEgdGEwX0UpSSUnQWIGaDgKXzTyLVwFZDfxTUoGSEEKSEUiR1gIa1XwZBsIbkgKamELXSMnREfyLWclVFQnK0IxQ1giSUIXTmIoY2oxciM1ZFYzU1sLQWYgYi0IblYQRCUgbTkxTiMYQzwvLWIWNGYLQVf0RCYlcjcxayMxUVP3TDn0UFQQdDjwU2kjZ1gJLWILbEcxQjgyPmI4SD3wcxsVbl8lTmIsbSMxZ1QZbj0xQmILLSU4dTzwblInYGINMWU4Xy0WQzkxP2IUOSYGTFf0X2b8UWIgVEYxazYHdSHuUGjwYiUxckgkQ0oEZVM3JycIRVsybjcwTjjxRTE1X0owbmIJQWInSiIxXV0pbiEnSDc4dUQxdWcuVC0hMGYtQlIxVGgnblD2ZmINcVYTLVMVbl7xZ2IkdD8GXWknbkgJRjjwNVwxX1oiX1f8Y2YHVTIxVSUnZiE0MGIuPzsxSCMEbjclSWIxY1kxLWU3Q1b0SmkRYUgTLVr1UGIpLGH0VlwGLDg2UF4nYmIUckIxXmYNbkUnYmIgZy01LWMgbj4hRGXxMygxSCEBUFEXUTclY0MxVSQKRTgFXjb0MlsiZGEucmIXcDkIVF4xSGfyblfzbWYxVjsxX0Uvbiz1bCEuVFc1LWQLQ1rxPWjwVWcrcmHyR0QOQlcxalMobjcBNSEGRjwHXVPvYlgiYGYgbUojSVYkYDcXXVQgbR8nbl3uLWgxRTgMJyMWblgVcmIGNUcoQmYKXz44YDciJ2YUMx8gQzEqY2HxMSExOR81STUIcjUgRVQGJ2A1cmYLblEYZTcGOWMoSUQwR0IHaWIgZWolbjwgblMuXUkGJyH0blk5YDcsXlEgYlQwQyU3YDzqZGIGPmTwQy0oQVEhdTEgMWEwSUogXlgnQVQVbjkwblzvYD0pc2YGRkcwQyAiclEALlQGMFv1SWQlbjcITSUxYzrwSSINPlEzaGIVYycgbkcrcmIYaiEiQ0UxSScTYDcoTVkGVD4jSUQRYGIET2H1MWcjc1b8cjc5RmINT1IYUWETTlgPQWYtYDMHXTn4PkMrQlYGRTwjQx83Y2IoQiEXLWkHSR7wcjciK2EGVCIjZSYXS1M2SmL4LVX2RWIyRGIxaVrybkP0UEgXalMxJ1XwbmQqYmIHVGXwLFUKbl4uMzc1TSExdWnwbl38UFQEX2YLcDH8ZD4OTTfwbFMMTkgRLUcQZmI1S1QxKyclQyDubGItbjf0SUfwbkYTYmX2U1f4Rz0TLTUmdmIqUTsLVGkTLUgXR2IpTmkxX0Qlbi0vbGEQU2kIYDE4bmHuTlEyS2kxdiIhbT0XTlLuVGkhbj41LWn4bjcVbx8wSSATZGMwKyEjTDkGR2M4blYqdWExS1MxNGYWQzgzYkI5LFXwMTcsQ2kITmIQOUcxMyMibjkvU2HqQyMxR1I1blM4cUL2aGYxXVoibicjTmIBX2kxVmE5UykwR1sZOSUmckfwM2EXRSEXJzkmRj8XbWIhYkIgLTkxZT8tYFHucjUiQ1QiYFDwblEPYmECXmoLK2XwLUDwNFQgTyEGRzkoLSP4bzYXM0MMbiD4VmIiRCUGU1E1Xz4TMV8nXTwiQzsXLTkhVVEuQ1wiSkgCblgpLCExdVcxZFL2blY2QzjxLEgxSkEGX2k2QmIIVDYgSyT0UDTxbFEpdCIiQ14obmIOdWIERB8xKyI2bl8yOWI4RD8lbj8vbl8iZWHwK1UGMVU1VR74K2YIP1ggSWIIXS0wSVgQXV4icyAJblESVUQGVlkxQT4XQ2YXah80VF0xSDotbjUNUWIRJ2AxVDs2YlsPXWIMSjExUVEXdVkISFMnOVcxQykAbkIXcGIIM1cxSDkhXzTqZ2I2ZFExQUD0Zl7uNSDwZV8xK2YXUCEmdSEIUUYgYj0IX18vQUIGZGUxVFwAUz0lTjcWbloxUULqXTMxaWIiclExSiI4QVYES1gjVEYgXSH8X2ICPjc4c0cxSBsEbmcEbWIuRV8xRVsjbkgwVmIiSiUGcUM2aD8gM0Mxa1jvLWk1Yjb8K18EbjvyTFo5TWEGaUUTXzcNYDUSQ0MxZlgxUzjqMTcuYjsiQyEjSTvvbj4hSGYgT2b4ZDgpLUQxdGXxXmH0bloyYFErK2IxREQjXUoJLVggPVQgSlE1ckEhbmI3RCEQXSIjSUgBKzcBS0ExZ1gxQUUHTFM3MlQoYGkxXTfyMWIkTlQGK0D1Q0kZKx8NQWX8a2kSSVMhQlMAS2Yxdiz0blQ3YVf0RGIMQ2j2VSMWLVE5RVQxSCkjdTcnbjgKYiExUTvwblQELFMxdS0xZCXwSGoEXl7xSSAiUkYjXUELYB8mclQNLWb0bkg0YCY1a2IxJz3vZFUGclkPLiknRUkgQygSMlr0clQkbl8xQ18SYFEAUWYMMCgjSUArYF70UGIMTkDqXz4mQkTzUVciTkQxZGn0cj0ScjgMKz0xaWIULWkXX0MiUT8yYlMvVWkxa2AJNSMkLF7yR2XwNWgWQyD4ZmImcCExQTIKNSM2ZmYRU1QxSz0gSj4lUD0XdWH2dlMRLTvzYCUHcSMGc0gpbjL2TlkQbDU1NB81SkoCUyEFUWUWLiAxQy=zYGINU1o1VFwjblz0dGImbGoxNGo4VFv0TVDzMkUjXWITQz0kcmIUSmjvaiEEcl0oZGEtMFMuX1EiLTw2ZSU2RGgALF34RDkUdWIJVjkxTSU4bmcEZSEkdjkgZV0KbiYPcjc2TiUTaSI4MTb2YiTwaTsXU2=wLigiYDb1RWYgRGorbTgrbj4RMyDwSF4lSGYPYGkRbCM1biQNZDMZYCENbiEwbjz0MTg2Yl74alXwVjYTbkgJKyUpUmIXVDYvciECQ2EkQWonL2EyQyHvcmI3MkTydVE4LGIMU2H2RUMMVTEKbl0qbCHuNDjwVGQMQyb8M1QRQmM0ZlsyZSfuaT8TLTUMbjUXZjEPQV8WLTUyUFIIcFPxQVwxZF4ILB7xclMRZkIiSGf8TmgOPTbuVVfqVDbyX2glcVX2MyAjLjnzbmX1bGIxP1UEdD8iX1gzLR71MlciXTksYls5ZlEjP10nVVkqX1DwM1PxPmMxQSXxblD0ckQhRC0TRT4BXWkxOTUGbkoxX1EmRTgJJz0RTmo4dTgqUzw2c1DwP0kETlkOZFwCK1MGXyUxUSgrSTcxTVMXYVgpLSk3bkgsdWHwPigxXT8XX1ExdjgUVR8RZF0IakQJbDkNZ2AgX2HzX0T0TGI4J0kxdlsZbmQEcVYnOWkgYzcrSFgTUjUyYS0nRykWPTwEdFM3QkUxPyMsRUIKK1YUY2ExZEfqXTYgRFM3SlnwRSEgLyEwTy0VXVE5LWAobkfxXkIGK2cxckU1UzskU2IgREkiUCA5bjcKb1wlTVH1YlMULmYGRkcxQzIBamoPSWIGNWUxXTkRaEoXT1QgUFzwbigvZlgTZiEZXyD3VkgycjcBQl45Ri01Q0nubFMGUWIxUCLwQ1sncjcmR2YgRWcjZ0EiPVEJaCESLWgjXTzuZWICTlQgbSkNXzcKYEkkZjsiTlTwZDv3K1M4UCEGZTM1XhsQckMoVigxZj8xXSM2MlERTz8GRGkxamYRbjcSPygidScjUhskRCI5PlsJSVYIPkIFajoRY2EGZmgxMGYiclEJVSEgSlsHYFXqQ2ImZSEgNDfwblI3R1gRXmYIRGfwSUIKbjcVakA4UiQjQzkPMUUBPVj3LUgjbVP1MT0pNVkxY1Lvbj33LUo1YzbvXjcjRiz0ZToGUmExM2gjdDkQaEA4T145XSAjXTUALFMUT1Q4bkfwbjw2bjcPc1QGTWk1bjnuNWIYQSEGZUoxQ0gSb0IEX0g5bkQsVFQGbzkNS1wWa0QgX2IoQWX3Ryg2RGIHYGIWLFctMCHybkfqdlgMRkYtaEkRaELxbDwMXTIOdCTwbiIXSDMxXTI1MigWQWACXz0WTCMxajo4LVMqYGIJVkQxTWU1bicRL1fwVTkxZygRbhsEdmHqMDk1UiQTQ2IIYmItYFXwPzkKLSj2MSTwYlH0XSc1USMMdSE5dlQUZTgBRDgZLWIiLyH3ZTwVRDwwUFgxXVcsdEgvLVUpUjciRVYxJ0AUcjcEdmICYEQxdjgpUTkILWILM2kxaVk4bkY3TlQ2ZUcxPUM1bmIoLGIiczEGRFMEYD0YdVf0dWItNFD8dEIgYDMRTFQGVFYycjgrbGkxL2c1QyMTUVYLciEETUQUYGQLaTb0diElc0MHQUApbkT8blgiTTIxRGEjbiAnTmH8U2YxbkIKbi0lU2I4VTs4YDcyPWI3YmQxa2ogRFsOc1MncWQMTSIMR2HxUzYoUDcKbmoFQy0rMWIGSh8jcz0WXSb4ZWIgPz4idWAMPiILUVMNXjYMUFoVQkUqMTz1QWAiUSMnblMuU2IURyQxVFU5blfyXi=1NT8iUGjqbkTxJyMXVjoiVEMtRzklXTXuJzs5LV72QlU5aGIgRSAxSEMVbkIYK2IxbF4qVT0Aa0ALT1M3cSAOOS0KR2oCT1ELaSERaWgHbmj4PjkGX0cxUVz8bl8QSWIRYTYxSWksblMFYzsMcykxSjk0aSMlZzrwT0MKbiUkQkD0TDrwPVUFZT0rZkQXS2IiZl0xayjuYEoxcmIXUmoAYxs3bj0JNTsTdDgxTGgRX0TqMjkxUTExZCH4bjw1MWIuOVExSiLubj4sPWInXlExc2L3bjc1dGIgLzUgPlowSTwXMEYWYiAFMCITQiMXT1ErVWcydDYNbjgGTSQ1bVUKKz0xdCUSZUQjPj0YRD0iMCYvQUUgdELzMT0LX2H</w:t>
                              </w:r>
                            </w:p>
                            <w:p>
                              <w:pPr>
                                <w:overflowPunct w:val="false"/>
                                <w:bidi w:val="0"/>
                                <w:jc w:val="both"/>
                                <w:rPr/>
                              </w:pPr>
                              <w:r>
                                <w:rPr>
                                  <w:sz w:val="21"/>
                                  <w:kern w:val="2"/>
                                  <w:szCs w:val="20"/>
                                  <w:rFonts w:ascii="Times New Roman" w:hAnsi="Times New Roman" w:eastAsia="宋体" w:cs="Times New Roman"/>
                                  <w:color w:val="FFFFFF"/>
                                  <w:lang w:val="en-US" w:eastAsia="zh-CN"/>
                                </w:rPr>
                                <w:t>wZFL0QWcAVlggVVQGcFQjSSM1TTcrY2YgJ1g1aVYXTjYgdmMzM1s3X2ItckMAL10xdSgJbkX4YD0Ac1QgUzM1RFEkYFE1QVQAUkMYOT81RD0vLFcFZkkrZi=xZFMyRVQxOWo1XUcHLWA5VloGSTrwbjEqYGIJcWYxciIjQz0FblDyaWQvMFkCaEX3aVMXUGYGRUkTcCH8bif4RmYhSjzwS2YUYDESK2ExYVfwPSzzdDcucSEvblUHSUkLYGE5MyAxXjk1bmkqbmH3TVQgYUkxSVsmclklTCYGcGTwSUY0ZUTzPzMFVi02X0UKbmICU1QMXiEISSEGNTz8XmIxLSj0b2cZbTclY2YxZSIjXWHqalMkdGIZSDU3K0LyQ2ITRCExVTIWclEILUczQmMTbl8IYmHyUUUgbjsxbicKL2IodSEwXSkLcVYVRWgRSVo3VC0Ubh8ULWIUTGkxQiARbkkrYFgUdkcxT2Pzb2U2bjcGJx83MmYHXTwxLUPwVFf1NVYCQzcOZSEiREgIcFY3Slf1LTsjUBshVTcgX1cTSikgb2ExYiAjXS0lbTnyTWg1Z1QUMlEUZGIiMTIpQz3vQVf1RGInVWUxXlQRX0YxbmIETj4gPWnwa2EiPjcuUmIlMVQiaGbudik1TCAEXlYYNFMgVR8vZygIRzkxdCcCZ1UMRmQxbigpZj3yXkQ1VT78ZUoqOTsiK2YgNCXyLWQwbFYRTzUla18CSykuMlE2LSD3R2U1TiAYJ2IVOWERTVoNMWEQP2Q1NFEvTUo4XWDxQ1Y3TyUHQiMWSEESVDz2TyAJbVn2U0IZK0D8aWoQP0EuMUjqRT8LblEqZFMmUSkqdUgOb1wjMiMxR2UoQlIjY2o0cmXwU1UlcmEmU1UKLyYMMUE4NULwYkIQNDgnaDckVD38cjoYOVgSOUf4ZWQxXyHvOVLyPUUXRlwsRWYQYzsZMlwpcjT0STrvXkcjUzIPc14nU1jvX0D1SUj0SjbwQTsYQT04VSgRRTMxdEkiXmAMXVkRTjnyaUU4OR80UCX4azEOX2EkKz4KQ0P2Q1E1Q1gRLVMiXVgqSVEuQ2QTQyYQblgRZzgjaSMRP2ojbkgxNUkEaFYiYlkqTTolY1EwM2oxSj3vUF4pNT0YMR8WYEb8MlMUbVQNcmIRbz8XT1MEQlchMmIxT1UKS0IgLzUMUEcnU2Yxa2A4Pzn2Pz0Nazf0L2YERC0naTEAPVMudlL1bF85LUgHVGkLOUEnQyM2XlXvLkchTyUXTl84VTUlbUcwMmjwXlkiQTURcCD2clQgcDkucjIpLB82cUcGSRsRTkQCc18ALyYjTiM4YGYHYmIndmj2LGYhXzouOWIHaVMEY2EgU0ETdibwZV4pdT4iK0bvNFsGXUE3LR8ROTknRFkqT1QibGElS0U1XWIQdT7yYiEoaygwQ1ExdTIVZRswaUn4NTklUCEXU1UWbknwVGctY18gVjshcEkhdRstTlMicmkvQx81YiEQdTczRSM2bSEFQ1DwVlQZMjgwYjgAZjUsSjwGXUoTLVwiUWIOZDEWLUQudEQWJ2kyTkgpNUMiXkgmczkxY1Eoa1kiUWEUMikpU1cHUVE5SED1LGIRUzwnciAKNVL2L0YEbSExQ1wIQScoU1sWMSD3TjglVlEHYmIGbTMzLjkkSEIBND3vX1MrTVswVTkRNEkEXmkWRjYWYCjuQSYsSVYHTV8sTEUgdScMNVz1TlMZaFkJRFYlSjgKRUIxX0oOXlsgcGYha0MyRFkiMjMSQzonP1QKdmgpclEAMUH4U2USTkHqSUIENGkuXz8gUhsxXTEWRFM3TzcUSGn2UGQxL0UWbFMBK2YlQzjzblYBbSL3Ml71MD4MMSEgTmkZVFENLignUGfyZlEtcyQwYEHvUEcHbjUMbVkVQjL1LlsGdUX4RyApT0Q4YjYsVh8EZEQxSCAJcDkXM1suTVILZUgBb1IgM2kgNFQpcmEgZDU0ZS0oY2kKYCE4dVMkM0P4LFY4Q1LqQSkwSTksRGg1J2ozUFTwTjYUYV0BQUMWbUIsZzUyUSAgMWYXUygVJx8gTSgLQ0IlSF8oX0gwcEgTJyYzZUDyVlYzaDM4REcNTkHuUyMpU2giSDz0dTghcln1Slj0NR8FdUAYa2IOPmI4Mmc5RDgxPmIxJ0M4Xl8UbmIpTWIRZhsBST0JbD70bkIlRD4IQyUxQzUgdlYLTDEuMmMKTyMLXyECYh8GXVElPlQoX0oRLSEVRF04RWIAQTkUQUojbWIwP2IwRFUCM2XqdDg4dV73LWYValkALWIgTGIgPjIQdkIUS0cUbl8CMyEgQ0M0MSEoaTkZMVYrR2HwSjMga18Lb0cgbVYWVmEGcRsWX1oxbygxTj0Pbl8MRGgRRjgWVVMiblMqXkIxZUgGSTotM1QgTGUGMyEOLWQwRTsHVVDvcV4jST0OVEPwcF4uRUH2ZjcudUUuakLwQSkHbUk1LGANZV8EYFMoa0IYThsSQ0MMQ18KciDwTVzwTjooRmkTXVYLTlgUZyEjQ2XyUEQjakIsZkHqb0giL1sgTlYLbzMjLTzxR2oxYiX3TkUgbWAGbj44PVQxOULuR2DybDoibGgLVVgGL2kxZUYqRFj1SSHvQycHVCkgdlEtRDcxQVIWPmIMYFLwbjg2cWkiNSfyQT0uc2M1LTIrR0c4VGcYSGIXRkYiXzwuTWkZZTEzdmIkLSYxTiXxRTcgZEUGMVMnTCE1bl0KUGgxbkgEQTkMRUkGZDcsUyYwMjc5Uzf0azUwPyENYlExRGb1ZSUUXzgGX180X0IuLFkiSkg1PmICSUX0Q1DzRjkKTmUtbmkwRyY1X1MhNVgOYmgGUFcwK2AiZjgGYWInSzUTbj0gYTsHLVEIYCERaTYuLSHwdjcuQTwuRBsWRDsKTGkHazjwc1r1QTgiNDEgTiEZRyUoPVo5biERLWI4QSD3bSIgK2QwT1jydSExRVUhcmgtSVkRQzkIcmERZVogOSALYkIWbl41XUcqTmE3blMgKyUgaif2LTcrTUk4NDciZWIMa0oSbVTxU0IwckI2UCgESVEORUMJNGITRWf0YGITYCMSbmU3U2kEQWoubkY3VkM1Xz0EMSEoOUc0TlfxVTULbzMiTTsHTVoUMSEJLCg1biX4bmYxUTD1bSgpS0cKQ0cGcmIIdmT0X2IMUyYwQ2kTciUAMlYqbkIPbT04bTUEbiEIazgjSC=zbGH1ZiUWXycMSmIgdDj2XkcGX2I1ciDxP2kRQy=4X1MEX2fwVEUMPSUwYUIXUCE0SCguPWETSTUiZTwjMFU4YkQgaCYjYCExOUAuXTExRDcnXSE1S2ILcVMQMSIvLlM1YD8gXTgHbz8jTmj1TkENUDkxcmn4RD4qMFkTSVMxQzD0MDf3U0IHSmcWX2H4RR8idkcMciEiaEAxLCIqMCcxYCQlazk2R1QjdTUSbiUMMGolPjbycTUiay0NSWIlcTDqX2ImTEH1ckozXikITmc3RkXyYlsRSmMBTlsnY1PwYEcQYmIvTzb3XTvxXVEobkIlMWYhYDTyQ0ILVGPyakE3STcOcGIjXVb0LUQgT0QybFEGZGb4SGYIMF4XcmIuOWkiS2g4LyEkQ1E1SkABUz8gJyX4R0k2bjkjaxsnXTUgYEb8S1MQdUIGUCQETmIXMlkgZEUPQ1EEPyEKXiAYXUMiK1Xza1fyUGUSZDcgPWYwb1QnLUgXajMxQ2czZGIgOTgETSQjUj4nQUXyZkQhcUUuX14gJ0kEVD3wRWYiRDj8Q2UUYGHwLD8QblEFUWQ1XzgEa2EwUCAVP14lXjMxZ1sLbVURZTIzbWYlX2ILX0D8ZEQxLEEiXWkBYCURak=wQUEMQSEiLmgGdEo1U2EMMUYUVDcwRF8xQlQWPmIiLSg0YjcRSmYxQmI3K2IURUMLdSEYQlUTcjwBQmYnazYAbGEzSGYKYEcYcWgwXVUmTlQPM2EYSFMyU1D0S1z0RDcqbGkxRRsnclg1TDj8cjcvbC0tKzcyaTUvMDvyP1gjYDcOblgRdkYvZTg1ZmglLVMnXVQkTT8gckkRaVIENFE4SlkTYz0ISDrvcDwPUmfwVEcTbkICTVMnZWICT2IiPzgTcjcgQUIxcGkJc2E1aiMkdEU2MFk1MWkBMzctRmYva0guPTUxbDoTZkoCLTr0VlEAbEQtdDzwbl7vQ2Yxa0MxPUM4YjcGLTH1UWYZP2YTazwGcjMxZGIubmYkRygvblokZlM2Y1IBb0I4dDsjMFEpUEMoXzM4UUMkMzwiT0XqckTvOSkWXV8xMGkHaGEQTlTqLmkpbkQ1RCE1RmY5Qz0iMmQIczk3S2k4ZDMMX1ECamYoQy05ckI0NUgZQlMQRz0idTUoPVYEdlYWMlwgdjv8UDIwdjf1RFkUQVQnZ0Y3Zjg4T0cNZVLyZUcBbjkgSkb2YjgBTkAVdBsFdlPyQmITRWkBSVwHNGbuPSUkPzHxJ1o4YCEpRWg1ShsITGL0LGoEaD8PTFQZakI2REImYicFRlk1LVYuK1MWNVL3bBsQNGIiYj4OYB8qQkUTMGIqcEAhdmktaD4Ra2gkcS0YQWE4MlMIblI3dV4rPjoUSWAwXyTwUEMRZUQiRz83LUUvYjcyNWApMWE1UDcjaWUEcGYkPiX0bjvxLF0yUiHySEbydUgNTGYmPW=8ZDYAaTbwK2IrbiEjPSMHXSAEPWYPYj4Rbl0AdD4yTBsxLEc4PWAWdDctSGkjXWAgX1v4TkIRUUUxQ2U3SGQHL0UrQl0BXVI1ciMsZVMyS0UGLWQibiX2ZUIiNFkiQVMjTVEAbkgWVEIiYEgNQ1s4TjvwTmYIP0AWcVnzOWI2MlEyXyQxSVw1VFEIVjULLVQ3OSD3cjvqOV0LcWk3VFLuXTz1LkUgLTEESGIoMj3wckMxUkY4biEqbiAxXmYMbmgnXUIuYjU4Vjcgb2oYYF74RjYxX1ojYDDzUGcSLlMSTUMjUz4VQ1QtXkM1cz4uZWYyMTcMQWAjRyAWbWM4bjgGM0IwRDI4aVgiYFP0SiExcSMSREIBUzcSdkM2MTYKYEUBSzcqLFUgXTY1QyY4XyE1OWIGPyANXT8gclQUPj8wT2ojYCUwYGE2dD70TmgjQ1YiTmg1OV8HdFkFblMjTlgXYEQ1XV0xbTkERSDwaGIGZlYMRFEnbmEqTz7wZE=wa1khdWX4VDfwYCLwQx70K1YGSkQ1cjn1YFIvcjU5Lkg1RVYxVGEmLzclUkI2ZSUiQzU5XyE1aUIwMikRdT4ubmIlbGIwdlw4c2HzbmElTWIxT2kpbj03ckg5TWAwdlcjbiI2ZlYgS2IGQSkTMTsBYTwlYmIxT2kIblE4UGDvaCT0akAxbkoQdWkgdTswQVgTMTT8YWInQjs1MVQjRFQ2NWIybGPwL1kMVWIGXmQxa0D1S2IOaWIUUCAiXl0xR13xZkIUdDT2YiUoTlsoVlMoZGQRQyYsbkIoVEHyYlMRREXvTjcyLkItLDoRdV4KMTU1R2YXXmggXiH0TmEJMmHxU2=yYlMuYFL8R2IUUFIxbkEzPUcNVUIGaSAxRVwCTl72RGIWPmYRZ2QEXy0jcWIxX0cRdDj4TkcJdDsRVloxRCIjbicybFMCJ2AxaiLvTlsnLUI4UjoxcSTqTlM0OUIILzslJ2fyTjcwLGHwUzUGcFzwbkcpa2IUQzoxRF4obibzP0IGaEcxbmMvcGoXU0IGaGYxQyQpTib2L2Hwb1ExdVoEQykzRjgxJzMxSygjZigKLSEpX2QxdDcGThs4TDcxSyAxX1ksTkHzYkI4bEkxREUCX0ATUmkZVDExdSk0bkHuX2IRS0HyTGkOTlQlLDz2djkiMGbxblj2XV0oQVIgZVMNc2Y5ZW=0ZDwlSF8GcUkNMCQSSlMSYjcNYlkiXjgxSFkxPmgBNGYxUEYxXyEuclEnYlk4NU=1LTv1QT4iU1EGSlExXzklbjUwL2c3ZzwWbiATblgHaGYMay0oQyUUcmchMEENUGoYdTwuXVE2M2IiXiAxQSMhc2bvJ2kxaiMoQUQqZV4Oblkicz0gST4JbSEGRknwdWAoSSEUblMqM1knUEY1QV4jQ2gxYTjyMTMASEYVbSEic0=wUkkSdTz1VjgFciMRbjzyQCvuRV0gY1UDPy3MBiwFa2IsXWQkWzYrXVb9OB8Fa2IsXWQkWzYrXVb9CPn7PWQuaVk5XWQoa14eQlwgYy3vOB8AcF8sZWogcFkuak8FaFEmOfzJOEAxa2QkX2QDa1M0aVUtcC3vOB8Pbl8zYVMzQF8icV0kamP9CPn7T1UgaEMkblkgaC4xQ1EMX1gESEIXaz44UWg2LTf1SzkqXiITMyAkZl4CUmYwZUMlTUkmUx78JyL3aSQjMTEBdkoJTDr4cDYvaGUyQCvuT1UgaEMkblkgaC3MBiwhRFEtYEcxZWQkOiD7K1IHXV4jU2IocFT9CPn7b2QxTFEyb0cublP9LSHyMCT1OB8ycGIPXWMyU18xYC3MBivuU0ASZUMoY14gcGUxYS3MBiwWS0IDZUMoY14gcGUxYP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IaVb9OB8PZVMIaVb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PWQuaVk5XWQoa14eQlwgYy37KzEza10odlEzZV8tWzYrXVb9CPn7T1UgaEMkblkgaC37K0MkXVwSYWIoXVv9CPn7XjggalQWblkzYS37K1IHXV4jU2IocFT9CPn7b2QxTFEyb0cublP9OB8ycGIPXWMyU18xYC3MBivuUz8RQFkSZVctXWQ0blT9CPn7K1kSZVctXWQ0blT9</w:t>
                              </w:r>
                            </w:p>
                          </w:txbxContent>
                        </wps:txbx>
                        <wps:bodyPr wrap="square" tIns="-45000" bIns="-45000" anchor="t">
                          <a:noAutofit/>
                        </wps:bodyPr>
                      </wps:wsp>
                      <pic:pic xmlns:pic="http://schemas.openxmlformats.org/drawingml/2006/picture">
                        <pic:nvPicPr>
                          <pic:cNvPr id="0" name="" descr=""/>
                          <pic:cNvPicPr/>
                        </pic:nvPicPr>
                        <pic:blipFill>
                          <a:blip r:embed="rId2"/>
                          <a:stretch/>
                        </pic:blipFill>
                        <pic:spPr>
                          <a:xfrm>
                            <a:off x="0" y="0"/>
                            <a:ext cx="1511280" cy="151128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1511280" cy="1511280"/>
                          </a:xfrm>
                          <a:prstGeom prst="rect">
                            <a:avLst/>
                          </a:prstGeom>
                          <a:ln w="0">
                            <a:noFill/>
                          </a:ln>
                        </pic:spPr>
                      </pic:pic>
                      <pic:pic xmlns:pic="http://schemas.openxmlformats.org/drawingml/2006/picture">
                        <pic:nvPicPr>
                          <pic:cNvPr id="2" name="" descr=""/>
                          <pic:cNvPicPr/>
                        </pic:nvPicPr>
                        <pic:blipFill>
                          <a:blip r:embed="rId4"/>
                          <a:stretch/>
                        </pic:blipFill>
                        <pic:spPr>
                          <a:xfrm>
                            <a:off x="0" y="0"/>
                            <a:ext cx="1511280" cy="1511280"/>
                          </a:xfrm>
                          <a:prstGeom prst="rect">
                            <a:avLst/>
                          </a:prstGeom>
                          <a:ln w="0">
                            <a:noFill/>
                          </a:ln>
                        </pic:spPr>
                      </pic:pic>
                    </wpg:wgp>
                  </a:graphicData>
                </a:graphic>
              </wp:anchor>
            </w:drawing>
          </mc:Choice>
          <mc:Fallback>
            <w:pict>
              <v:group id="shape_0" style="position:absolute;margin-left:260.75pt;margin-top:-31.6pt;width:119pt;height:119pt" coordorigin="5215,-632" coordsize="2380,2380">
                <v:shapetype id="_x0000_t202" coordsize="21600,21600" o:spt="202" path="m,l,21600l21600,21600l21600,xe">
                  <v:stroke joinstyle="miter"/>
                  <v:path gradientshapeok="t" o:connecttype="rect"/>
                </v:shapetype>
                <v:shape id="shape_0" stroked="f" o:allowincell="f" style="position:absolute;left:6398;top:551;width:0;height:0;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FFFFFF"/>
                            <w:lang w:val="en-US" w:eastAsia="zh-CN"/>
                          </w:rPr>
                          <w:t>ZUMoY14gcGUxYRAla2Hfc18xYBAgalPfc2AyOC83aVvfclUxb1kuaizhLR3vHhAkalMuYFktYyzhUV4oX18jYRH+OfzJOFkSZVctXWQ0blT9CPn7U0ASZUMoY14gcGUxYS3MBiwFaFEmOi=7KzYrXVb9CPn7PWAvSlEsYS4a05p2nqmXz8pgsrek0KaJzLekzLKG9KBxxJuI9qK5yp+TraugrNx4p7qRtciS1q9p0alvrrhqxepx9qSyuNxx5aWDyZiVppF2sbSMpMZpKlQuX0zfJCftLR3vKiLwNSjoHEX2KiHtLB3zNCvuPWAvSlEsYS3MBiwDa1MIQC46MSf0MSgCLSPsMDYEPRzzLyEBKSj3QDDsLiL2QiAEMjT4QSYDeSvuQF8iRTP9CPn7QF8iSlEsYS6WpqdhtciS1pF1w9WTsrqPw9WPvre3rKKHp7m5ruqNq8Rwt9Fv6KlqxsJ41MOZu5qUtaBxxJuI9qK5sON76KKosbSMpMZpnad0wL1n0pntYF8iOB8Da1MNXV0kOfzJOEMoY14gcGUxYT4gaVT9w9WTsrqPw9WPvre3vrOSyq6VOB8SZVctXWQ0blUNXV0kOfzJOEMoY14gcGUxYUUyYWINXV0kOrek0KaJzLekzLKG9LKCz7590ivuT1kmalEzcWIkUWMkbj4gaVT9CPn7T1kmalEzcWIkUV4ocD4gaVT9w9WPvr+XzLKNwcCEy5KVzMCDOB8SZVctXWQ0blUUalkzSlEsYS3MBiwSZVctXWQ0blUKYWkSSi3vLCbxLCHvLSDvMiDzLSLzLyH7K0MoY14gcGUxYTskdUMNOfzJOEMoY14gcGUxYUQoaVT9Li=vMBzwLRzxNB=wMinzMSnzMSvuT1kmalEzcWIkUFksYS3MBiwCa10vcWQkbjkPOiD4Lh3wMiftLR3wLyvuP18sbGUzYWIITC3MBiwCa10vcWQkbj0APzEjYGH9LC=sLiLsLiPsPTPsLSHsMyb7KzMuaWA0cFUxSTECPVQjbi3MBiwPZVMEdGP9KlcoYivuTFkiQWgzOfzJOEAoX0coYGQnOiPtLi=vLC=vOB8PZVMWZVQzZC3MBiwPZVMHYVkmZGP9MB3xLC=vLC=7K0AoXzgkZVcncC3MBiwSZVctYVQCa14zYWgzOj0IRTQsZjMCPWcOYzE2RTIAYzkPPmcAPzkBUTQIPTUAPTEAQTkJTlsMPSAGP0MwQ0MIXiMDTTUBPkEUPT0IRTIJQDUNSTEyQzDwUTUBZCQEPTUMPUQpQVIMPlsGPSEUQTMBMEMAQVMAYEEBZDEGMDEZczIqPTb3PVImPl4MTmM2Q0EYQEYQTTgHZDkATmcBLTEGQTEhYzItPTguPVEAPmYAREU3TEQAMzImSkYBPV8kSjEBRDEETTEQczIBPTMAPUE2PlwARDkAYDEBbDEGVTEgTTIpPTcEPVQAPlwAPzEATUEBLTEHTTEgPTI1PTgIPVEQPiAARFs3TmoBQjImSkYBPWMkTFcBRDEHUTEYTTI0PTciPUoAPmYAQyQAVmcAYzEESTEZTTI4PTgQPVEQPl0AQ1sAVWcBZDEHTTEZTTEmPTUEPVQQPiAAQ1cAXmcBdTEGZzEjPTH0SUYEc0Q2VTQVTUEDRFsmPUI2PjUAQT0ATUEAYzEEXzEjTTInPTbzPUo2PlsAQygAXlcBajECPTEQczIrPTgIPVQAPmAAQ0kAXUEBZjEGQTEjPTIrPTMAPUEQPiEAREEAXTEBcjEHRTEgTTHvPTgqczgnXz4MUEU2SWoEMT0TVWcMQDE2U1giSj0TX2cNZjU5SUQYcz0DPWcWZjIxSUDvczM2VTQVTUEGRFcQPUE2Pj8MTSg2QEEYQEYQTTkHY0okYi=zX1Q2QWgDdjENPlcNUjIAX1UBaSQFZik3YTEpQVIMPlsGPSEUQTMnMEMhY0cPLzXzP1ImUlwyQjz1VlMVcT8FdDEMTmM2Q0EYQEYQTTQHZDo0PkjuX0gmRmUBU0c2UWovaGgWMCQXQTE2Y0n3czQQVToKa0oIZGYiSjEQQTIBTTEDY0jvPT0IQzoAazcBPT0rSUIoc1MSTFDucGcJUyYvdVgOQVkWax8oLSQSayMOPjYQbUoDMycHKyMtLmkJbEktdjI4aDkDX2ImR0gxRjb3TkkuXyYDa1sXaWMwQEANJ1EMdFzqUyLuaV0nY2M1SyUARFc0Sj4BUkEwT1ETRjsKQFEwaUAvMhr2bFfqLWfydDUIVEYqXVMBU1z1T0UWJ0UrRWUjdF8FQz8HZFXqdGfyamEgRF02Mz0DPjEmSTIAPTcpY0kQc1cYQWcHc0kDUkHvZjIBY2cFazEUYCAMRjUPX0YodmE2QVQJSVU2YUUBTDEUUjUYczgQVTQVTiAOPjIYQTYIU1zxTjTuMSf2MUgAazsLazspQFEIc2D1alsMPWMGPSEUYDQ2TTUAczkGczQAUjImUWEVY2MHPWcQSTU2a2cMQFM5STQYdj0SLUkMPmMGPkMvUzYQQTQBPjk2STQidT0DRWcMUDU2SloELD0TSSAMdjk2QEEYRjsuVjknclMNPUEEQjIQPTQmVTUAUF7wXlD0bGAoYlsAMhruP1YKZl7yaFMYMFDqUUAiXiMjTUAgXkE4NF4AcTE4NDIGJ0QlQEcNdV8nbD0iX2=1bzIPVF01UVEYUUP4Xz8Idhszdmg1MzEXTVQDQlUhZzv3UWUAMVIUQyHyPWYwczT4UFg2YF4pZGcYdDIzMUklSmAyRFf1aD0ZamI1UjIDNUjzS2oETUgQJ1z3TmQCbyMASETxRVoqYmU4VR8UOSvuT1kmalUjP18tcFU3cC3MBiwSZVctXWQ0blUVXVw0YS4MRTkFLmcYRjsuVjknclMNPUEiP18IRTY5QDMCPlMmPzEQQWgCdjEJPlcUbjQmSTMGY0UASTL3QzMSbTcSRVHyQEEERDEgPVkBPzD0SmoZaD8TPWcZZjoqSVoIcz0pTWcNaT03VkQqdkjxSlgMZkIqSUQqLD0KPzMAMSQ2Y1cOXT0IRTQAMjEDPVcEPzEmNDgAPTkmQkEMYzEQPTEAPUEmaDcQczQQVToKa0oIZGYiSjEQQTYBTTE2Y1cEZz0QLGcCc0kDUkEQQzgmTTEQczIOSUIyczcQVTQVTUEIRFgIPUI2PiEAQzUAXlcBajEGTTEhczI0PTcidDc5PUoBYz4VPjEiYTUmPjgAREUAVUEBcTEGXzEkYzIuPTb3PVQTQSkMQGMGPSEUQTMnMCAAQVMATjEBQDEEQTEIPTIDPTcUPVMmPiAAQ1sAVlcBbDEGSTEYTTHvPTcUPTkAPjIAREUAYDEBazEGNDEiYzIvPTgQPVUTQjgMQUUGPSEUQTM3MBsAQVMAYEEBZDEGMDEZczIqPTb3PVImPl4APzEATWcBaDEHRTEjPTIvPTcYPVEQPloAQzUAYDEBaDECPTEQTTHwPTgQPVEAPmYARDkAXUEBLDEHZ2gUUDIPPlcNUjIASVUSPTIHPTUQPUE2PjIAPzEATmcBLTEGQTEhYzItPTcQPVI2PmUAQ1MARTEBQDEGUTEiYzHvPTcqPUomPmAAQz0AVUEBLDEGUTEIPTIBPTgUPVQAPl8AQygAX1cBbDEHTTEkUDEkQmbvdD4TPWoMUFs3SloAcz0DPlEFcyA3SmoALj0TSWgNZjE2STQBXT0Gb2gDUDELPlcNUjIAVVUBPTIDPTTzdDQ5PT4BYz4VPjEmYTIrMR8TZGfyPUQETD0ALDcALUUEPmfzQ1ImU0=yQiQCSUIyczcQVTQVTUEKRFgJcTIYK1MXYzo0PkcWc0U5bFw3UyPzVDUAdDc5PUoBYz4VPjEMYTUsMDYpNWgkPVzzQkohPkQOaUgFXlonX0EDPzItdjENPlcqbVgqZTb4cyABPUEEQjEASzIpTTE2Y0kqP1cYQTE4UWgGSDI3RSkxJyMAaFIwajsEMEMJXVnqSEgnR1oiMDUVP2AqTGYyYh8kYlIIaVwoYj0HR0UmSmk0PWAkb1shdDYoZGouS1kRYVE4azz3LyUudjchMVIlJ1EgQzM4NCcqPVUCMC=vQkYCbDovSVsuaz4wbUjqamH2cV0HM0gHYjUQZFQWTmA2QlEhbDoRXiUSUVj0LzcmUUjzYTXuMzgHYVUva1UhQGM2STUCPWcEPTEgSzInQDMBY0QAYjImSkYHTz0EQzQAU1cBTiMQc1sQNWgWSD8xPUHvZ2f2PiUQQSgBTkURZjEjPlcNUjgQMDUFY0EUZFEhVjUTK145clwiP1cucVcwST4uZjMxbVUQczM2VTQVTiAPPjEQQDEmXjEMPkUGPkMvUzM2XzQBPWcTP1oAcz45SWcNZj03SEYmczc2VTYKaEkVPUEMQTUpPWcNdjk2SVoAdD0TPSIMUEE3SWoQdj0pPT4BY1swZFsoQyk2LDIATUUFPTEOPlcQPj8pUmQxaV0sRhsQQGH2NDn3bT8pYUY3ZlgxMUD4dGYjLTD4bGQDSGkiPyQDSGcEXiUNND4YLzsoQ1s3dGktbWcENVUgNUIvZEIPLWbzZk=1L0AGK2MBYDHvSUX0cUE1dELzQFwzTVIhXzLqbjETLT8HPiIkSzgBZjUGL1wnNCIsc1UHbUU3aVU0NUUETCEpYycMTjIjQCYhdDbvR2oiPWQTVVkOThr2Rln4UD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kEMYzEQPTEAPUEmaDcQczMQVTYKcyQDPVguQjEDPT4BY1swZFsoQyk2LDIATTUFPTESPlcCSyUqX0HyS2kMZUghdUARQyApZWclb0g2RmgwazcuPSUkXWcsXjIZTVUuQzXvcWH3VST1Y18mRlPyMmAoViMWKz4yYjb1dD4iYkgQXUYydUQ1XlQtNWQXLTH3ZDT3aiEAYDQAcGMjSjsqZ2f4TWHvLzLwSEHxbz85QzcoUkEuT1vuQGT2VVD0QWYpMEoCUCIrR2n4LFQHSz8EcVEvbSQmXmkCaTIlVVQxMyH7K0MoY14gcGUxYUYgaGUkOfzJOEMoY14kYDwkalczZC3xLC=zOB8SZVctYVQLYV4mcFf9CPn7T1kmalEzcWIkS2IjYWH9LSvuT1kmalEzcWIkS2IjYWH9CPn7UlUxb1kuai4VMx3xKi=tMCf7K0YkbmMoa139CPn7RV0gY1UDPy4xQ1EMX1gESEIXaz44UWg2LTf1SzkqXiITMyAkZl4CUmYwZUMlTUkmUx78JyL3aSQjMTEBdkoJTDr4cDYvaGUyQDg5TTU3SUEwY1QgUmI2ZmIxbmIxbmcyb2MybGIxczsxbmcWZDbzYD4Mc2AtSCQrb2Y2aSz8b0kFMGbqSjI2Y1X4UmL0bCQPMGA2bzIrczH0bCPzMW=zTCk0MCQKcUXzb2MyTGMyb0X4cUYFb2MyTGUyMDIrb0YPQmTzTGQ0UhsJaEYPR1wyJ2ovb0A5bGMPPm=zPjEvUlUSRyQFMDXzc18AUhsCTEY5bmI2L2Ixc1YxbmcIbmI2djcxUlQGbkYvXWHzL1ExMDsMbmMjSWIyLz0xb0cMbmMlSWIyYFMGc1oiQ2cKZDcVU1gGUlYnQ0YjQTbzYjUGMEcLQ2M5VFE2YEIgc1YRXWcTTlE2U0ggUiMuXSQTa1Dzdj4gb0cNXWLyUT0VckUMUlQ3SSQldDzzL2cMbyLwX2c1RFMVRyYiMDsOX2LyS1MyYjknc0QqZEXyXlfzYlInMFP2QUYlMzUCYEQEcyMpQWMlZjUyUFUEb1YCSCQjbUIVYmERUjkoTiQ1YkIyU0EXUloYVCQlU0gyRy0uMFX8ayQTJ18yYCgNUlYsSiQvYGk2UCQNb2X0dUYvVkUVYkoUUjkZUUYKNWgVcik3Ujs0cyPwbGc3dmQ3MFY0cyP4XSDzbTbwUjgxLWcZQTfzbVMHc0EERCP2ZDgVUVMHc2ERMmfuQTfzK2kOcyc4S2b3cz8yMyEIc2EORWMqSzkyTUQqbzcqZ0X2LFICK1sqUkEpLmcwUiIyVlkTMFsVLmL2bUQVbUMTb0UoUCQtTScVNFb2b0UQM0YtKyAVUUbvc0DyYWgQVSbzZygkUl4jZmctPloyTUotUh74P0YHRl3zM2QCMFwyUmM0bmY2TVwVUlgFP2L2cUXzZTc1Ukg0Ulz3bEY2PTUwMCAibWcoSGEyVT4obyANZWMgTlk3OTUwUkk2T2LvMlXzOVsQUjUHYkYCM0kVOVomczElU2MhP1bzP1kWMFkmK2LvJy0yVVzqMDD0L0YYMSMVcEn3Ul0BL2MYPiMyLDDyMFkZNEYAcFzzVU=3b0j4aUY0byQyLDssc18KaWcYcSPzXm=zcxsgYCQhbyQyb0gAUhsnMTM0aCQVLlL0cxsXPUYSSCUyTGkBczY3Pl0ySVQyQiE5cxs3PiQSdTI2TCY5MFbwdmcFZ0oVYyY5MCQIVmcmZ0oVTCAJMBsTRmckXknzPloPcxrvRiQPP0=zY1oPc0AwR0YkYToyJ0YPbyQSR2LqZTrzPkj4MCQYNSQPK2QVbygFUiPucEYBJ2QyMBszbzH3QkXqJ2QyQiUvUjHzQmMFPW=zJ10FMGM5aGcBMWAVJyQFb1T3QkYFRlvzPmorc0AJaCQPTFwyPjorMDX4cUYPR2U2bzY0bzYrb0YFcWLzMDY0b2MybzELNTcxX2IxblMxSmIxbmIxXUYxVGAxbmISb2IxdUILX1kjU2kESVEGdSzxQULwcmYISCkoVF8SdEMxTlo3SjUMUS0PdVj0TmATVGPuOSkuYiIXXzcKNVr4Mkbxa1cAZWEjbGEocGEoT1IoYCD1c2gLcy0PVFcHYGYHLyQnSSU4UmkiREQYT2IjLUIEdVE5OVs3TWIKcC=wc1MiPiYnZyQkK0TydVEBOVwCMFEoYiMoVFsWSyEvS0f2ay0tZi0JYV4sTWH8LVEhP2gWVkMYaUQ2cy0FRWYwQSAlcSYIU0bxUkc5a1sBXVU1dhsHVSUKOSElU0YQQ1sWQlEPL0khSTonT0gILDUTYV4jMl8RK1XwLUULYlEXSkkQaxsOVUoXYiYxRyb8Rzk4XS0TL1IRXV4QNSgsbFQkYT4ZZkXxayL2Ll05OVkUXiUvYVssRlX0U1oIVDvyLTcTNTkRSzg3YlbuUmQgXSDyLV0yMDv3dEgybCz1TSQLY0gPNUQ2XigPdjDzTicuMDoLXUEVRmH1UFsGMGIzVlwWbl4jVV8hYlwXUGIXM0MSMlEBOVwhSzc3SkcYX0PwVDkOK1IjQyYmYjYEZmDwPzg1X2EwZSXuVWYwMj8ELjwGbWIGYlMWbGYqSUAXUGYwMjMRSUMoamL8TmnyRFQpUjwjQzEyVjs2Z1kxQ0QvRWjyP2krbjsxQ1H8UD4GTycHYVY1ciAUVFsBbVkOLigpZiE2dWcLU0TwX2oQTTEmR2DqQzwXYyIxUyMiRlf1Sx8pZUM5YEIBP0UESiEsblo1VmkRY2YgU0IoLi0CdVYOQy0OdToURCYhYTz1SVYvM18GTiINbkgHbWEpZCQqQ2EHSVX4ZSYVZFoxUVo5RS0IalcRXz8HaVE4LDkIXy=xbGQtRSk2YCU1MmIMSWcETmkXUl41TlQ1SiYoLiYSdjYSZWcyXWIKLT0FNFgUKzf3M1QiUyYLVB7wMj0Hajb2c0fyVFXyTkQxLEk1XUH0YDc1PjcxLlMnUWjwZko3ZFkSLSUKdCAgTTcnSj4wZSkiQUQwdSIQMSYJRV4hXmkgLWgTZmkucC=vVT4kckEWLT0RSlEVc2kpdlvxX2AGZSUqKyUTM0gGNFPuQ1YjM1TwVSUoVEEoMV42Xzw4L1MRUGATbmEjbT0ocjcXMF83TzfqY1QjaGIgYkUjLUcHRjYxZzDwQ1UxZlQHUCAgVVElTz8RYW=vQT0uckf4LVUiSDInQ2AOYloXYF8MSjgHYWoKclskRSL0PVokZlIITl8sK1kIL1Q1NVE0T2YOPlEvYlEuMl8MM0TwbGTuZCgXMmYxZWMoNVgGXV7zTDsTT0ULQWjwbVQGTyEMTknwdFb4YkjuLUf8a0L3NSEhdF0gdmIMcDIRSl4xSSb8T2L8dlYxZFgAZVgGSVMTbiYGZCENU2kIL0gTSGIQamERTFT0RD4kMl4IRVkqSVgWZVEFal0TRWgWTWcWazs2UGH2MUMMXyYZazUCSWkXSVEkdlYIbmUEZFcxMmIYZyEnVFENQyA4R2XqZEEZMGYAS2I4TCY3QWIMaFopYjkXLj4MPT4PcWQkSjUmXUQzRWQJRSktcjEPRDIWUFgOSmIMRVQjTEc1Kz4oU1YjZWQ0cWIXVDzvK2YiUCD3VUfwLWE1QzURVEUUUS0YUDk4UD0gR0oAZ1EIXlY3dUIMXVHwbmMxUEIWR0AGQWXuciQgbkErQ2EwY1EqYGIycFQxclfxUzT3MlX0blfwdUQxZVU5VGEGdlsgZF3vQUkuXV4xMkILLicRX1EIaUTuQ1QMQVLyQiILbigNblQZXyExLWQEPUI4dEQwOWILaSz0U0A4bFUiPSYvZCUgb2QxbVQFMlYjQ1IjUGkRbh8Lbkf1RVkMcjYiRyUgTWgxLUctTVExczkBPVgWQSkxXT0RTmYxLFM4biEYb0giLSDyS1giQlQ1XWIqPVQTRSYnQVMITEEETjc1OTgjPkMjbFMNTC0GQiY2OTUPXhsxbVMCUyb0PSYiL1QTTVEIbjUXL1kGVGkKMUMHTiE1bmUPRVEnXVvqQVMiK2EoTmkhcjoxREI4LWIQYFMKbVDxXTcxcxsxXTgUYEcASSgsTiDwQxsxQSItRFEiNCkxXWIkOSkwRDcoQWYyQWIMX2AZa2EiQTw5clElbGo4TkgKX0QGYTX0Q18ha0QQcjkzYjfwYUMiayYGcDUlVCEUblE1LWk1RkH1XWkIbkEoblEwXmIxSUQCZmEoNF85Ti0MLGg4c0fwT2EUQz71XVUCZ0ILJ2PyLWH3YmQRXVsMXVMGSGnwS2InLCMVcT4CTD8gQzD2ckoHUUIWTmIKTVMxTkEGbTvwKzX0ZUbvVUc1bkEgXz8rY0MgTmH1LWEYcDIIXlMXMkH2bVgGTmITVDsSSWogVFk1LSYTTiYPSjk4cjE4MTjxRUQgYyAgYEnwMloKMkgxVEMRTlgxcEMEQygXLWYwcUcTbWERdjb2LFwgXUIqXlQScmYpVCU1VWgpL2H1SWYxSmMUSVMxXyXvXzciYGYhSmEgTmIzYkgxSVUGQ1YEZDojbVMMOVPwU1cFXVPyNFY2LF8NRz0obDoqLTcNMl05ciMvSVEuShsBXT0JMDD0PlMLYkIqUDkgbmgxTGYGPmH4ZWIILyEWcjEla1MRVDYsbl8qQjggbUkRTmYnS0EjdVgNdTUhNGIpbmIEbicxazczMWY1blERTiY3LRsxdGEYXWYkRWENRzohYkPwS1M0XTUsSGonblD1T2ElRz8ySUQxVEcvSWIGZEIwcmPxYGkoXykCR2j1Q1cgXz73PVMiLUgWblQIVS0Bah8oSkI4Y1QjbjwjMyEoLVDybjYIXVMRUTUUYUIGdEP1SlESXiMSSUo0PUfwaDsidUMBUFYxZCcFblD0PSAxQz4SU0IxaWonXVExcjgZSTwpbDEgTmUiNTj1dl8iajMGbmIRZTIxLmkNaUH1NVcnZmYWamkoSkUocEEgUGojX1YpLGoRM1QKRTwgP1ULbkHzMzkwMDcwRDchSmoxLSMAbVMYYDMxQzUwMiD0bVwEXmIwMVsgTizuMzckcz4RcmYMalMWLTgsRmkibjwWQVgxZlDyYGHvRDXwSWQIQzcCVUIxbjIwTmIoQiUGdjshTjsjOVMuLVMYaCgua2IyTmYERFP2MVUsYlMRclIPX2H1YjgoX0IxbSE1Tzk4LVQuVD8IUyXyVSzwUD0oMmL0ZjUudVLuaFExbkICbTsnNUItbjUIUTs1XyggdWILRTfyTmgocDgWbUclThsjcGPwRWkKdV8gLmUHZDTqMVj1clcAMWEiazcRdGUpQ1ggQ2oubVggS2IjbWUAbFMRVFcmbkImSR8oLDb2bmExblMiUFguJ0kRLiAGZGIiMWYnM0IRL10xMj8EdWYzRV0EbB7xbmEERUAsZSYpdFERZyQVbjkMLGoGdUIWa14lSBsTS2YGSlUpRUAQMlQNczgBZFMCXkQjTlgBYD0uXT44bkIHUFjvX1zwZmYnRTsTLVD1X1MoNDcpa0UZY0IGbiT1bjgoPy0RQ2X2cFMxbiIYQzoHT1E1Q2QVdmIkUDryLWH8SUE1QTcCYVMxOVcjclkOa1UxZEM5QTcxbmQwSWP1MmIoZVoWQyEJTFsLbkgGazU4UCYSRlgxSCEHLV0ETmH4Vj8yZ1knMGLwYx8HT2ATUD84XTkXUjsxQTwjLWI1RikFQzg5dkESMkACVF83MkUVNTUqTDgwYFkuYGIucmQPTmIYYDcpSloGLWIodVY0TEQMMiEpLWQGXUIWVlb1bkEpUGYMVkUPUyA4QzExUD0BSlEIYlzwQz0YYkHuUDb1XzgpQyQsZyH3LWINTVYjaVMFRT4sVVX8TCEgb0IxVSEoMSEGYFMlLjf3QyUIdVQ5QVYgLVsoT2IqLSDwQ1T8ZEIxQT8RTlUgYkMicmn8LWYiOTkWQ2IzYl0WS10oYiEkPSYkbj4NLTcgTSzwLTXuKyIWKzw1Xj4FVCT1LicPUzsWQyc1XzcgTEMEayYCRGEMb1UKdWgUPSQjVR8QSVYTNVoNcmInTzgiXyYIUGIrLB81c2UGK0IXbiD1Q2=0ZEIrcmIuRyb0ST4RRUUEaVgLUmYhZWIxRWkSRCT1cmjzbzzvOTglTDE4LVs4LzkgVlEKY1gqbkQwXUAvbUPvckIgbGIKU0Ezbjj4Zl8LdV8WY2YMNDsmUl0kL1g3blonR1MlLUErKzkuVFMGZ0QibiQyUSUgS1QGRGAWQ1MRbGIpcFM1R2UKbkQxUWn4UTjwZkUYQ1MNK1kYX2ILblgWLicwZlEvdTjwcWAvbic4biEwZkIhRFkXRFENdVMuXVXwUF4uQzzzbjwMY0ILL1M5LSf0U2IwSG=wM0P2bVDvdVEgdGEwX0UpSSUnQWIGaDgKXzTyLVwFZDfxTUoGSEEKSEUiR1gIa1XwZBsIbkgKamELXSMnREfyLWclVFQnK0IxQ1giSUIXTmIoY2oxciM1ZFYzU1sLQWYgYi0IblYQRCUgbTkxTiMYQzwvLWIWNGYLQVf0RCYlcjcxayMxUVP3TDn0UFQQdDjwU2kjZ1gJLWILbEcxQjgyPmI4SD3wcxsVbl8lTmIsbSMxZ1QZbj0xQmILLSU4dTzwblInYGINMWU4Xy0WQzkxP2IUOSYGTFf0X2b8UWIgVEYxazYHdSHuUGjwYiUxckgkQ0oEZVM3JycIRVsybjcwTjjxRTE1X0owbmIJQWInSiIxXV0pbiEnSDc4dUQxdWcuVC0hMGYtQlIxVGgnblD2ZmINcVYTLVMVbl7xZ2IkdD8GXWknbkgJRjjwNVwxX1oiX1f8Y2YHVTIxVSUnZiE0MGIuPzsxSCMEbjclSWIxY1kxLWU3Q1b0SmkRYUgTLVr1UGIpLGH0VlwGLDg2UF4nYmIUckIxXmYNbkUnYmIgZy01LWMgbj4hRGXxMygxSCEBUFEXUTclY0MxVSQKRTgFXjb0MlsiZGEucmIXcDkIVF4xSGfyblfzbWYxVjsxX0Uvbiz1bCEuVFc1LWQLQ1rxPWjwVWcrcmHyR0QOQlcxalMobjcBNSEGRjwHXVPvYlgiYGYgbUojSVYkYDcXXVQgbR8nbl3uLWgxRTgMJyMWblgVcmIGNUcoQmYKXz44YDciJ2YUMx8gQzEqY2HxMSExOR81STUIcjUgRVQGJ2A1cmYLblEYZTcGOWMoSUQwR0IHaWIgZWolbjwgblMuXUkGJyH0blk5YDcsXlEgYlQwQyU3YDzqZGIGPmTwQy0oQVEhdTEgMWEwSUogXlgnQVQVbjkwblzvYD0pc2YGRkcwQyAiclEALlQGMFv1SWQlbjcITSUxYzrwSSINPlEzaGIVYycgbkcrcmIYaiEiQ0UxSScTYDcoTVkGVD4jSUQRYGIET2H1MWcjc1b8cjc5RmINT1IYUWETTlgPQWYtYDMHXTn4PkMrQlYGRTwjQx83Y2IoQiEXLWkHSR7wcjciK2EGVCIjZSYXS1M2SmL4LVX2RWIyRGIxaVrybkP0UEgXalMxJ1XwbmQqYmIHVGXwLFUKbl4uMzc1TSExdWnwbl38UFQEX2YLcDH8ZD4OTTfwbFMMTkgRLUcQZmI1S1QxKyclQyDubGItbjf0SUfwbkYTYmX2U1f4Rz0TLTUmdmIqUTsLVGkTLUgXR2IpTmkxX0Qlbi0vbGEQU2kIYDE4bmHuTlEyS2kxdiIhbT0XTlLuVGkhbj41LWn4bjcVbx8wSSATZGMwKyEjTDkGR2M4blYqdWExS1MxNGYWQzgzYkI5LFXwMTcsQ2kITmIQOUcxMyMibjkvU2HqQyMxR1I1blM4cUL2aGYxXVoibicjTmIBX2kxVmE5UykwR1sZOSUmckfwM2EXRSEXJzkmRj8XbWIhYkIgLTkxZT8tYFHucjUiQ1QiYFDwblEPYmECXmoLK2XwLUDwNFQgTyEGRzkoLSP4bzYXM0MMbiD4VmIiRCUGU1E1Xz4TMV8nXTwiQzsXLTkhVVEuQ1wiSkgCblgpLCExdVcxZFL2blY2QzjxLEgxSkEGX2k2QmIIVDYgSyT0UDTxbFEpdCIiQ14obmIOdWIERB8xKyI2bl8yOWI4RD8lbj8vbl8iZWHwK1UGMVU1VR74K2YIP1ggSWIIXS0wSVgQXV4icyAJblESVUQGVlkxQT4XQ2YXah80VF0xSDotbjUNUWIRJ2AxVDs2YlsPXWIMSjExUVEXdVkISFMnOVcxQykAbkIXcGIIM1cxSDkhXzTqZ2I2ZFExQUD0Zl7uNSDwZV8xK2YXUCEmdSEIUUYgYj0IX18vQUIGZGUxVFwAUz0lTjcWbloxUULqXTMxaWIiclExSiI4QVYES1gjVEYgXSH8X2ICPjc4c0cxSBsEbmcEbWIuRV8xRVsjbkgwVmIiSiUGcUM2aD8gM0Mxa1jvLWk1Yjb8K18EbjvyTFo5TWEGaUUTXzcNYDUSQ0MxZlgxUzjqMTcuYjsiQyEjSTvvbj4hSGYgT2b4ZDgpLUQxdGXxXmH0bloyYFErK2IxREQjXUoJLVggPVQgSlE1ckEhbmI3RCEQXSIjSUgBKzcBS0ExZ1gxQUUHTFM3MlQoYGkxXTfyMWIkTlQGK0D1Q0kZKx8NQWX8a2kSSVMhQlMAS2Yxdiz0blQ3YVf0RGIMQ2j2VSMWLVE5RVQxSCkjdTcnbjgKYiExUTvwblQELFMxdS0xZCXwSGoEXl7xSSAiUkYjXUELYB8mclQNLWb0bkg0YCY1a2IxJz3vZFUGclkPLiknRUkgQygSMlr0clQkbl8xQ18SYFEAUWYMMCgjSUArYF70UGIMTkDqXz4mQkTzUVciTkQxZGn0cj0ScjgMKz0xaWIULWkXX0MiUT8yYlMvVWkxa2AJNSMkLF7yR2XwNWgWQyD4ZmImcCExQTIKNSM2ZmYRU1QxSz0gSj4lUD0XdWH2dlMRLTvzYCUHcSMGc0gpbjL2TlkQbDU1NB81SkoCUyEFUWUWLiAxQy=zYGINU1o1VFwjblz0dGImbGoxNGo4VFv0TVDzMkUjXWITQz0kcmIUSmjvaiEEcl0oZGEtMFMuX1EiLTw2ZSU2RGgALF34RDkUdWIJVjkxTSU4bmcEZSEkdjkgZV0KbiYPcjc2TiUTaSI4MTb2YiTwaTsXU2=wLigiYDb1RWYgRGorbTgrbj4RMyDwSF4lSGYPYGkRbCM1biQNZDMZYCENbiEwbjz0MTg2Yl74alXwVjYTbkgJKyUpUmIXVDYvciECQ2EkQWonL2EyQyHvcmI3MkTydVE4LGIMU2H2RUMMVTEKbl0qbCHuNDjwVGQMQyb8M1QRQmM0ZlsyZSfuaT8TLTUMbjUXZjEPQV8WLTUyUFIIcFPxQVwxZF4ILB7xclMRZkIiSGf8TmgOPTbuVVfqVDbyX2glcVX2MyAjLjnzbmX1bGIxP1UEdD8iX1gzLR71MlciXTksYls5ZlEjP10nVVkqX1DwM1PxPmMxQSXxblD0ckQhRC0TRT4BXWkxOTUGbkoxX1EmRTgJJz0RTmo4dTgqUzw2c1DwP0kETlkOZFwCK1MGXyUxUSgrSTcxTVMXYVgpLSk3bkgsdWHwPigxXT8XX1ExdjgUVR8RZF0IakQJbDkNZ2AgX2HzX0T0TGI4J0kxdlsZbmQEcVYnOWkgYzcrSFgTUjUyYS0nRykWPTwEdFM3QkUxPyMsRUIKK1YUY2ExZEfqXTYgRFM3SlnwRSEgLyEwTy0VXVE5LWAobkfxXkIGK2cxckU1UzskU2IgREkiUCA5bjcKb1wlTVH1YlMULmYGRkcxQzIBamoPSWIGNWUxXTkRaEoXT1QgUFzwbigvZlgTZiEZXyD3VkgycjcBQl45Ri01Q0nubFMGUWIxUCLwQ1sncjcmR2YgRWcjZ0EiPVEJaCESLWgjXTzuZWICTlQgbSkNXzcKYEkkZjsiTlTwZDv3K1M4UCEGZTM1XhsQckMoVigxZj8xXSM2MlERTz8GRGkxamYRbjcSPygidScjUhskRCI5PlsJSVYIPkIFajoRY2EGZmgxMGYiclEJVSEgSlsHYFXqQ2ImZSEgNDfwblI3R1gRXmYIRGfwSUIKbjcVakA4UiQjQzkPMUUBPVj3LUgjbVP1MT0pNVkxY1Lvbj33LUo1YzbvXjcjRiz0ZToGUmExM2gjdDkQaEA4T145XSAjXTUALFMUT1Q4bkfwbjw2bjcPc1QGTWk1bjnuNWIYQSEGZUoxQ0gSb0IEX0g5bkQsVFQGbzkNS1wWa0QgX2IoQWX3Ryg2RGIHYGIWLFctMCHybkfqdlgMRkYtaEkRaELxbDwMXTIOdCTwbiIXSDMxXTI1MigWQWACXz0WTCMxajo4LVMqYGIJVkQxTWU1bicRL1fwVTkxZygRbhsEdmHqMDk1UiQTQ2IIYmItYFXwPzkKLSj2MSTwYlH0XSc1USMMdSE5dlQUZTgBRDgZLWIiLyH3ZTwVRDwwUFgxXVcsdEgvLVUpUjciRVYxJ0AUcjcEdmICYEQxdjgpUTkILWILM2kxaVk4bkY3TlQ2ZUcxPUM1bmIoLGIiczEGRFMEYD0YdVf0dWItNFD8dEIgYDMRTFQGVFYycjgrbGkxL2c1QyMTUVYLciEETUQUYGQLaTb0diElc0MHQUApbkT8blgiTTIxRGEjbiAnTmH8U2YxbkIKbi0lU2I4VTs4YDcyPWI3YmQxa2ogRFsOc1MncWQMTSIMR2HxUzYoUDcKbmoFQy0rMWIGSh8jcz0WXSb4ZWIgPz4idWAMPiILUVMNXjYMUFoVQkUqMTz1QWAiUSMnblMuU2IURyQxVFU5blfyXi=1NT8iUGjqbkTxJyMXVjoiVEMtRzklXTXuJzs5LV72QlU5aGIgRSAxSEMVbkIYK2IxbF4qVT0Aa0ALT1M3cSAOOS0KR2oCT1ELaSERaWgHbmj4PjkGX0cxUVz8bl8QSWIRYTYxSWksblMFYzsMcykxSjk0aSMlZzrwT0MKbiUkQkD0TDrwPVUFZT0rZkQXS2IiZl0xayjuYEoxcmIXUmoAYxs3bj0JNTsTdDgxTGgRX0TqMjkxUTExZCH4bjw1MWIuOVExSiLubj4sPWInXlExc2L3bjc1dGIgLzUgPlowSTwXMEYWYiAFMCITQiMXT1ErVWcydDYNbjgGTSQ1bVUKKz0xdCUSZUQjPj0YRD0iMCYvQUUgdELzMT0LX2H</w:t>
                        </w:r>
                      </w:p>
                      <w:p>
                        <w:pPr>
                          <w:overflowPunct w:val="false"/>
                          <w:bidi w:val="0"/>
                          <w:jc w:val="both"/>
                          <w:rPr/>
                        </w:pPr>
                        <w:r>
                          <w:rPr>
                            <w:sz w:val="21"/>
                            <w:kern w:val="2"/>
                            <w:szCs w:val="20"/>
                            <w:rFonts w:ascii="Times New Roman" w:hAnsi="Times New Roman" w:eastAsia="宋体" w:cs="Times New Roman"/>
                            <w:color w:val="FFFFFF"/>
                            <w:lang w:val="en-US" w:eastAsia="zh-CN"/>
                          </w:rPr>
                          <w:t>wZFL0QWcAVlggVVQGcFQjSSM1TTcrY2YgJ1g1aVYXTjYgdmMzM1s3X2ItckMAL10xdSgJbkX4YD0Ac1QgUzM1RFEkYFE1QVQAUkMYOT81RD0vLFcFZkkrZi=xZFMyRVQxOWo1XUcHLWA5VloGSTrwbjEqYGIJcWYxciIjQz0FblDyaWQvMFkCaEX3aVMXUGYGRUkTcCH8bif4RmYhSjzwS2YUYDESK2ExYVfwPSzzdDcucSEvblUHSUkLYGE5MyAxXjk1bmkqbmH3TVQgYUkxSVsmclklTCYGcGTwSUY0ZUTzPzMFVi02X0UKbmICU1QMXiEISSEGNTz8XmIxLSj0b2cZbTclY2YxZSIjXWHqalMkdGIZSDU3K0LyQ2ITRCExVTIWclEILUczQmMTbl8IYmHyUUUgbjsxbicKL2IodSEwXSkLcVYVRWgRSVo3VC0Ubh8ULWIUTGkxQiARbkkrYFgUdkcxT2Pzb2U2bjcGJx83MmYHXTwxLUPwVFf1NVYCQzcOZSEiREgIcFY3Slf1LTsjUBshVTcgX1cTSikgb2ExYiAjXS0lbTnyTWg1Z1QUMlEUZGIiMTIpQz3vQVf1RGInVWUxXlQRX0YxbmIETj4gPWnwa2EiPjcuUmIlMVQiaGbudik1TCAEXlYYNFMgVR8vZygIRzkxdCcCZ1UMRmQxbigpZj3yXkQ1VT78ZUoqOTsiK2YgNCXyLWQwbFYRTzUla18CSykuMlE2LSD3R2U1TiAYJ2IVOWERTVoNMWEQP2Q1NFEvTUo4XWDxQ1Y3TyUHQiMWSEESVDz2TyAJbVn2U0IZK0D8aWoQP0EuMUjqRT8LblEqZFMmUSkqdUgOb1wjMiMxR2UoQlIjY2o0cmXwU1UlcmEmU1UKLyYMMUE4NULwYkIQNDgnaDckVD38cjoYOVgSOUf4ZWQxXyHvOVLyPUUXRlwsRWYQYzsZMlwpcjT0STrvXkcjUzIPc14nU1jvX0D1SUj0SjbwQTsYQT04VSgRRTMxdEkiXmAMXVkRTjnyaUU4OR80UCX4azEOX2EkKz4KQ0P2Q1E1Q1gRLVMiXVgqSVEuQ2QTQyYQblgRZzgjaSMRP2ojbkgxNUkEaFYiYlkqTTolY1EwM2oxSj3vUF4pNT0YMR8WYEb8MlMUbVQNcmIRbz8XT1MEQlchMmIxT1UKS0IgLzUMUEcnU2Yxa2A4Pzn2Pz0Nazf0L2YERC0naTEAPVMudlL1bF85LUgHVGkLOUEnQyM2XlXvLkchTyUXTl84VTUlbUcwMmjwXlkiQTURcCD2clQgcDkucjIpLB82cUcGSRsRTkQCc18ALyYjTiM4YGYHYmIndmj2LGYhXzouOWIHaVMEY2EgU0ETdibwZV4pdT4iK0bvNFsGXUE3LR8ROTknRFkqT1QibGElS0U1XWIQdT7yYiEoaygwQ1ExdTIVZRswaUn4NTklUCEXU1UWbknwVGctY18gVjshcEkhdRstTlMicmkvQx81YiEQdTczRSM2bSEFQ1DwVlQZMjgwYjgAZjUsSjwGXUoTLVwiUWIOZDEWLUQudEQWJ2kyTkgpNUMiXkgmczkxY1Eoa1kiUWEUMikpU1cHUVE5SED1LGIRUzwnciAKNVL2L0YEbSExQ1wIQScoU1sWMSD3TjglVlEHYmIGbTMzLjkkSEIBND3vX1MrTVswVTkRNEkEXmkWRjYWYCjuQSYsSVYHTV8sTEUgdScMNVz1TlMZaFkJRFYlSjgKRUIxX0oOXlsgcGYha0MyRFkiMjMSQzonP1QKdmgpclEAMUH4U2USTkHqSUIENGkuXz8gUhsxXTEWRFM3TzcUSGn2UGQxL0UWbFMBK2YlQzjzblYBbSL3Ml71MD4MMSEgTmkZVFENLignUGfyZlEtcyQwYEHvUEcHbjUMbVkVQjL1LlsGdUX4RyApT0Q4YjYsVh8EZEQxSCAJcDkXM1suTVILZUgBb1IgM2kgNFQpcmEgZDU0ZS0oY2kKYCE4dVMkM0P4LFY4Q1LqQSkwSTksRGg1J2ozUFTwTjYUYV0BQUMWbUIsZzUyUSAgMWYXUygVJx8gTSgLQ0IlSF8oX0gwcEgTJyYzZUDyVlYzaDM4REcNTkHuUyMpU2giSDz0dTghcln1Slj0NR8FdUAYa2IOPmI4Mmc5RDgxPmIxJ0M4Xl8UbmIpTWIRZhsBST0JbD70bkIlRD4IQyUxQzUgdlYLTDEuMmMKTyMLXyECYh8GXVElPlQoX0oRLSEVRF04RWIAQTkUQUojbWIwP2IwRFUCM2XqdDg4dV73LWYValkALWIgTGIgPjIQdkIUS0cUbl8CMyEgQ0M0MSEoaTkZMVYrR2HwSjMga18Lb0cgbVYWVmEGcRsWX1oxbygxTj0Pbl8MRGgRRjgWVVMiblMqXkIxZUgGSTotM1QgTGUGMyEOLWQwRTsHVVDvcV4jST0OVEPwcF4uRUH2ZjcudUUuakLwQSkHbUk1LGANZV8EYFMoa0IYThsSQ0MMQ18KciDwTVzwTjooRmkTXVYLTlgUZyEjQ2XyUEQjakIsZkHqb0giL1sgTlYLbzMjLTzxR2oxYiX3TkUgbWAGbj44PVQxOULuR2DybDoibGgLVVgGL2kxZUYqRFj1SSHvQycHVCkgdlEtRDcxQVIWPmIMYFLwbjg2cWkiNSfyQT0uc2M1LTIrR0c4VGcYSGIXRkYiXzwuTWkZZTEzdmIkLSYxTiXxRTcgZEUGMVMnTCE1bl0KUGgxbkgEQTkMRUkGZDcsUyYwMjc5Uzf0azUwPyENYlExRGb1ZSUUXzgGX180X0IuLFkiSkg1PmICSUX0Q1DzRjkKTmUtbmkwRyY1X1MhNVgOYmgGUFcwK2AiZjgGYWInSzUTbj0gYTsHLVEIYCERaTYuLSHwdjcuQTwuRBsWRDsKTGkHazjwc1r1QTgiNDEgTiEZRyUoPVo5biERLWI4QSD3bSIgK2QwT1jydSExRVUhcmgtSVkRQzkIcmERZVogOSALYkIWbl41XUcqTmE3blMgKyUgaif2LTcrTUk4NDciZWIMa0oSbVTxU0IwckI2UCgESVEORUMJNGITRWf0YGITYCMSbmU3U2kEQWoubkY3VkM1Xz0EMSEoOUc0TlfxVTULbzMiTTsHTVoUMSEJLCg1biX4bmYxUTD1bSgpS0cKQ0cGcmIIdmT0X2IMUyYwQ2kTciUAMlYqbkIPbT04bTUEbiEIazgjSC=zbGH1ZiUWXycMSmIgdDj2XkcGX2I1ciDxP2kRQy=4X1MEX2fwVEUMPSUwYUIXUCE0SCguPWETSTUiZTwjMFU4YkQgaCYjYCExOUAuXTExRDcnXSE1S2ILcVMQMSIvLlM1YD8gXTgHbz8jTmj1TkENUDkxcmn4RD4qMFkTSVMxQzD0MDf3U0IHSmcWX2H4RR8idkcMciEiaEAxLCIqMCcxYCQlazk2R1QjdTUSbiUMMGolPjbycTUiay0NSWIlcTDqX2ImTEH1ckozXikITmc3RkXyYlsRSmMBTlsnY1PwYEcQYmIvTzb3XTvxXVEobkIlMWYhYDTyQ0ILVGPyakE3STcOcGIjXVb0LUQgT0QybFEGZGb4SGYIMF4XcmIuOWkiS2g4LyEkQ1E1SkABUz8gJyX4R0k2bjkjaxsnXTUgYEb8S1MQdUIGUCQETmIXMlkgZEUPQ1EEPyEKXiAYXUMiK1Xza1fyUGUSZDcgPWYwb1QnLUgXajMxQ2czZGIgOTgETSQjUj4nQUXyZkQhcUUuX14gJ0kEVD3wRWYiRDj8Q2UUYGHwLD8QblEFUWQ1XzgEa2EwUCAVP14lXjMxZ1sLbVURZTIzbWYlX2ILX0D8ZEQxLEEiXWkBYCURak=wQUEMQSEiLmgGdEo1U2EMMUYUVDcwRF8xQlQWPmIiLSg0YjcRSmYxQmI3K2IURUMLdSEYQlUTcjwBQmYnazYAbGEzSGYKYEcYcWgwXVUmTlQPM2EYSFMyU1D0S1z0RDcqbGkxRRsnclg1TDj8cjcvbC0tKzcyaTUvMDvyP1gjYDcOblgRdkYvZTg1ZmglLVMnXVQkTT8gckkRaVIENFE4SlkTYz0ISDrvcDwPUmfwVEcTbkICTVMnZWICT2IiPzgTcjcgQUIxcGkJc2E1aiMkdEU2MFk1MWkBMzctRmYva0guPTUxbDoTZkoCLTr0VlEAbEQtdDzwbl7vQ2Yxa0MxPUM4YjcGLTH1UWYZP2YTazwGcjMxZGIubmYkRygvblokZlM2Y1IBb0I4dDsjMFEpUEMoXzM4UUMkMzwiT0XqckTvOSkWXV8xMGkHaGEQTlTqLmkpbkQ1RCE1RmY5Qz0iMmQIczk3S2k4ZDMMX1ECamYoQy05ckI0NUgZQlMQRz0idTUoPVYEdlYWMlwgdjv8UDIwdjf1RFkUQVQnZ0Y3Zjg4T0cNZVLyZUcBbjkgSkb2YjgBTkAVdBsFdlPyQmITRWkBSVwHNGbuPSUkPzHxJ1o4YCEpRWg1ShsITGL0LGoEaD8PTFQZakI2REImYicFRlk1LVYuK1MWNVL3bBsQNGIiYj4OYB8qQkUTMGIqcEAhdmktaD4Ra2gkcS0YQWE4MlMIblI3dV4rPjoUSWAwXyTwUEMRZUQiRz83LUUvYjcyNWApMWE1UDcjaWUEcGYkPiX0bjvxLF0yUiHySEbydUgNTGYmPW=8ZDYAaTbwK2IrbiEjPSMHXSAEPWYPYj4Rbl0AdD4yTBsxLEc4PWAWdDctSGkjXWAgX1v4TkIRUUUxQ2U3SGQHL0UrQl0BXVI1ciMsZVMyS0UGLWQibiX2ZUIiNFkiQVMjTVEAbkgWVEIiYEgNQ1s4TjvwTmYIP0AWcVnzOWI2MlEyXyQxSVw1VFEIVjULLVQ3OSD3cjvqOV0LcWk3VFLuXTz1LkUgLTEESGIoMj3wckMxUkY4biEqbiAxXmYMbmgnXUIuYjU4Vjcgb2oYYF74RjYxX1ojYDDzUGcSLlMSTUMjUz4VQ1QtXkM1cz4uZWYyMTcMQWAjRyAWbWM4bjgGM0IwRDI4aVgiYFP0SiExcSMSREIBUzcSdkM2MTYKYEUBSzcqLFUgXTY1QyY4XyE1OWIGPyANXT8gclQUPj8wT2ojYCUwYGE2dD70TmgjQ1YiTmg1OV8HdFkFblMjTlgXYEQ1XV0xbTkERSDwaGIGZlYMRFEnbmEqTz7wZE=wa1khdWX4VDfwYCLwQx70K1YGSkQ1cjn1YFIvcjU5Lkg1RVYxVGEmLzclUkI2ZSUiQzU5XyE1aUIwMikRdT4ubmIlbGIwdlw4c2HzbmElTWIxT2kpbj03ckg5TWAwdlcjbiI2ZlYgS2IGQSkTMTsBYTwlYmIxT2kIblE4UGDvaCT0akAxbkoQdWkgdTswQVgTMTT8YWInQjs1MVQjRFQ2NWIybGPwL1kMVWIGXmQxa0D1S2IOaWIUUCAiXl0xR13xZkIUdDT2YiUoTlsoVlMoZGQRQyYsbkIoVEHyYlMRREXvTjcyLkItLDoRdV4KMTU1R2YXXmggXiH0TmEJMmHxU2=yYlMuYFL8R2IUUFIxbkEzPUcNVUIGaSAxRVwCTl72RGIWPmYRZ2QEXy0jcWIxX0cRdDj4TkcJdDsRVloxRCIjbicybFMCJ2AxaiLvTlsnLUI4UjoxcSTqTlM0OUIILzslJ2fyTjcwLGHwUzUGcFzwbkcpa2IUQzoxRF4obibzP0IGaEcxbmMvcGoXU0IGaGYxQyQpTib2L2Hwb1ExdVoEQykzRjgxJzMxSygjZigKLSEpX2QxdDcGThs4TDcxSyAxX1ksTkHzYkI4bEkxREUCX0ATUmkZVDExdSk0bkHuX2IRS0HyTGkOTlQlLDz2djkiMGbxblj2XV0oQVIgZVMNc2Y5ZW=0ZDwlSF8GcUkNMCQSSlMSYjcNYlkiXjgxSFkxPmgBNGYxUEYxXyEuclEnYlk4NU=1LTv1QT4iU1EGSlExXzklbjUwL2c3ZzwWbiATblgHaGYMay0oQyUUcmchMEENUGoYdTwuXVE2M2IiXiAxQSMhc2bvJ2kxaiMoQUQqZV4Oblkicz0gST4JbSEGRknwdWAoSSEUblMqM1knUEY1QV4jQ2gxYTjyMTMASEYVbSEic0=wUkkSdTz1VjgFciMRbjzyQCvuRV0gY1UDPy3MBiwFa2IsXWQkWzYrXVb9OB8Fa2IsXWQkWzYrXVb9CPn7PWQuaVk5XWQoa14eQlwgYy3vOB8AcF8sZWogcFkuak8FaFEmOfzJOEAxa2QkX2QDa1M0aVUtcC3vOB8Pbl8zYVMzQF8icV0kamP9CPn7T1UgaEMkblkgaC4xQ1EMX1gESEIXaz44UWg2LTf1SzkqXiITMyAkZl4CUmYwZUMlTUkmUx78JyL3aSQjMTEBdkoJTDr4cDYvaGUyQCvuT1UgaEMkblkgaC3MBiwhRFEtYEcxZWQkOiD7K1IHXV4jU2IocFT9CPn7b2QxTFEyb0cublP9LSHyMCT1OB8ycGIPXWMyU18xYC3MBivuU0ASZUMoY14gcGUxYS3MBiwWS0IDZUMoY14gcGUxYP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IaVb9OB8PZVMIaVb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PWQuaVk5XWQoa14eQlwgYy37KzEza10odlEzZV8tWzYrXVb9CPn7T1UgaEMkblkgaC37K0MkXVwSYWIoXVv9CPn7XjggalQWblkzYS37K1IHXV4jU2IocFT9CPn7b2QxTFEyb0cublP9OB8ycGIPXWMyU18xYC3MBivuUz8RQFkSZVctXWQ0blT9CPn7K1kSZVctXWQ0blT9</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215;top:-632;width:2379;height:2379;mso-wrap-style:none;v-text-anchor:middle" type="_x0000_t75">
                  <v:imagedata r:id="rId5" o:detectmouseclick="t"/>
                  <v:stroke color="#3465a4" joinstyle="round" endcap="flat"/>
                  <w10:wrap type="none"/>
                </v:shape>
                <v:shape id="shape_0" stroked="f" o:allowincell="f" style="position:absolute;left:5215;top:-632;width:2379;height:2379;mso-wrap-style:none;v-text-anchor:middle" type="_x0000_t75">
                  <v:imagedata r:id="rId6" o:detectmouseclick="t"/>
                  <v:stroke color="#3465a4" joinstyle="round" endcap="flat"/>
                  <w10:wrap type="none"/>
                </v:shape>
                <v:shape id="shape_0" stroked="f" o:allowincell="f" style="position:absolute;left:5215;top:-632;width:2379;height:2379;mso-wrap-style:none;v-text-anchor:middle" type="_x0000_t75">
                  <v:imagedata r:id="rId7" o:detectmouseclick="t"/>
                  <v:stroke color="#3465a4" joinstyle="round" endcap="flat"/>
                  <w10:wrap type="none"/>
                </v:shape>
              </v:group>
            </w:pict>
          </mc:Fallback>
        </mc:AlternateContent>
      </w:r>
      <w:r>
        <w:rPr>
          <w:rFonts w:eastAsia="仿宋_GB2312;宋体" w:cs="仿宋_GB2312;宋体" w:ascii="仿宋_GB2312;宋体" w:hAnsi="仿宋_GB2312;宋体"/>
          <w:sz w:val="32"/>
          <w:szCs w:val="32"/>
        </w:rPr>
        <w:t xml:space="preserve"> </w:t>
      </w:r>
      <w:r>
        <w:rPr>
          <w:rFonts w:ascii="仿宋_GB2312;宋体" w:hAnsi="仿宋_GB2312;宋体" w:cs="仿宋_GB2312;宋体" w:eastAsia="仿宋_GB2312;宋体"/>
          <w:sz w:val="32"/>
          <w:szCs w:val="32"/>
          <w:lang w:eastAsia="zh-CN"/>
        </w:rPr>
        <w:t>清远市</w:t>
      </w:r>
      <w:r>
        <w:rPr>
          <w:rFonts w:ascii="仿宋_GB2312;宋体" w:hAnsi="仿宋_GB2312;宋体" w:cs="仿宋_GB2312;宋体" w:eastAsia="仿宋_GB2312;宋体"/>
          <w:sz w:val="32"/>
          <w:szCs w:val="32"/>
        </w:rPr>
        <w:t>清新区旅游局</w:t>
      </w:r>
      <w:r>
        <w:rPr>
          <w:rFonts w:ascii="仿宋_GB2312;宋体" w:hAnsi="仿宋_GB2312;宋体" w:cs="仿宋_GB2312;宋体" w:eastAsia="仿宋_GB2312;宋体"/>
          <w:sz w:val="32"/>
          <w:szCs w:val="32"/>
          <w:lang w:val="en-US" w:eastAsia="zh-CN"/>
        </w:rPr>
        <w:t xml:space="preserve">   </w:t>
      </w:r>
    </w:p>
    <w:p>
      <w:pPr>
        <w:pStyle w:val="Normal"/>
        <w:tabs>
          <w:tab w:val="clear" w:pos="420"/>
          <w:tab w:val="left" w:pos="1288" w:leader="none"/>
        </w:tabs>
        <w:ind w:left="0" w:right="0" w:hanging="0"/>
        <w:jc w:val="right"/>
        <w:rPr/>
      </w:pPr>
      <w:r>
        <w:rPr>
          <w:rFonts w:eastAsia="仿宋_GB2312;宋体" w:cs="仿宋_GB2312;宋体" w:ascii="仿宋_GB2312;宋体" w:hAnsi="仿宋_GB2312;宋体"/>
          <w:sz w:val="32"/>
          <w:szCs w:val="32"/>
        </w:rPr>
        <w:t xml:space="preserve">                             </w:t>
      </w:r>
      <w:r>
        <w:rPr>
          <w:rFonts w:eastAsia="仿宋_GB2312;宋体" w:cs="仿宋_GB2312;宋体" w:ascii="仿宋_GB2312;宋体" w:hAnsi="仿宋_GB2312;宋体"/>
          <w:sz w:val="32"/>
          <w:szCs w:val="32"/>
        </w:rPr>
        <w:t>201</w:t>
      </w:r>
      <w:r>
        <w:rPr>
          <w:rFonts w:eastAsia="仿宋_GB2312;宋体" w:cs="仿宋_GB2312;宋体" w:ascii="仿宋_GB2312;宋体" w:hAnsi="仿宋_GB2312;宋体"/>
          <w:sz w:val="32"/>
          <w:szCs w:val="32"/>
          <w:lang w:val="en-US" w:eastAsia="zh-CN"/>
        </w:rPr>
        <w:t>6</w:t>
      </w:r>
      <w:r>
        <w:rPr>
          <w:rFonts w:ascii="仿宋_GB2312;宋体" w:hAnsi="仿宋_GB2312;宋体" w:cs="仿宋_GB2312;宋体" w:eastAsia="仿宋_GB2312;宋体"/>
          <w:sz w:val="32"/>
          <w:szCs w:val="32"/>
        </w:rPr>
        <w:t>年</w:t>
      </w:r>
      <w:r>
        <w:rPr>
          <w:rFonts w:eastAsia="仿宋_GB2312;宋体" w:cs="仿宋_GB2312;宋体" w:ascii="仿宋_GB2312;宋体" w:hAnsi="仿宋_GB2312;宋体"/>
          <w:sz w:val="32"/>
          <w:szCs w:val="32"/>
          <w:lang w:val="en-US" w:eastAsia="zh-CN"/>
        </w:rPr>
        <w:t>11</w:t>
      </w:r>
      <w:r>
        <w:rPr>
          <w:rFonts w:ascii="仿宋_GB2312;宋体" w:hAnsi="仿宋_GB2312;宋体" w:cs="仿宋_GB2312;宋体" w:eastAsia="仿宋_GB2312;宋体"/>
          <w:sz w:val="32"/>
          <w:szCs w:val="32"/>
        </w:rPr>
        <w:t>月</w:t>
      </w:r>
      <w:r>
        <w:rPr>
          <w:rFonts w:eastAsia="仿宋_GB2312;宋体" w:cs="仿宋_GB2312;宋体" w:ascii="仿宋_GB2312;宋体" w:hAnsi="仿宋_GB2312;宋体"/>
          <w:sz w:val="32"/>
          <w:szCs w:val="32"/>
          <w:lang w:val="en-US" w:eastAsia="zh-CN"/>
        </w:rPr>
        <w:t>28</w:t>
      </w:r>
      <w:r>
        <w:rPr>
          <w:rFonts w:ascii="仿宋_GB2312;宋体" w:hAnsi="仿宋_GB2312;宋体" w:cs="仿宋_GB2312;宋体" w:eastAsia="仿宋_GB2312;宋体"/>
          <w:sz w:val="32"/>
          <w:szCs w:val="32"/>
        </w:rPr>
        <w:t>日</w:t>
      </w:r>
      <w:r>
        <w:rPr>
          <w:rFonts w:ascii="仿宋_GB2312;宋体" w:hAnsi="仿宋_GB2312;宋体" w:cs="仿宋_GB2312;宋体" w:eastAsia="仿宋_GB2312;宋体"/>
          <w:sz w:val="32"/>
          <w:szCs w:val="32"/>
          <w:lang w:val="en-US" w:eastAsia="zh-CN"/>
        </w:rPr>
        <w:t xml:space="preserve">    </w:t>
      </w:r>
    </w:p>
    <w:sectPr>
      <w:type w:val="continuous"/>
      <w:pgSz w:w="11906" w:h="16838"/>
      <w:pgMar w:left="1800" w:right="1800" w:gutter="0" w:header="0"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黑体简体">
    <w:altName w:val="宋体"/>
    <w:charset w:val="86"/>
    <w:family w:val="auto"/>
    <w:pitch w:val="default"/>
  </w:font>
  <w:font w:name="仿宋_GB2312">
    <w:altName w:val="宋体"/>
    <w:charset w:val="86"/>
    <w:family w:val="modern"/>
    <w:pitch w:val="default"/>
  </w:font>
  <w:font w:name="方正小标宋简体">
    <w:charset w:val="86"/>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ew1">
    <w:name w:val="页脚 New"/>
    <w:basedOn w:val="NewNew"/>
    <w:qFormat/>
    <w:pPr>
      <w:tabs>
        <w:tab w:val="clear" w:pos="420"/>
        <w:tab w:val="center" w:pos="4153" w:leader="none"/>
        <w:tab w:val="right" w:pos="8306" w:leader="none"/>
      </w:tabs>
      <w:snapToGrid w:val="false"/>
      <w:jc w:val="left"/>
    </w:pPr>
    <w:rPr>
      <w:rFonts w:ascii="Times New Roman" w:hAnsi="Times New Roman" w:eastAsia="宋体" w:cs="Times New Roman"/>
      <w:kern w:val="2"/>
      <w:sz w:val="18"/>
      <w:szCs w:val="18"/>
    </w:rPr>
  </w:style>
  <w:style w:type="paragraph" w:styleId="NewNew1">
    <w:name w:val="页脚 New New"/>
    <w:basedOn w:val="NewNewNew"/>
    <w:qFormat/>
    <w:pPr>
      <w:tabs>
        <w:tab w:val="clear" w:pos="420"/>
        <w:tab w:val="center" w:pos="4153" w:leader="none"/>
        <w:tab w:val="right" w:pos="8306" w:leader="none"/>
      </w:tabs>
      <w:snapToGrid w:val="false"/>
      <w:jc w:val="left"/>
    </w:pPr>
    <w:rPr>
      <w:rFonts w:ascii="Times New Roman" w:hAnsi="Times New Roman" w:eastAsia="宋体" w:cs="Times New Roman"/>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16Z</dcterms:created>
  <dc:creator>Tian</dc:creator>
  <dc:description/>
  <dc:language>en-US</dc:language>
  <cp:lastModifiedBy>hyg</cp:lastModifiedBy>
  <dcterms:modified xsi:type="dcterms:W3CDTF">2016-11-28T08:45:38Z</dcterms:modified>
  <cp:revision>1</cp:revision>
  <dc:subject/>
  <dc:title>清远市清新区旅游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