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del w:id="0" w:author="陈先倡" w:date="2019-09-17T21:0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2</w:delText>
        </w:r>
      </w:del>
      <w:ins w:id="1" w:author="陈先倡" w:date="2019-09-17T21:0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2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储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                                               联系人及电话：</w:t>
      </w:r>
    </w:p>
    <w:tbl>
      <w:tblPr>
        <w:tblW w:w="14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570"/>
        <w:gridCol w:w="1273"/>
        <w:gridCol w:w="1862"/>
        <w:gridCol w:w="735"/>
        <w:gridCol w:w="795"/>
        <w:gridCol w:w="930"/>
        <w:gridCol w:w="2205"/>
        <w:gridCol w:w="1575"/>
        <w:gridCol w:w="1155"/>
        <w:gridCol w:w="1407"/>
        <w:gridCol w:w="1638"/>
      </w:tblGrid>
      <w:tr>
        <w:trPr>
          <w:trHeight w:val="49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绩效指标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投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扶持资金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240" w:right="0" w:hanging="2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  <w:ins w:id="12" w:author="陈先倡" w:date="2019-09-18T10:25:00Z"/>
        </w:rPr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各地市每个</w:t>
      </w:r>
      <w:del w:id="2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ins w:id="3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请列一张表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,</w:t>
      </w:r>
      <w:ins w:id="4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5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电子元器件生产</w:t>
      </w:r>
      <w:del w:id="6" w:author="陈先倡" w:date="2019-09-16T11:3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企</w:delText>
        </w:r>
      </w:del>
      <w:ins w:id="7" w:author="陈先倡" w:date="2019-09-16T11:3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企业工程</w:t>
        </w:r>
      </w:ins>
      <w:del w:id="8" w:author="陈先倡" w:date="2019-09-16T11:3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业</w:delText>
        </w:r>
      </w:del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研发及产业化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</w:t>
      </w:r>
      <w:ins w:id="9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10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集成电路设计企业工程产品首次流片，</w:t>
      </w:r>
      <w:ins w:id="11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72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  <w:del w:id="16" w:author="陈先倡" w:date="2019-09-16T11:37:00Z"/>
        </w:rPr>
      </w:pPr>
      <w:ins w:id="13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题</w:t>
        </w:r>
      </w:ins>
      <w:del w:id="14" w:author="陈先倡" w:date="2019-09-18T10:25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1</w:t>
      </w:r>
      <w:del w:id="15" w:author="陈先倡" w:date="2019-09-16T11:37:00Z">
        <w:r>
          <w:rPr>
            <w:rFonts w:eastAsia="仿宋_GB2312" w:cs="Times New Roman" w:ascii="Times New Roman" w:hAnsi="Times New Roman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 xml:space="preserve">   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72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del w:id="17" w:author="陈先倡" w:date="2019-09-16T11:37:00Z">
        <w:r>
          <w:rPr>
            <w:rFonts w:eastAsia="Times New Roman" w:cs="Times New Roman" w:ascii="Times New Roman" w:hAnsi="Times New Roman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 xml:space="preserve">       </w:delText>
        </w:r>
      </w:del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产业园项目，</w:t>
      </w:r>
      <w:ins w:id="18" w:author="陈先倡" w:date="2019-09-18T10:26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19" w:author="陈先倡" w:date="2019-09-18T10:26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超高清视频产业园项目，</w:t>
      </w:r>
      <w:ins w:id="20" w:author="陈先倡" w:date="2019-09-18T10:26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21" w:author="陈先倡" w:date="2019-09-18T10:26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超高清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视频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示范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申报</w:t>
      </w:r>
      <w:ins w:id="22" w:author="陈先倡" w:date="2019-09-18T10:26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23" w:author="陈先倡" w:date="2019-09-18T10:26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和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的项目请在备注中列明申请支持的领域及产品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.</w:t>
      </w:r>
      <w:ins w:id="24" w:author="陈先倡" w:date="2019-09-18T10:26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25" w:author="陈先倡" w:date="2019-09-18T10:26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申请扶持资金额度暂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4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。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54Z</dcterms:created>
  <dc:creator>CXC</dc:creator>
  <dc:description/>
  <dc:language>en-US</dc:language>
  <cp:lastModifiedBy>陈先倡</cp:lastModifiedBy>
  <dcterms:modified xsi:type="dcterms:W3CDTF">2019-09-18T02:28:19Z</dcterms:modified>
  <cp:revision>1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