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del w:id="0" w:author="陈先倡" w:date="2019-09-17T21:06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delText>1</w:delText>
        </w:r>
      </w:del>
      <w:ins w:id="1" w:author="陈先倡" w:date="2019-09-17T21:06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0</w:t>
        </w:r>
      </w:ins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超高清视频应用示范项目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送单位：                                               联系人及电话：</w:t>
      </w:r>
    </w:p>
    <w:tbl>
      <w:tblPr>
        <w:tblW w:w="137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"/>
        <w:gridCol w:w="570"/>
        <w:gridCol w:w="1273"/>
        <w:gridCol w:w="1766"/>
        <w:gridCol w:w="1080"/>
        <w:gridCol w:w="1050"/>
        <w:gridCol w:w="2996"/>
        <w:gridCol w:w="1532"/>
        <w:gridCol w:w="1050"/>
        <w:gridCol w:w="1875"/>
      </w:tblGrid>
      <w:tr>
        <w:trPr>
          <w:trHeight w:val="10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购买</w:t>
            </w: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超高清电视机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M</w:t>
            </w: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（台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购买</w:t>
            </w: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超高清电视机金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</w:t>
            </w: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（元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简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目建设情况和示范带动作用等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建设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/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备注：</w:t>
      </w:r>
      <w:ins w:id="2" w:author="陈先倡" w:date="2019-09-18T10:24:00Z">
        <w:r>
          <w:rPr>
            <w:rFonts w:ascii="仿宋_GB2312" w:hAnsi="仿宋_GB2312" w:cs="仿宋_GB2312" w:eastAsia="仿宋_GB2312"/>
            <w:sz w:val="28"/>
            <w:szCs w:val="28"/>
            <w:lang w:val="en-US" w:eastAsia="zh-CN"/>
          </w:rPr>
          <w:t>评分请从高到低排序，</w:t>
        </w:r>
      </w:ins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项目得分计算方式：项目得分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S=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采购电视机台数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M+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采购电视机总金额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N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（元）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/3000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元，精确到小数点后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位。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47:04Z</dcterms:created>
  <dc:creator>CXC</dc:creator>
  <dc:description/>
  <dc:language>en-US</dc:language>
  <cp:lastModifiedBy>陈先倡</cp:lastModifiedBy>
  <dcterms:modified xsi:type="dcterms:W3CDTF">2019-09-18T02:24:25Z</dcterms:modified>
  <cp:revision>1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