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531" w:gutter="0" w:header="851" w:top="2097" w:footer="992" w:bottom="1417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pacing w:lineRule="exact" w:line="6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exact" w:line="600"/>
        <w:rPr>
          <w:b/>
          <w:b/>
          <w:bCs/>
          <w:szCs w:val="21"/>
        </w:rPr>
      </w:pPr>
      <w:r>
        <w:rPr>
          <w:b/>
          <w:bCs/>
          <w:szCs w:val="21"/>
        </w:rPr>
        <w:t>附件</w:t>
      </w:r>
      <w:r>
        <w:rPr>
          <w:b/>
          <w:bCs/>
          <w:szCs w:val="21"/>
        </w:rPr>
        <w:t>2.</w:t>
      </w:r>
    </w:p>
    <w:p>
      <w:pPr>
        <w:pStyle w:val="Normal"/>
        <w:spacing w:lineRule="exact" w:line="6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广东省金属非金属地下矿山采空区情况调查表</w:t>
      </w:r>
    </w:p>
    <w:tbl>
      <w:tblPr>
        <w:tblW w:w="144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765"/>
        <w:gridCol w:w="2745"/>
        <w:gridCol w:w="1110"/>
        <w:gridCol w:w="1065"/>
        <w:gridCol w:w="1080"/>
        <w:gridCol w:w="1095"/>
        <w:gridCol w:w="930"/>
        <w:gridCol w:w="1335"/>
        <w:gridCol w:w="1110"/>
        <w:gridCol w:w="1665"/>
        <w:gridCol w:w="847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序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地区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矿山名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“</w:t>
            </w:r>
            <w:r>
              <w:rPr>
                <w:rFonts w:ascii="宋体" w:hAnsi="宋体" w:cs="宋体"/>
                <w:b/>
                <w:bCs/>
                <w:szCs w:val="21"/>
              </w:rPr>
              <w:t>三下”开采状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采空区总体积（</w:t>
            </w:r>
            <w:r>
              <w:rPr>
                <w:rFonts w:cs="宋体" w:ascii="宋体" w:hAnsi="宋体"/>
                <w:b/>
                <w:bCs/>
                <w:szCs w:val="21"/>
              </w:rPr>
              <w:t>m3</w:t>
            </w:r>
            <w:r>
              <w:rPr>
                <w:rFonts w:ascii="宋体" w:hAnsi="宋体" w:cs="宋体"/>
                <w:b/>
                <w:bCs/>
                <w:szCs w:val="21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矿区工程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地质条件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原采空区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处理方法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拟治理方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大概治理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资金（万元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计划完成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时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治理责任单位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备注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广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广东南方碱业股份有限公司龙归硝盐矿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广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广州银田石料有限公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佛山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佛山市三水区青岐石膏矿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佛山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广东省广业产业建材集团有限公司三水石膏矿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韶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南雄市江头萤石矿有限公司江头萤石矿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韶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韶关市棉土窝矿业有限公司棉土窝钨矿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韶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广东韶关瑶岭矿业有限公司瑶岭钨矿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韶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广东省大宝山矿业有限公司大宝山多金属矿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韶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韶关梅子窝矿业有限责任公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韶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始兴县名立矿产有限公司羊角山萤石矿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韶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韶关石人嶂矿业有限公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韶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核韶关金宏铀业有限责任公司仙石矿井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韶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核韶关金铀业有限责任公司希望矿井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韶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核韶关金宏铀业有限责任公司石土岭矿井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韶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核韶关金宏铀业有限责任公司竹山下矿井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韶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翁源县岩庄镇群辉顺达萤石矿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韶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翁源红岭矿业有限责任公司红岭钨矿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韶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韶关市武江区俊业长石矿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韶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韶关市武江区续源老罗坑荣杵脉石英矿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韶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韶关市三叠纪矿业有限公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韶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乐昌市庆云镇上龙锑矿有限公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韶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乐昌市铅锌矿有限责任公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韶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乐昌市玖峰矿业有限责任公司砖头坳银铅矿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韶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广东五矿萤石有限公司张姑岭矿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韶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乐昌市大光石英石矿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韶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乐昌市正权矿业有限公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韶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中核韶关锦原铀业有限公司棉花坑矿井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韶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深圳市中金岭南有色金属股份有限公司凡口铅锌矿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韶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仁化县岭田萤石矿有限公司岭田萤石矿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韶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仁化县年兆矿业有限责任公司灵溪寨背坑铅锌矿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河源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和平县灵星矿业有限公司金山堂萤石矿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河源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连平县珠江矿业有限公司锯板坑钨锡多金属矿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河源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东源县坚基矿业有限公司深坑铁矿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河源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广东省连平县大尖山铅锌矿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河源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紫金县宝山伟帆矿业有限公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河源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广东天高矿业有限公司宝山铁矿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梅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梅州市窖下石灰石场有限公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梅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梅州市松源铁坑铁矿有限公司松源铁坑铁矿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梅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梅州市昇城矿业有限公司城东铅山石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梅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梅州市金雁铜业公司玉水硫铜矿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梅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梅县雁洋矿业有限公司对坑石灰石岩矿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梅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梅县石扇埂上石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梅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梅县南蓬径大理石有限公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梅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梅县梅雁石灰石资源开发有限公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梅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梅县隆文兴安石灰石有限公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0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梅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梅县宏润建材有限公司狮山子石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1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梅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梅县城东镇县祥石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梅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梅县城东长寿石灰石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梅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广东梅县梅雁矿业有限公司嵩溪锑银矿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梅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梅县丙村深坑石灰石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梅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梅县隆文镇岩前李广荣石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梅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梅县丙村林大雄石井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梅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五华县矿产站白石岗钾长石矿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梅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五华县金寰氟业有限公司中洞萤石矿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梅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五华县金大地石灰石矿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梅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蕉岭县兴福镇林屋坑石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梅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蕉岭县梅岭官地石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梅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蕉岭县兴福镇浒竹山子尾石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梅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兴宁市罗岗镇红星村桂发石灰石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梅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兴宁市金鑫稀土有限公司潭谷坑萤石矿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梅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兴宁市鑫河矿业有限公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梅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平远碧玉钾长石矿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梅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梅州青草湖果业有限公司石礤下石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梅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平远县茅坪石灰岩矿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梅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平远县联兴石灰岩矿有限公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梅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丰顺县大龙华宝山铅锌矿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梅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梅州市永兴矿业发展有限公司丰顺马图铅锌矿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梅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广东珠丰矿业股份有限公司八乡银河铁矿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梅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蕉岭县长潭镇李黄山凤形窝石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梅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蕉岭县兴福镇叟乐大半岌石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梅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蕉岭县兴福镇叟乐瑶背坑石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惠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惠东铄金矿产品开发有限公司安墩珠湖萤矿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惠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惠东昌泰石料开发有限公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惠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惠东县梁化鸡龙山石灰石贸易有限公司鸡龙山石灰岩石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惠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龙门上仓铅锌矿有限公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惠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惠东鸿翔实业有限公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湛江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廉江市连源矿业有限公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湛江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廉江市和寮铅锌矿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茂名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信宜紫金矿业有限公司东坑金矿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肇庆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肇庆市鼎湖石膏矿实业总公司鼎湖业丰石膏矿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肇庆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广东省四会石膏矿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肇庆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怀集县桥头镇太平埇金矿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肇庆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怀集县连麦镇高凤一号窿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肇庆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怀集县凤岗镇下南坑村邓屋崩岗埇矿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肇庆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怀集县凤岗镇下南坑村黄梅寺矿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肇庆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怀集县凤岗镇上良大头李屋汶冲矿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肇庆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怀集县中洲镇大口崩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肇庆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怀集县中洲镇水银坑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肇庆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怀集县洽水镇新田村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号矿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肇庆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怀集县洽水镇鱼田村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号矿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肇庆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怀集县洽水镇旺洞村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号矿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肇庆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怀集县洽水镇七坑村深坑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号矿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肇庆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怀集县洽水镇八洞村分坳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号矿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肇庆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怀集县洽水镇八洞村太平坑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号矿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肇庆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怀集县洽水镇谿村村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号矿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肇庆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怀集县洽水镇新岗林场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号矿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肇庆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怀集县洽水镇七坑村六酱坑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号矿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肇庆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怀集县洽水镇兰洞村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号矿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肇庆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怀集县洽水镇茶岩村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号矿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肇庆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怀集县汶朗镇牛温埇矿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肇庆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怀集县汶朗镇虎竹化矿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肇庆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怀集乐居矿业有限公司藤铁矿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肇庆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广东金鼎黄金有限公司高要河台金矿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肇庆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广宁县木格镇横洞坑底长石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肇庆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肇庆市明泰横山钽铌矿有限公司横山钽铌矿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肇庆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封开县金装神梧黄金开采有限公司果榄冲矿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肇庆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封开县金装河生黄金开采有限公司板梯长滩头矿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清远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连州市大路边昌华矿业有限公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清远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连州市大路边镇成兴硅灰石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清远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连州市浦东石场有限公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清远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连州市华丰科技有限公司松山脚矿场分公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清远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连州市龙坪乌煤洞硅灰石大理岩矿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清远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连州市小带铅锌矿有限公司小带铅锌矿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清远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岭南硅灰石新材料有限公司星子镇温泉大理石矿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清远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连州市大路边镇升泰硅灰石发展有限公司鸭婆磊矿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清远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阳山县阳城镇青石岩砷矿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清远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阳山县黎埠镇九龙坪铜矿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清远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阳山县黎埠竹子迳铜铅锌矿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清远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阳山县江英镇陆仔埪温榜山铅锌矿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清远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阳山县白莲沿坑铁矿有限公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清远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阳山县鑫峰矿业有限公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清远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连南县寨岗镇姓坪村刀肖劣钼矿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清远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连南瑶族自治县昱成矿业有限公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清远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广东省连南县茶坑山狗仔塘大石鼓铅锌矿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清远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连南瑶族自治县盈达矿业有限公司寨岗镇鸡麻坑铅锌矿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清远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连山壮族自治县金银矿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清远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德市洪昌矿业有限公司大湾交塘铅锌矿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清远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德市德丰矿产资源经营有限公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清远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韶关市源盛矿业有限公司英德市大镇韫山栋铅锌矿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清远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佛冈县石角镇汇鑫萤石有限公司石角镇白沙村萤石矿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云浮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广东发恩德矿业有限公司高枨铅锌矿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..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附注：</w:t>
      </w:r>
      <w:r>
        <w:rPr>
          <w:szCs w:val="21"/>
        </w:rPr>
        <w:t>1.</w:t>
      </w:r>
      <w:r>
        <w:rPr>
          <w:rFonts w:cs="宋体" w:ascii="宋体" w:hAnsi="宋体"/>
          <w:szCs w:val="21"/>
        </w:rPr>
        <w:t>“</w:t>
      </w:r>
      <w:r>
        <w:rPr>
          <w:szCs w:val="21"/>
        </w:rPr>
        <w:t>三下”开采是指水体下、建筑物下、铁路下开采；不属于“三下”开采的在“三下”开采状况栏填“无”；</w:t>
      </w:r>
    </w:p>
    <w:p>
      <w:pPr>
        <w:pStyle w:val="Normal"/>
        <w:spacing w:lineRule="exact" w:line="360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2.</w:t>
      </w:r>
      <w:r>
        <w:rPr>
          <w:szCs w:val="21"/>
        </w:rPr>
        <w:t>拟治理方式按照《国务院安委会办公室关于印发</w:t>
      </w:r>
      <w:r>
        <w:rPr>
          <w:szCs w:val="21"/>
        </w:rPr>
        <w:t>&lt;</w:t>
      </w:r>
      <w:r>
        <w:rPr>
          <w:szCs w:val="21"/>
        </w:rPr>
        <w:t>金属非金属地下矿山采空区事故隐患治理工作方案</w:t>
      </w:r>
      <w:r>
        <w:rPr>
          <w:szCs w:val="21"/>
        </w:rPr>
        <w:t>&gt;</w:t>
      </w:r>
      <w:r>
        <w:rPr>
          <w:szCs w:val="21"/>
        </w:rPr>
        <w:t>的通知》（安委办〔</w:t>
      </w:r>
      <w:r>
        <w:rPr>
          <w:szCs w:val="21"/>
        </w:rPr>
        <w:t>2016</w:t>
      </w:r>
      <w:r>
        <w:rPr>
          <w:szCs w:val="21"/>
        </w:rPr>
        <w:t>〕</w:t>
      </w:r>
      <w:r>
        <w:rPr>
          <w:szCs w:val="21"/>
        </w:rPr>
        <w:t>5</w:t>
      </w:r>
      <w:r>
        <w:rPr>
          <w:szCs w:val="21"/>
        </w:rPr>
        <w:t>号）要求填写；</w:t>
      </w:r>
    </w:p>
    <w:p>
      <w:pPr>
        <w:pStyle w:val="Normal"/>
        <w:spacing w:lineRule="exact" w:line="360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3.</w:t>
      </w:r>
      <w:r>
        <w:rPr>
          <w:szCs w:val="21"/>
        </w:rPr>
        <w:t>以上名单为以往各地报给省局的情况统计，仅供参考。各地应将新增地下矿山采空区纳入统计，并制定治理计划。</w:t>
      </w:r>
    </w:p>
    <w:p>
      <w:pPr>
        <w:pStyle w:val="Normal"/>
        <w:spacing w:lineRule="exact" w:line="360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4.</w:t>
      </w:r>
      <w:r>
        <w:rPr>
          <w:szCs w:val="21"/>
        </w:rPr>
        <w:t>治理资金包括设计费、工程费、设备费、监理费等所有费用。</w:t>
      </w:r>
    </w:p>
    <w:p>
      <w:pPr>
        <w:pStyle w:val="Normal"/>
        <w:spacing w:lineRule="exact" w:line="6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60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7:40:00Z</dcterms:created>
  <dc:creator>陈国辉</dc:creator>
  <dc:description/>
  <dc:language>en-US</dc:language>
  <cp:lastModifiedBy>Administrator</cp:lastModifiedBy>
  <dcterms:modified xsi:type="dcterms:W3CDTF">2016-09-08T07:16:07Z</dcterms:modified>
  <cp:revision>2</cp:revision>
  <dc:subject/>
  <dc:title>转发国务院安委会办公室关于印发《金属非金属地下矿山采空区事故隐患治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