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清新区卫生监督所部门预算公开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整改后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18" w:leader="none"/>
        </w:tabs>
        <w:spacing w:lineRule="auto" w:line="480"/>
        <w:ind w:left="4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一、部门主要职责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组织实施本辖区的卫生监督计划，依照法律法规进行预防性和经常性卫生监督工作；受区卫计行政部门委托，承担对公共卫生、学校卫生、放射卫生、职业卫生、生活饮用水、医疗卫生机构的监督管理，受理卫生许可申请，对卫生工程进行设计、审查，对卫生许可进行审核、发证；对卫生行政处罚案件进行调查取证，提出处罚建议，执行处罚决定；参与对危害公共卫生的中毒事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食品除外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重大疫情和突发事件的调查处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区卫计局交办的其他事项。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二、机构设置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区领导的指示及区卫计局的安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，清远市清新区卫生监督所与清新区疾病预防控制中心分离，独立办公，独立核算。本单位内设办公室、后勤科（含财务）、公共卫生监督科、医疗机构消毒监督科、环境职业卫生监督科。清远市清新区卫生监督所编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正式在职在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其中包括参公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通过公务员招考新增本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），工勤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聘请临时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（司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、清洁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）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三、部门预算收支增减变化情况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5.8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77.8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纳入预算管理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收入较去年增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.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主要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增加机关事业单位基本养老保险缴费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在职人员政策性奖励收入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出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5.8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基本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7.4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（基本工资、津贴补贴等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.4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以及办公费、印刷费、水电费、办公设备购置等日常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.8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.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。对比上年增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.6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主要原因是人员调资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增加机关事业单位基本养老保险缴费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在职人员政策性奖励支出。项目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.4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与去年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6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减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.4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主要是支出类别项目调整。</w:t>
      </w:r>
    </w:p>
    <w:p>
      <w:pPr>
        <w:pStyle w:val="Normal"/>
        <w:widowControl/>
        <w:spacing w:lineRule="auto" w:line="480"/>
        <w:ind w:firstLine="4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四、“三公”经费安排情况说明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“三公”经费预算数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.6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，会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公务接待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.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，公务用车购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“三公”经费预算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.9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减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.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480"/>
        <w:ind w:firstLine="4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五、机关运行经费安排情况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机关运行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7.8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比去年减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主要是减少了公务接待和其它商品和服务支出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六、政府采购情况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政府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.8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为一般采购预算。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七、国有资产占有使用情况</w:t>
      </w:r>
    </w:p>
    <w:p>
      <w:pPr>
        <w:pStyle w:val="Normal"/>
        <w:widowControl/>
        <w:spacing w:lineRule="auto" w:line="480"/>
        <w:ind w:firstLine="63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清新区卫生监督所共有公务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，其中，一般公务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，执法执勤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。</w:t>
      </w:r>
    </w:p>
    <w:p>
      <w:pPr>
        <w:pStyle w:val="Normal"/>
        <w:widowControl/>
        <w:spacing w:lineRule="auto" w:line="480"/>
        <w:ind w:firstLine="63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预算绩效信息公开情况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财政预算管理要求，我所组织开展绩效自评，评价结果：自评良好。</w:t>
      </w:r>
    </w:p>
    <w:p>
      <w:pPr>
        <w:pStyle w:val="Normal"/>
        <w:widowControl/>
        <w:spacing w:lineRule="auto" w:line="480"/>
        <w:ind w:firstLine="19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192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四部分      名词解释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”经费：指用一般公共预算拨款安排的公务接待费、公务用车购置及运行维护费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含车辆购置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反映单位公务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auto" w:line="480"/>
        <w:ind w:firstLine="480"/>
        <w:jc w:val="center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批注框文本 Char"/>
    <w:basedOn w:val="Style13"/>
    <w:qFormat/>
    <w:rPr>
      <w:rFonts w:cs="Times New Roman"/>
      <w:sz w:val="18"/>
      <w:szCs w:val="18"/>
    </w:rPr>
  </w:style>
  <w:style w:type="character" w:styleId="Char2">
    <w:name w:val="页眉 Char"/>
    <w:basedOn w:val="Style13"/>
    <w:qFormat/>
    <w:rPr>
      <w:rFonts w:cs="Times New Roman"/>
      <w:sz w:val="18"/>
      <w:szCs w:val="18"/>
    </w:rPr>
  </w:style>
  <w:style w:type="character" w:styleId="S2">
    <w:name w:val="s2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ak</dc:creator>
  <dc:description/>
  <cp:keywords/>
  <dc:language>en-US</dc:language>
  <cp:lastModifiedBy>梁金莹</cp:lastModifiedBy>
  <dcterms:modified xsi:type="dcterms:W3CDTF">2018-09-12T09:35:00Z</dcterms:modified>
  <cp:revision>2</cp:revision>
  <dc:subject/>
  <dc:title>2018年清新区卫生监督所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