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tabs>
          <w:tab w:val="clear" w:pos="420"/>
          <w:tab w:val="left" w:pos="5760" w:leader="none"/>
          <w:tab w:val="left" w:pos="6300" w:leader="none"/>
          <w:tab w:val="left" w:pos="6480" w:leader="none"/>
        </w:tabs>
        <w:kinsoku w:val="true"/>
        <w:overflowPunct w:val="true"/>
        <w:autoSpaceDE w:val="true"/>
        <w:bidi w:val="0"/>
        <w:snapToGrid w:val="true"/>
        <w:spacing w:lineRule="auto" w:line="180" w:before="0" w:after="0"/>
        <w:ind w:left="0" w:right="0" w:hanging="0"/>
        <w:jc w:val="both"/>
        <w:textAlignment w:val="center"/>
        <w:rPr>
          <w:rFonts w:ascii="方正黑体简体;宋体" w:hAnsi="方正黑体简体;宋体" w:eastAsia="方正黑体简体;宋体" w:cs="方正小标宋简体"/>
          <w:b/>
          <w:b/>
          <w:bCs/>
          <w:color w:val="FF0000"/>
          <w:sz w:val="72"/>
          <w:szCs w:val="72"/>
          <w:lang w:val="en-US" w:eastAsia="zh-CN"/>
        </w:rPr>
      </w:pPr>
      <w:r>
        <w:rPr>
          <w:rFonts w:eastAsia="方正黑体简体;宋体" w:cs="方正小标宋简体" w:ascii="方正黑体简体;宋体" w:hAnsi="方正黑体简体;宋体"/>
          <w:b/>
          <w:bCs/>
          <w:color w:val="FF0000"/>
          <w:sz w:val="72"/>
          <w:szCs w:val="72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tabs>
          <w:tab w:val="clear" w:pos="420"/>
          <w:tab w:val="left" w:pos="5760" w:leader="none"/>
          <w:tab w:val="left" w:pos="6300" w:leader="none"/>
          <w:tab w:val="left" w:pos="6480" w:leader="none"/>
        </w:tabs>
        <w:kinsoku w:val="true"/>
        <w:overflowPunct w:val="true"/>
        <w:autoSpaceDE w:val="true"/>
        <w:bidi w:val="0"/>
        <w:snapToGrid w:val="true"/>
        <w:spacing w:lineRule="auto" w:line="180" w:before="0" w:after="0"/>
        <w:ind w:left="0" w:right="0" w:hanging="0"/>
        <w:jc w:val="both"/>
        <w:textAlignment w:val="center"/>
        <w:rPr>
          <w:rFonts w:ascii="仿宋_GB2312;宋体" w:hAnsi="仿宋_GB2312;宋体" w:eastAsia="仿宋_GB2312;宋体" w:cs="仿宋"/>
          <w:bCs/>
          <w:w w:val="105"/>
          <w:kern w:val="2"/>
          <w:sz w:val="52"/>
          <w:szCs w:val="52"/>
        </w:rPr>
      </w:pPr>
      <w:r>
        <w:rPr>
          <w:rFonts w:ascii="方正黑体简体;宋体" w:hAnsi="方正黑体简体;宋体" w:cs="方正黑体简体;宋体" w:eastAsia="方正黑体简体;宋体"/>
          <w:b/>
          <w:bCs/>
          <w:color w:val="FF0000"/>
          <w:w w:val="107"/>
          <w:kern w:val="2"/>
          <w:sz w:val="72"/>
          <w:szCs w:val="72"/>
          <w:lang w:eastAsia="zh-CN"/>
        </w:rPr>
        <w:t>清远市清新区</w:t>
      </w:r>
      <w:r>
        <w:rPr>
          <w:rFonts w:ascii="方正黑体简体;宋体" w:hAnsi="方正黑体简体;宋体" w:cs="方正黑体简体;宋体" w:eastAsia="方正黑体简体;宋体"/>
          <w:b/>
          <w:bCs/>
          <w:color w:val="FF0000"/>
          <w:w w:val="107"/>
          <w:kern w:val="2"/>
          <w:sz w:val="72"/>
          <w:szCs w:val="72"/>
        </w:rPr>
        <w:t>旅游局</w:t>
      </w:r>
      <w:r>
        <w:rPr>
          <w:rFonts w:ascii="方正黑体简体;宋体" w:hAnsi="方正黑体简体;宋体" w:cs="方正黑体简体;宋体" w:eastAsia="方正黑体简体;宋体"/>
          <w:b/>
          <w:bCs/>
          <w:color w:val="FF0000"/>
          <w:w w:val="107"/>
          <w:kern w:val="2"/>
          <w:sz w:val="72"/>
          <w:szCs w:val="72"/>
          <w:lang w:eastAsia="zh-CN"/>
        </w:rPr>
        <w:t>文件</w:t>
      </w:r>
    </w:p>
    <w:p>
      <w:pPr>
        <w:pStyle w:val="New"/>
        <w:jc w:val="center"/>
        <w:rPr>
          <w:rFonts w:ascii="仿宋_GB2312;宋体" w:hAnsi="仿宋_GB2312;宋体" w:eastAsia="仿宋_GB2312;宋体" w:cs="仿宋"/>
          <w:bCs/>
          <w:w w:val="105"/>
          <w:kern w:val="2"/>
          <w:sz w:val="32"/>
          <w:szCs w:val="32"/>
        </w:rPr>
      </w:pPr>
      <w:r>
        <w:rPr>
          <w:rFonts w:eastAsia="仿宋_GB2312;宋体" w:cs="仿宋" w:ascii="仿宋_GB2312;宋体" w:hAnsi="仿宋_GB2312;宋体"/>
          <w:bCs/>
          <w:w w:val="105"/>
          <w:kern w:val="2"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 w:before="0" w:after="0"/>
        <w:ind w:left="0" w:hanging="0"/>
        <w:textAlignment w:val="auto"/>
        <w:rPr>
          <w:rFonts w:ascii="仿宋_GB2312;宋体" w:hAnsi="仿宋_GB2312;宋体" w:eastAsia="仿宋_GB2312;宋体" w:cs="仿宋"/>
          <w:bCs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 xml:space="preserve">                </w:t>
      </w:r>
      <w:r>
        <w:rPr>
          <w:rFonts w:ascii="仿宋_GB2312;宋体" w:hAnsi="仿宋_GB2312;宋体" w:eastAsia="仿宋_GB2312;宋体"/>
          <w:sz w:val="32"/>
          <w:szCs w:val="32"/>
        </w:rPr>
        <w:t>清新旅字〔</w:t>
      </w:r>
      <w:r>
        <w:rPr>
          <w:rFonts w:eastAsia="仿宋_GB2312;宋体" w:ascii="仿宋_GB2312;宋体" w:hAnsi="仿宋_GB2312;宋体"/>
          <w:sz w:val="32"/>
          <w:szCs w:val="32"/>
        </w:rPr>
        <w:t>201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7</w:t>
      </w:r>
      <w:r>
        <w:rPr>
          <w:rFonts w:ascii="仿宋_GB2312;宋体" w:hAnsi="仿宋_GB2312;宋体" w:eastAsia="仿宋_GB2312;宋体"/>
          <w:sz w:val="32"/>
          <w:szCs w:val="32"/>
        </w:rPr>
        <w:t>〕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10</w:t>
      </w:r>
      <w:r>
        <w:rPr>
          <w:rFonts w:ascii="仿宋_GB2312;宋体" w:hAnsi="仿宋_GB2312;宋体" w:eastAsia="仿宋_GB2312;宋体"/>
          <w:sz w:val="32"/>
          <w:szCs w:val="32"/>
        </w:rPr>
        <w:t xml:space="preserve">号            </w:t>
      </w:r>
    </w:p>
    <w:p>
      <w:pPr>
        <w:pStyle w:val="New"/>
        <w:jc w:val="center"/>
        <w:rPr>
          <w:rFonts w:ascii="仿宋_GB2312;宋体" w:hAnsi="仿宋_GB2312;宋体" w:eastAsia="仿宋_GB2312;宋体" w:cs="仿宋"/>
          <w:bCs/>
          <w:color w:val="000000"/>
          <w:sz w:val="32"/>
          <w:szCs w:val="32"/>
          <w:lang w:val="en-US" w:eastAsia="en-US"/>
        </w:rPr>
      </w:pPr>
      <w:r>
        <w:rPr>
          <w:rFonts w:eastAsia="仿宋_GB2312;宋体" w:cs="仿宋" w:ascii="仿宋_GB2312;宋体" w:hAnsi="仿宋_GB2312;宋体"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6172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4pt" to="467.95pt,5.4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清远市清新区旅游局转发《关于加强清明扫墓森林防火安全的紧急通告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_GB2312;宋体" w:hAnsi="仿宋_GB2312;宋体" w:eastAsia="仿宋_GB2312;宋体" w:cs="仿宋_GB2312;宋体"/>
          <w:sz w:val="32"/>
          <w:szCs w:val="44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各旅游企业</w:t>
      </w:r>
      <w:r>
        <w:rPr>
          <w:rFonts w:ascii="仿宋" w:hAnsi="仿宋" w:cs="仿宋" w:eastAsia="仿宋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为倡导文明祭祀，预防森林火灾，保护森林资源和切实保障游客生命财产安全，现将清远市清新区森林防火指挥部转发清远市人民政府《关于加强清明扫墓森林防火安全的紧急通告》转发给你们。请各旅游企业严格按照文件精神，做好清明期间的防火防灾安全检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仿宋" w:hAnsi="仿宋" w:eastAsia="仿宋" w:cs="仿宋_GB2312;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仿宋" w:hAnsi="仿宋" w:eastAsia="仿宋" w:cs="仿宋_GB2312;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仿宋" w:hAnsi="仿宋" w:eastAsia="仿宋" w:cs="仿宋_GB2312;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_GB2312;宋体" w:eastAsia="仿宋"/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仿宋" w:hAnsi="仿宋" w:eastAsia="仿宋" w:cs="仿宋_GB2312;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_GB2312;宋体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_GB2312;宋体" w:eastAsia="仿宋"/>
          <w:b w:val="false"/>
          <w:bCs w:val="false"/>
          <w:sz w:val="32"/>
          <w:szCs w:val="32"/>
          <w:lang w:val="en-US" w:eastAsia="zh-CN"/>
        </w:rPr>
        <w:t>《清远市人民政府关于加强清明扫墓森林防火安全的紧急通告》</w:t>
      </w:r>
      <w:r>
        <w:rPr>
          <w:rFonts w:eastAsia="仿宋" w:cs="仿宋_GB2312;宋体" w:ascii="仿宋" w:hAnsi="仿宋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" w:hAnsi="仿宋" w:eastAsia="仿宋" w:cs="仿宋_GB2312;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仿宋" w:cs="仿宋_GB2312;宋体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_GB2312;宋体" w:eastAsia="仿宋"/>
          <w:b w:val="false"/>
          <w:bCs w:val="false"/>
          <w:sz w:val="32"/>
          <w:szCs w:val="32"/>
          <w:lang w:val="en-US" w:eastAsia="zh-CN"/>
        </w:rPr>
        <w:t>《清远市清新区森林防火指挥部转发清远市人民政府</w:t>
      </w:r>
      <w:r>
        <w:rPr>
          <w:rFonts w:eastAsia="仿宋" w:cs="仿宋_GB2312;宋体" w:ascii="仿宋" w:hAnsi="仿宋"/>
          <w:b w:val="false"/>
          <w:bCs w:val="false"/>
          <w:sz w:val="32"/>
          <w:szCs w:val="32"/>
          <w:lang w:val="en-US" w:eastAsia="zh-CN"/>
        </w:rPr>
        <w:t>&lt;</w:t>
      </w:r>
      <w:r>
        <w:rPr>
          <w:rFonts w:ascii="仿宋" w:hAnsi="仿宋" w:cs="仿宋_GB2312;宋体" w:eastAsia="仿宋"/>
          <w:b w:val="false"/>
          <w:bCs w:val="false"/>
          <w:sz w:val="32"/>
          <w:szCs w:val="32"/>
          <w:lang w:val="en-US" w:eastAsia="zh-CN"/>
        </w:rPr>
        <w:t>关于加强清明扫墓森林防火安全的紧急通告</w:t>
      </w:r>
      <w:r>
        <w:rPr>
          <w:rFonts w:eastAsia="仿宋" w:cs="仿宋_GB2312;宋体" w:ascii="仿宋" w:hAnsi="仿宋"/>
          <w:b w:val="false"/>
          <w:bCs w:val="false"/>
          <w:sz w:val="32"/>
          <w:szCs w:val="32"/>
          <w:lang w:val="en-US" w:eastAsia="zh-CN"/>
        </w:rPr>
        <w:t>&gt;</w:t>
      </w:r>
      <w:r>
        <w:rPr>
          <w:rFonts w:ascii="仿宋" w:hAnsi="仿宋" w:cs="仿宋_GB2312;宋体" w:eastAsia="仿宋"/>
          <w:b w:val="false"/>
          <w:bCs w:val="false"/>
          <w:sz w:val="32"/>
          <w:szCs w:val="32"/>
          <w:lang w:val="en-US" w:eastAsia="zh-CN"/>
        </w:rPr>
        <w:t>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宋体" w:hAnsi="仿宋_GB2312;宋体" w:eastAsia="仿宋_GB2312;宋体" w:cs="仿宋_GB2312;宋体"/>
          <w:sz w:val="32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32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sz w:val="32"/>
          <w:lang w:val="en-US" w:eastAsia="zh-CN"/>
        </w:rPr>
        <w:t>清远市清新区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24580</wp:posOffset>
                </wp:positionH>
                <wp:positionV relativeFrom="paragraph">
                  <wp:posOffset>-702310</wp:posOffset>
                </wp:positionV>
                <wp:extent cx="1511300" cy="1511300"/>
                <wp:effectExtent l="0" t="0" r="0" b="39040968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320" y="7513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黑体"/>
                                  <w:color w:val="FFFFFF"/>
                                  <w:lang w:val="en-US" w:eastAsia="zh-CN"/>
                                </w:rPr>
                                <w:t>ZUMoY14gcGUxYRAla2Hfc18xYBAgalPfc2AyOC83aVvfclUxb1kuaizhLR3vHhAkalMuYFktYyzhUV4oX18jYRH+OfzJOFkSZVctXWQ0blT9CPn7U0ASZUMoY14gcGUxYS3MBiwFaFEmOi=7KzYrXVb9CPn7PWAvSlEsYS4aw9WTsrqPw9WPvre3vrOSyq6V05p2npF1tciS1qySw6+G4bO2xZiDtblsvcZ2vKuvrKKHp6WDueR7rb1ntNZgs6WDyZiVph4ja1LfJkzfJCftLR3vKiLwNSjoHEX2KiHtLB3zNCvuPWAvSlEsYS3MBiwDa1MIQC46MCQAMyIAQDTsLykFNRzzMTLzKSfxQCbsQjT2PSLvQTYBMCMDeSvuQF8iRTP9CPn7QF8iSlEsYS6G4cR1xsCG4cCBw+iBv8ONusaWpqdhnaZ41MOZuMOGu7ekv+eIpLR4xZ2A0qe=t+BvrrhqsbR88KxwyZh34pF2sbSMpMZpKlQuXyvuQF8iSlEsYS3MBiwSZVctXWQ0blUNXV0kOrek0KaJzLekzLKG9LKCz7590ivuT1kmalEzcWIkSlEsYS3MBiwSZVctXWQ0blUUb1UxSlEsYS6G4cR1xsCG4cCBw+iBv8ONusX7K0MoY14gcGUxYUUyYWINXV0kOfzJOEMoY14gcGUxYUUtZWQNXV0kOrekzLKO1MCByrWPwb9h0sCPwCvuT1kmalEzcWIkUV4ocD4gaVT9CPn7T1kmalEzcWIkR1U4Tz39LC=2Li=xLCDwLCXwMCDyMCLxOB8SZVctXWQ0blUKYWkSSi3MBiwSZVctXWQ0blUTZV0kOiHvLSbsLCLsLyDfLST5LiD5MSj7K0MoY14gcGUxYUQoaVT9CPn7P18sbGUzYWIITC3wNSHtLSX3KiDtLSL7KzMuaWA0cFUxRU=9CPn7P18sbGUzYWIMPTMAYFQxOi=vKSHyKSHzKTEDKSDxKSb2OB8Ca10vcWQkbj0APzEjYGH9CPn7TFkiQWgzOh4mZVX7K0AoXzU3cC3MBiwPZVMWZVQzZC3zKiHvLC=vLCvuTFkiU1kjcFf9CPn7TFkiRFUoY1gzOiPtLi=vLC=vOB8PZVMHYVkmZGP9CPn7T1kmalUjP18tcFU3cC4MRTkDaVoCPzE2S1cAczkBPVcITDI2PTMIPkUDRTEEPTEAPTUIRkIq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Ucz05QSUMUEk2STQAc0cnXz4MUFM2SloEdj0TVWcMQDE2U1oBbj0QLGcCc0kDUkEQQzgmTTEQczIOSUD3czQQVTQVTUEIRFcZYVXvMFMjczU3QGoASjImSkYBPVMkPlzzQln4dFUAZjUhSTIqQzDwUTUCZCQSXlcWTCMFMDMhY0YrbzYMMkoiUmUOQmgASUIyczcQVTQVTUEDRFgJcTIYK1MXYzo0PkcWc0U5bFw3UyPzVDUAc1cZNGcDTUkJR18ZRVg1Xz4ATTUBPkEAQFcYLDEMRTcJPV8GPjEMaD0RZWciT0AgK2Q2Rkb1bGknSzUoU17uZSDzT17ySzIFTWEZQCb2RB7yaiI4RmAYamoBdVwIQFMxYzsXbjoGNEIYa1L1QF8qVF0ybTQPShsgSWgsJ0byK10sZFcycj70PTgmcT4NPkYQbUMgUDoKRzQgbV0PbCXqM2AnJyE3L2gERUgVZ1EiPkcsMkMUUxsUaDk0YGguQjcORFglJ2g3L14wXTgscycMQDIAYz0BPTEGZlcYTWcmVTU2RGcYQEYRLFoBPlc2Ql8AUVPvSToETFMVZWowczUjRj0kc1UUPkAAUUYEVWcHTUkDUkHvSzIBVTUFRUcsLkIEKyT3MyUXPV8KSF8KZjQgRWcwMl4qSTEyQzDwUVQDc0EEPWcIQ2cDPUYBY0UwUlcyRDE2TT0Ec182STQidj0DVWoMTyEYSTIyQzISbEcFTTUDPjIIcz0DX2kMQDk2SUQEcz4pQSAMUDzvSWoIczQQVToKa0oIZGYiSjEQQTYBTTEDY0kEPUQuLVIgMWAvZVYqPSXqKzMlR1ouL1wiVSQgJ0UPX1HyYEEPXVIQdSgtPWUAdSgBQxsTYjQWSmkuZGAMX1MvMmMBTEgsckUgVUUTNVMORWnqcGo3cicAVEEjQDYkXlsLNEU0PSUhUTbxLzE1bWcENUQnc1QtZlg2VWgBcCUYYj4vbzgnMlwMVl4xckYBQCkYMD85QUEXTRssNEIzP2LyPTwULjkpZ1Y0dUjuUSz7K0MoY14kYDMuamQkdGP9CPn7T1kmalEzcWIkUlErcVT9STkIQiI2VToKa0oIZGYiSjEQXzMuRTkFdjQCPzIiYzMATTU3P2oARjImUWIDYz0CQ1cUPT0CNDcCT2EGTzkhLzQQQTgAXTEoPjMBaD8DVWgNQFs5VloraUjxVl0MQzjySjQBZkk5TSMZUFs5VkcMMD0DSlwYXTMCPSTzc1cmS1EMRTkDPSYAQDEmQTMAYygHPTEIYzYQSVcATTEAPTEQY1wG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UDE5SUQqdD4pPWcMQDIgQmbvdD45PSIMUD03SloAcz0DPlEMQ2M3QEQASDImSkYBPUkkPjEBQDEEMGgDdjENPlcNUjIAY1UBaCTuUFg3LzETQUAMPSAGPSEUQTI3MDchY0cPLzXzPz0Rb2cGTUkDUkEQRzgnRmUBVR8iVFcJcTIWU2cUdmArdEbzMEgEPWgGdjEZPlcNUjIASVUEaSQFZik3YTEsMDYZXjITS10XQlIpZFMQQDMBamoASjImZ2EnZ1kGNWbvPjEQQTYAPT8BZkEAc1cYZzMmVTUAdUU3QzwBdDj4bhryPVwhbV4KQSQSRlEpJzwXZDspXyQEUjMvZ0A1b1XuYVYhRV0rZVYMRDsUYz44cTEvYWMqXmgFZVg5az8oTlUgdV8MNCL0a2oGXiUhYhsgXTcCdSf2ZzEkPyPvLDYVP2AJbD0qa18NbWEYJ14xM2UsRCcXRFYETVgjU0IvczYgXmAJTlH0T0UoMSMGY0UYMFUFKycHRFUkbF8kXjQycz0EPzE2QTEAXT8BZDQCPlcTPVYBYz4VREMMQTcDPUcmPkHyTWcqTSk3UzwObjERLFs3MzH0TTT3PkIUTloAYDImSkYHTSQEQlcQUVggXkoEUB8tdmYrXzMma2UmbT0Na1oCbmEkTWcCc0kDUkHvTDIATTQAY1IASTIUQzISbEcCc1MDPjE2UDMpPWcNdj02SloMdDwVY2cGc0kFR1wYUjEQSTUEZjE2SmoIcz0pPWgMUDDxSUQQdD05TWoMZjENPlcqbVgqZTb4cyABPUEUQjEASzImTTIOZkYzbl0saTnqTTQxMygJNGEOZlUVdFonbiUQNWg1YCEANWAzQDw4XzLzQDw2QVH0SigNVSMKZTcqdGg4amE2QSkkXSkRbFgRTCE2MFoPMiMPQx8yPlQBLD0VMWUQcmgSMDQrcEEhXlMCJ2IAUCEORDHxYT8HPloEQyMrZCfxaWckRGEUdF0kcSkUQU=wZlb2SUIBYDP1XmgGLDs5XzEzUEkoS0HqMzopNUQ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QSVcATTEAPTEQY1wGTWcCTUkFR2bzQDEnazYAQDENPlcqbVgqZTb4cyABPUEEQjEATzImQzMYSF4VRD4BYz8iMUEDVTMKTmITS1ItYkYGSkIqXjQMRDghLmYDPlwWUTU0X0kHb2I0PmANRUkWUkEpMVgDYz4IbTsTKyT3Xjrxa2c2NSMqVGQLUToFMjwXTD0waVcpMWA0XUX0RWQnQl8SLzUxJ0Y3azgwQF0nbWL0XicrNTUrRVIQXzoxYVEoNVYyaFP4SyT0cTfqakkXMCgDdWf1P1HyalktPSUJLTs2OB8SZVctXWQ0blUVXVw0YS3MBiwSZVctYVQLYV4mcFf9Li=vMCvuT1kmalUjSFUtY2QnOfzJOEMoY14gcGUxYT8xYFUxOiD7K0MoY14gcGUxYT8xYFUxOfzJOEYkbmMoa139UibtLh3vKiP3OB8VYWIyZV8tOfzJODksXVckQDL9bjcgSVMnQTwRVF8NdUU3cyEHMj8IZ1HxUCbvYVotP0Y1bVkSYkEYY0buORryNFzzYCUAPmoZRkAKNWQFbFw0bzQHdkEEdD0QbVcjXUYxc1oxbmIxbmI2b2Myb2AxbmcKbmI2U1gGMFQNSWcvajvzaGM1c1z8OWMYQiQ2Jz4Bc1clNUYyMW=zTCQvc2MBaGcBMW=zMCUvME=4cSPzR2UVMGMyb0Ayb2MVNWUVQmMyb0A0byQBaGMVTDY0MEAzcUXqRlwVTDsrbxs5bGMPdmAyTDIvMDIAbEYkTzrzQiQFMGcuPUXqP0AVdmIxcyMxbmclbmI2RWIxc2oGbkYjQ2IVbFExMCMgbiQKSWIyYD0xbyMMbmMWSWIyYj0xb1QiQ2cpXzc2R1gGUkcnQ0YlZDcVYDUGMFYEQyQWSDcydkggc1QRXWclTlE2UEIgc0cXXUXya1DzUF8gMGoNXWMWSlEyL0UMUmYUSUYjdDzzYmgMMCM2SWLyLVM2cjgiUjr1XyQKS1MyLz8ib1YIZGcTZ1gVL1InMFYhZCQjMzUVYicEP1QTQWbyZjUyYloEb0QkQWMlPzvzYGERUlYwTkYIZUHzclYRb0cQVEYpVUfzYkcXbzr8ayQlOV7zUBsub1P3SkYlaT3zbFQ4c0PzSmM1MWkVbEoUUlYZUUYIVkUVRyk3UmX4dEYKcWbzLWA2dGozdCQlcWbzNVDwMGEGLUYHbiE2VjUHMGEiRGcQQTfzM1gHUkUiRGcwTiY3KzUHMB84S2b2dT82NGcObybwRWcwSzkyZz8Ib0ETZ2MGZ1sVMyAhPx8qZ0YQZiI2bUXxb0ooUCQqUiIyM2ETUmESUGMUZUPzakD2UigmM2MUTScVah7vUkUWLGcQL1U3TUj2MFr3YUYtYFo2ajIpb0EZakXuNTMVRDotMCczPyQrb0YycWI1c0ErUkYnQjMyM2UVMFkGckYXcUYsNGAVczEEbSPvX2E2ZTwwb0kNZWLvSlkyXUIodC0EbUYYc0MyLCYlMC0qTUYERFYVPycYUi0pY2cAYkcyXjMmMDMoUyQoYx8yLBr8b0ksJyQAMSMVVSTyUmQZNEYsPiMyVTHybyAALyQoVigVPWQsMEkPNGMYNV0VcWLzbyAKaWcuR102VWTzMFIvMGbqXVPzXmLzb2MXPUXqZCUCcVvzUiIiMWbqVDEVTzv0b0A4PmcFdDIsbz0jbzXwdmbqdDHzT2kBc0=1diQmLWo2QlsZUlb1diPzRUo2Y1sZUk=vRiPqUDo2YVIZMDIpTGbqLDnzTDMPMFcpTGcPbTsVYVUJbxsVTGLzTzsyJ1kKMDIYNSPzVSjzTB8zUmL3QkXzK2QVPhszbyPqcGMBNDYVJxszbzX0bEYBMDYyQjEvMBssQiQydlw2PiUvUhrzQmMkNDYVQjorMDI5aGcPRlvzTEArbzIJaCQFNWUVTDs0c2MFcWMFaGMVQmUyMCQFcWMyb2MASCkGblMxbmIibj4xbmIxblEVbkgvbmIxT2MxbmkRSFMoYEc4QT0gQ2j8LjUSLWY1RTv4ZUguT2gSbkIpdD4ESUT8TGkoMUIvUEgzKyz4a1XxVFMGRykqNSYWLl8mPVkwYGAwZWQwZUMhZVPwMmc3SGb8TEgmRFQ1RCLzZDz0dUY4XzgTVUMxYCERQWkgdi0qdEExR2PvLWciXzH1ZFrzYR8UL2kgPi0rPyQgZVXyZUgqUz7wbD8XM178aln8RlUtaUExOSEgXjM3U0oSVV0Tc2b8Qjk1bTTvYmT1RUcWLkYWdl8qPlEkcmnqREj0RyzwYkcVTTcqUzYgTCMYXj0JZEMXRSAEUFUtYCYuTh8lLSEUSFYgVD4YTV7qS0kZVFX1bjr2OTsIdVD8UCMhTlEtTSj3aWAjYVUNVloVLl7yMyIsdi0oUVH0bFUqaTolMUcpRUgLLyEGUCkITj8HdFYmK0YzXVDwLyEsbyQLNGgXb2=8MkDzSFcXTCkTc1H3TGoAMEH2ayQJSFEQUjoxMkQqQyQxcEorU2ItYEkuXlYrVEQxVCcSTyYgPi0rXj8GdD4WVVMTLUgISx8hYDb1Y1YFQVowLTMHclMwbVj1K0k1bSYOQSILQ2ExQ1YiU2A1Zz0PVEQ1bSYCTj0SZV4yOUI5LzgjZkYLYDcAb0oKc1sobjcTbDk4LzM4aGIKbjchOUQNQ0L2RFUlcmXvUUgqPmEoSyH3Zlnwc2k2SEcULVM5TUEAYzswJzcLVFbxbkbyXzonMj7uZlkSdlQRPjMUQT3waWIpcko4Tlc1XUcRZSH8P2klSzb8S2kJUTf1XlUMMj0lbCcuQ0HxSmIXRGEwZlfzZzcwRD0lNVj1UlgpbkUpdjj8RV4mTlMORF0gdSAIRVLvLmAzajj4c1P0ciYxST02QUI4VEYtckIjcj31ZSH1T2oFT1k2b1ExRyEMQignUR8HNCcjX0b1SEfuLSYMRF4GM2cXL0glL0ITbiAYclERMVQGcjIGbiIiZEU4LVoZdFgoTyD0R2fvXUEGZD4NbVj4XzUTbWjxTST1RjktXlI4XSE3UFo4a2PvLEkNYWYQUyEMTj4gUmc4ZmorLlMvQ1j0Zx70UCcXQygjKzclYCckLUj0ZUgQZSUtc1MLdSMiTkQvUGIwYGEMZWYGVCQudEMHJ1cjYFwxXVYUYCEWRDoFblsALTckblojREPvXUkgYkMOTlUvLDUMa2YXNSEkXzwBZDcvS1YpVFQuST4HRFU5R2YqYTjyMTEpYVohRUIuaR8oRSMjcikgcUM1SzIgbFYgayYuSScULWA0K1f3VCY1blkyZSknQ1EuMEAKUEMUSDU4LWEjQ0LwSUIZLWgmNVYYKyEXOV8SNCjwXmgsXWoxSWQBTj4tbjz2OUMyOWolblgnPVknQz0iUGH1Q1fwSkc4RSMXUDwxTV4wTkAkMTgNYSYtRTkoZz0nU1kgQl4sUDk3U0E2U18Kc0QxMyUSSVL1Vl8EPz04VD0gYWolRWI0QVgmbiYxVVrwZEggSjbvdTs1J1gQViQ1PT8xdU=1dDUxSVwpZlYIVCINSTENTGUzYT4EY1ETcDkzRjj4amYATDgBU0QnSz4xSTkjYEAWch8NZUclYFkzcWUxVEgMLB81X0PwNEkXLSEwcjcETkgUUUT8VUQIdUQMXTsZPVsgRVIldGkRSVEhLWIybkQRUzsPQzU1K2XzXWIQaDcwbVcgZ1Qxb2QjbmYnLkcENCYlMWInLWkTblkkdkgwQ2oqXVgtLDUYa1EtbiYRSCH2TlMgRV0UKzcjSTUiLzXxSGH3SmIjVlLwbiEzQTERdWgTbS0xSFz8MUcPdWAkXzD1bFf0XWMzbmEjQiYlYDchYEQ4TmHuSGIXMjkoSWYFXzr0XUE3biEWakEgbmcIPjEnUzT4blEMTkI1biAidWHwVWMXXyDwLz8nXzYjclExZzEjUDj1ZDUiRUAQQUIGci0HYDISYGAiSk=8QzX1cy0ETFHqbmEiP0b2MTD1XyMjUEEgRWIEVCMoQ0g4RyUSREHwcmI0TDkgZFErJzUiXx8wZUI4XmYJbjgRdSExTVQiR2EgLlEGbmbqblEHUVQWPTz3aUHwLTbqbjTxajggXyf4blExYSz4bTgGZTU1bzUxSVMvVl8wXzULdmYgYmA5dUIXR1MTQ1UFMTcuXl8TTWYIcFYHLVUSX171Q2QEYkfwUWIgciE4cjoRMlE4RWIQZWIgbVIxbj0TP1owZSgudkH8SSA3dWcXLUMwUTcOMlEkP1sRSBszLyExNFYzTlEqSVEiQzw5LT8xZC=yUmUNP0AOXTcAM2YZREURU0IxR0EibkIQQ2ELLR8FMVkWLEkWcmIQXVMOaFcSXUIxMiEwVWQBRVIiVCYRM2EnQ0IxUEgKTz05XUgociD1UEH1TD4IdWYAdSUILjkTXVbvXVQZLSYpRyYXbkgSTkInbmQSQTb3VCE1bWUWUGEwTmoGMyArXVERZ1IjT2Y1Zkf0ckk3ZiMxMj01bj4yUT0iblL1LFMGX1Q1Xj4wXUIxcFYXbj0kQzclQVgJYGEiSS0jLUcmQlEjLyglcyAuSjsMZWAJZyEGSiYsdmXybD0gaz3qPlEMRiQAMTIiSFYRZ0QIXWI3bkA1QzIxNVkxRSLwU2YAYl8iTkgFaWIuZzYHXWEYTkI1ZD8QYGknSmkEXigxZmIxQWH2bl8GcCU1cmIgTkH1dCDqbmgwVVE1YTkwSjsJXlYTLT8icVEEaTw5ZGIgMkMwYjsObz0TbkgWbD0xQ1gRbWYzLlQ4ZVL4Pzs4MjcmXVMONDEiXyEXU2IjRUj8Pl3uZT4RdVcjYGILYCbwZSEgL2IFRVEiTkUEUVURQ2gTMj4gT1HyTz0ZcTEXLVwKX2kSPkQlblf2QmIgMTDvbjcNT0cRbl05ZFEgbmYHVj0LZmAAXUI0XykIMmouX14CQ2IxTlkBbiI4Sl0RMikmZFo1U144ZT4UZWQQXUQ5YFMlZiA5TicjRzkLXTMkSGIRMCcIbSQGbTgGXj45biDyPWEiVVQCbjcEbSXwMWErQVIxbSUqXUH8KycGYWcNTmY1SV4iUyEHaTo4X2ILUzUnblogL1QxLDgFLT0zRTcGP0kRbmIBbUIxZTX0Q2oKXkIKYC0iayEiVVv3a18xb0I1QTgjMyUkaVYiTmYhTFMxMlYHZVMRbmDwckMIdSEja0gORUb1L0j8LUQMZSYyMVoEa2kiK1wgbmIRP2EKZCkRamIERUUKclL3XWkxSDkHL0I3ZWQHU2EWYkHqYGQzLTk4R2kuXSI0RFgEJyUoMmYmPSUwX18GTmg0ZjcnXTc5a2EnXT8xYGE0PWAiTkgmY2IRYzzuZSAGM2IwbmIiX0QnaxsYTiHvQ1gxXyU1ZCcRTiMsbiYOQWk1cDksQW=uLmIwQTkPaVj1ZmggTlrzUmIISSA5Q2kRU18tYjvqUD81Qz4kZjkPTSYjSmcHPlgiP1ITYEInPlQMa1ENdWIRREQoLFMsLVo1ZDkKUCEgMlMiZSgGZl8UVlcRQ2H0MmIHZTL8Tjc1M2QibmHxVTcJREMgcjczUmoxYUQKLyExOT0QcjUGP1Uibi0mYGYoS18kblgSdjUGbmIzbT0zMiYxZVkpUzbwRkAqSGIXQ18EdUP1TzonbjvwRCEsQUIxNUoOb1soZCQyLVbuREMvUEQOdVEIVEYKbjULYCExcjn4QjcHdmoQTyYPP0gudCYUUikEZ0AHbVQoa1Qxa2YzTEIxVVQGZj4pQyExZWklcUATSSXwZiEzQ1ERU0omMmIQZkQ1SUoUTEbvdTcAbkQMPj4gRVYsLTcMVVYRK0QGMlMHZjbzaVrxNCExSkElYF0iQjkNaUklOU=wXWMRbkjwZSTwQ1QiYiIHNDb0RWkjdjUlXSEqZUMxZyDwLTckOVgRbjUOTkIkXVYSX2Y5OSE1Xy0IUzcxcFYsUz8sZVXwYTD1YWINSiEGXUD8LSEFKx7xUx8LclINQkf0MiH2TEcKUzb2clMGXUASQV71PzgwSWMkR2k3UTDzYEjuTT0lUCkpSmYxZEMHX1L1RUQxaC=ucmc0Qx8RVGHwMjcvMVgRaGYxazr2MT0NTjkUQV0nSEY1Xlkxbjk4Tzf0MmY4MGMMLC0HYkAAdSEqdSMIXUogR1cnZ2ITbVEPbGETLGYRXWAxR0cQcGIINVouSGkuU1c1SSgKY0YsYSMndGIpZDsiYiEQaB8Ia0giQ1sTX2Hzb0T0XT8jQzgvUzciTmAxZmQicjs0R2ITbkU5NUUILVoUVTciSh8oVVMxSGInUyH2bVogbGkILWUvbGH2dWHwbVoRXjgoVDggSmkia1ElLUQtazcMMGILSVcRSCMidiD3MUcxbTwvLScTM2EgLGkgXWgwbVMUZjz0ZDUxQ1wHR1MELyErQlgHLkEZQzwQRzwUXzsnRV8lLVfqRWIXR14wSFDyZDgXLyE2YkgjZB8RbjcnXz0RVEIxZVc5bmXyclglcEcqSDU1XVX8RWIlTTf0XWEIbkHyVTcLbCExUyg1SDUnMTf1YmYGbl7ybkUjNEAJMUQjTWgILUc4YFsnRiExSGAWbjYHbzIxdTwNLWbqUmIuYkIxaWDyblsjVmIMbjYxSCD0dWkMLWIhZFQxSiU0dVL8UzcIbjMxUSz1Q0AnMVM2OUUxXUgVbl8FRGjxK0Q4LVX0bmYXYTcZQVkidBr2RTkqb2IGbUIILjkAclMZbWIxRjUxZD3xblEsZmHwZDwGdWkTbmk2a0f8XiQ1ajYhbkg3ZGIgM1oxSmUlUCEiUmIuLlsxYWgOQ1E4ZGIXRjoILSkrblMpX1MnOVc1REkBbkj0ZFnwcSQxazMKbjvyQWIGYj0xblcobiE0dDcmMT44TlUXUCEqMkQxZiAxMUorQyAHc0QtZFYxUWYRblI1SmIUZFYxXVr8ciEyXWINXjg1Lib3bjvwPkQgVEUGYlcSbkjzRzkHQlIGMSYqX1gwa2YxVGQIRUgtbjw3L2InMGE1bkoKblMUbGH8Mm=wa0gmciEzSDcqLjE4LUk2aGYxLzsTSzYmbl4iZWIGPijwQzoLRFEjLFYnX1Q1XWEZYD0lYVQGVFEjXWDuZGItKyE3bjkHSRryU2InUmYxQykWZTY1R1MNdVQGXxs1USbuXTcAZ1cxLiTwbizucj0ERWYEXTkjQxsvcmY1SGIgVVkGQy0yZT0TbTsRRF0xXVk5YmILXWIia1EYQxrxMWIodlQGaVIgXVYjbTb0dFQMJ1gxQzI0LTb8ZTUgXmkAXSUwbT0ZXVInZDUjUmIIbWIsLFQMZmc1QzoWbTbvX2YgPSIjQyQrMj0zYmIGRUD0blcKLTzxSjIgcFwxUlb2XWIWaGYxVV3wXzcUbjz2UFQGZUEoQ0gNYD0TTlQxQUMxMiU2YGcmOWYGdjoxSkMhVUUwUEInTDU1alQCRFEJNTISaDYlQzkLYDbudFcxZTXwVCE4RDzuLWYGXx8wQ0fxYFj1VD8icz4yNSElMzkxbzgxbl0qL2ITMUQXVF4ibhslLWIzZ1YxREg1LSAkR2ItaycGckDwbmk5LWItOUQjQVM1SGQBOVgNS0EHLWAiSUIXTiEWTVoxcj8jbh72YjbwK2AxamIHMT0XLWIVUFY1M0cnNTsMUCEEY2oxZ0UKSEg4UCEXVDsxZkI4blMTYmH8bGAwTUc4RVQAdWIxK0Igbz84bmnxXmEMVEIiK0g4XmINciE5NWIGUmLubTzvUFgybR7wYEAIQzsydWIlZ2kwbj8ibig1UzcHcFYRdiAlLSUGaTc4RUIxTS0WbibyX2IIbEcxJzbybjshcmIidWUSM1w1blEpX2H2YEIxPlM4bkowdkb4bTsqViz0Y2YXLScwVDjwVBsIYzoOVGExXlYRXSEIblkOalQhK2YEXzcjX1QgLWIgTFYwP1I5SB81LSEQLSgjXULwQzsIZSDzNWMFVCcSSWHwNUoxXzf0Q0cgclMNUCUuZFELXzcKVCEIXkkgazcrXz4XP2InZi=wbmkmblgiM2IlczcILiAXbj4QQ1M4czYxRUgFXT70MUQELmAgZmfxXzctZWIxS2kxQTfubh7xc2Iuby0xdTgOYmIObGIuX1kxLR8kQyUkckjuNR81RTMnXT0xRVD8bT0nTVEtX2bvRmIgT0kTQ0oobjUNVDc1VF3ucUgsbjwJamIESkUxThsvbkgKc1YqTFExST4AbkUgVGkoRTwiZC0mbjb4PWIRVGQxRScmbjwIXlMEJ1sxc1ggbjUQMVouKyjwLVkubh81VEPwY2jwRUUVXVYMRVMubDURQ1g0bkgrPUcMYkIGU2IpbkUSJ1ECbl0xX2Ygbj3xdTUlQT8nYEgVXVDxOVMxPzIGdWcWbjvqQWI2QWExazkubjkqYGIXbUoxXz30Q2USc1wOXScSbl8oLCE4clYGOR8uQWILL0ApdkEwQ10UUFMGSlQETzcSblonbkcIJyUGa1YKXzbwYD0LLGINXjw1XUM2NVgHZiETbmg1LlIxMWIpb1QgaB8xbjgTYFEZRiEnXTEjXT4gcmYQXmIxdDfwTVDxYD0XPh8GPj8QblsnbjUUREAidCYjZVQ4blEHLyUxYUIjQx8QMjcYVh7uSjU1OV84Tz0iXjYiPT81bmn8MWIjdFUnMTgxSTc4M0jyUyEgdjkjbjv4YGkGZGIHR1XwbkULLWIjQSAibmj8blf1LTw5QVIuLjzvX0YVYFEQSFPuY2YjSiE2MWIXcVP1cl8xbhsNLFgkQ2YoTCH4ZDkYXTb3TyYqMWYjYWIubjcuT1QgPUU1SSP3YD0PaFQuMUQxSUIQJ1MNYzYUMEUmX0ITblg5MWYMT2YHSR8Mbl0xUSE4VFMSX0UOb1YibEk4bl8vRijyYSAuLzs1LSk3UzbwNVoxY2PwbjUBRyjyc1o1Tkcjbj8MXT4NYkQMVGkxM2oiTiELMFP0RGTyQ2cXZmICM0IoTWAEcifucj4ZP0bwQkU0UyHvbjbvMFQxSkcpckgrYGIsMWgxY2A5big5dUgrMUEgMCYUYFExUDcMYWYxUT44LF3wQWYsZVgwaiQia1MgXyELc1j0czg3PSAtNTgIUWkxRkoIbkD0dWI2QVjwYWoIXVksR2H1TGYGc0H0UFzxdSUGM1X0LV0KVEcvLSH3X1QGMjk1XTg5aGEHaGINTibwLTwtYjw1TFQ4Tm=ycmHzSlgCVlPwSmHwbWIMMSUHc1YuNV4lLUoFUGIXRh70ZkYxVEgFbGXwPzcwYTU5ZCMwbzbxLGYxdCYUL2kgdSAxSUcxMzkSSUkAR2IsZ2=xKygILUgzSTb2OScjTjYycVoqb1j3K10OUCEESWIEVFoATDUuUyEEb0QhRWQjLjUrblgtRS=uLmYiTloRXzw3OUI3SzEGK0knJ0gGL1M3YmUlMybvYCIJMGI1MmAxbjMkQWgOX1MncCDuMiYmX1EIaVYqdlogYDMsZEkoZ1MgLScjLjIybjT1LmIgMWYTXjf8UDkNPlE4bi0EQ2IZblMgYzkHRhsMTkI5dWkHZ0cLc2cgLTMYQUIoS1grPx8iQ1L0bkT3aD0GbkEiVFUnZiD4dGIXaWkxLTH3blEOVFMgbmoHUUjuTlgsRV4TRmAISlsvXVMxMFMUMUAxdRsYbmoqVmIzQWUlZC04XVcGaDwnUEYEb1T8ZDr4UzELQWgidDYUbjLyaTkRRx8lUVcwblgXJ1EFXTgidD4pLTjwXSLwbUL8UlEgdiEvZWIXLlIRQx82bmYUckcKYUcxXTgYX0PvdmIGR2MrYkEhMlYiUSI1QzoWbjcBPl45TD0xQyk0blEITlwZVEMjXUQsLWH3bFonUFnwVlLwNEoXb2YGPjYtdjn8cjcZK2AiQ0UxbkPyLTcqZGYGYzs1XTk2YFsQXzEgRlvwTyE3YFEMK1kxP0IjXWD4SlMGR1QYYVoKX0IkLVgLNB8idUPwQ1kCclHqTWYSZUn3bloOblDycyYgTkMOQzg4bl41TmIGTzL3X2j2YEXqYTfxdjIqRj0lRTIRQl4JTlcwQ1o3biQ1X2YgRkjwXT4qRFQlJzcxY1jwXSgHLWIhdDsnTlI1RTg3LT0RR2IGUl4PdUXzYDcITCUUPjEoNCEXYGEjMiUMZikoblciLGINNCEZclcGLFIGYDn8MVkJQ0Ywbic3YGgITVwPdUMtdlDvYFEEPSAiUUMjdWIXLWILc2IGTGcjQ0E4cmIJKykxVTTwQ1kZbjcXT2MRQVMXdmITaUgjQ2MISj8rU18TXVMxZTU1NDr3czgxRFQxUyAmaiPxL2IXJ2onSToValwYTlwSLmALSVEBS2f0LWHxVDwCblEBciX3UzUvP1MMU0=ybl4JdSEiZ1QxRkoTbkE0cmH2TiMnLUkIblr3TmHqQWoxJyQIckXzUDcxRVYxalQlLTMIRyD4MyT0LVYhMVD2ckTySWjwdmojUVkHPjgHViExXyLxNFkLUjgLbUQnblEmaWgXbCEkZkYGXzklbhsPUWYGQWoxP1QTbmoHZkUIRSExSCc4bl0odWIVdEIjc1kWbjEScmIxZSAxX2cAQzgiQVQMVWknMWkxaiggOWgRXVQCTkAjQ0glb2YHaGA4biM2cjbyUEUlSGXwQUETUVQzSF0GMWnwYmcSRDUPZmIUOWInX0EBbjgwYGHvZEIxOUc1bmIRR2H8YkcxdUkKdVQGbzExdFYzbl85XTgqS2ciZGUzSUDxSTsxLkcFZUQGR2I5Qjb8aCUxQz3uYGcMU1D2NVkxXTMNX2kvSTHxSEUiSlIFSUQpUjYUZyUMMjUvX0TyZGIia0cxUTrzbkgkdmInL1HvMikOX0Q4J2IULhryVEoJX0gSajsIYlEFKxsKdiEuMzYkdlwxXTjvbjwSUmIRVR8xbmAtZ0kMPV8PSEMidGTvSyz8Rzs5P0MgSFzwTl03RGI4NTIIQ1MWbkUsOWIuTT0xTlUFbj04aWIiQlcKSWb4bj4IcVzyYlsKLUMSR2H0YTYQMUAKLTEkQlkMaFoTVD8xX1osbl74K1QZbmYxVEY5PVbqdGIMRikKUGgHbkA3TlMUJyYIbkUAblfxNWILciUxay0gbj3yK2INaTExZFIgbmcyNGIGcmgxXSMEXTIpbT0LVCQVU1XvQiPxUDXyVEMgaEk2b2gFSmIHQ0DzcmEkRx8Mbmf0T1kTYDIMVTgMXyP1bDUUXWgSMCUMSFMxLVgiMTU2PUonXUkjQ2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黑体"/>
                                  <w:color w:val="FFFFFF"/>
                                  <w:lang w:val="en-US" w:eastAsia="zh-CN"/>
                                </w:rPr>
                                <w:t>jYDzyckEGaFc1XRsncl0lVEIFXWoycCcqdFMxamYSPSMsbmj3RmIVNVQMPWcjXUcCcjggYVQgcjUjPUYSVS0OcjgMbCAmQloYaFnvLlgibzkjbi05clEWRCEvdkopQz0KLWIAZ1QxRmU1bmXxYDcMQmIgL10zbCQoP1wVNF0iVEQ1QzkYUGPxOWH3NTo1Xj4MLT81UVQATx8wblUnLTD8MGgGa2TwbGIkRD0YSFQwdibvblIIcmI4Z2IxNEEjXVUYbj0qY2YoYk=1Q2Q0LT0VcVkUMDMCQkn8c1MUR2IxP0cjSVHwRTzwQykMOVIxbiD4MWM2VmEGYlc1bljxYFExJ14iYWgxVjwEdB8SLzcxUDfwbkkBU2YgRSEWcDYyUGIuRVYxL0UUXWIKbmH2RyMxZWjwbVD4SGUlUjk3Tj0pdEf8UWHuUSExUUA4bjXvTmIYaFQnUWoWbkMzMGM0c2IGQxrudCY1RFELbiETLUgnMiklPzcGS1jwXzgXRWQldD4nMiEKYEPqXkkGXVMmUD34XWMwblXvYFD8YmEJL0E3clsjUSYgUVgxXyUBZjcNLDUnMjgxZEk0blIjTlMVbmIxQUINXTE5LV8wXzIGa0YxYiUjX1w2K2n4ck=vQVIlVSgiXUjubFr3RTsIbmf2P1skSTozbmH3ZloNL1ITckkOOVkZZy0KXx81XSf1LyEzbWAlTkMEYl8uPz74ayYgcyDwNDs0ckHvVRsxUi0wTkEpSiUwTTMzciggbEEZdVEwLjcldEL0RDXyUzwQT0gMM0LvRmEpM0cRVh8QOV05TTMQayUYJzkOSGIgZ1giY0T4Z2kXS2MrYCXybjs0ZTYhYFc5cWY1LUckYmYwY0ckRyL1SSUQdSkSLVYRTSgHZFwGYUgNOWYJVS0nTy0XNVkzblLxLC0iLzEUVDoraTk1TVcKViYrZmYEMT0KLFIWYEcBTGctZEcoLFMQMj0YMT4GLTUKVTUMdUj3TjkCbmgYX1IvSVEoTkIJL10UdSzucUP1NV8AS1MwYR8NRzcTMzcgcjcnTiEiX1EnZz0gazczUDb1TWInTlsHYFzyTjM5YGIXbikYQVwlX1YoZ0EJYlcgbSc5bj4NLEQtZikMVSTuU1QWOSYiUWEjSmYxTmMOVEMiQTYmXiYxbkMkRz8RXSMESUQWZEc1bl8vdTMJMzMMSl8HMSM1QTf8ZF0APTEia2oiMmAudiEXREg4SC0QZDbyc1IlLCIWXkL0VEIudUkEYmEWbSY4LVIoXzUETmPwM2YjXWQIa2YBZi=uc2UWQzzqTkITP2cuPSL1YEHydVQ1RFYxZGo4MyA1XlMJay0xRF0iQVcwXUcQUGn2LVktZmkNXx8WLCgqQ1EQdCDuTi0IZDgoZ0MjX2AwYj8UclExTWkOL1XwZV73bTcgbmkBUljqbV0ZNSkIYkPwVEckU2IZLUg2alcuXUoKXmQYXmjqakIiX2Y4bDbuclXwTWkGcDjyc2DwQjcgLUojViYHbVYHPVoEaT4LQ1EZUCErX0UxS1gAUyETa2gTUxs4b0IXZikSX1IXY2cIblcgZV8oX0UwUSX4ZkcmREUgdjwQMiAxTkcLZGXvRykiMyMVQWDwbjcrRTT2ZUcqUyTwNEIHYkogRFYxQ2ECcCIIYTwRPigNLFMiaEEqbUkITigYQVI4UzoFU1P4KzT1aT0lREEuaUAUXWj2SSksMkIiVlwoRjglYj4HRzkRblMZS1IqXWQ1Xl8SbzgoXyYCTzcJZDMjR2o3ZmYgPSURNUc0T0IRJz0RQSg4a1MOXUXqblEAUzgidEMGUTw5M0QzbiMUU2AiPh81YjcIMGIlPmDyNCYuMiQNSSTwXUI4VkggSiH3ZEQ3L1ogambzbVQRLEQWRGIESWEoUjYCMiIqQ2kVNTrvZkMTdVYFaUnuQVgTbjvvRmQIVCcqa0EhSFkXPmMhXSc4XSgjZmYwXVgEcVj8ZVc4R1PwdWkiYScTNSAldTciJzT4bT0IaTg3chs5cEQkLUIFUVUsPjUSU2ERaVsEb0TvXSU1VEb3UhruXUD3SDcRYjwuZVMXbWQXUBr1cFkQL0olcFwCdTgWSkIRK0byZkc3XzwMMWkHXmYpMj4oMSjuQmkPVV8xSzIxdSY2djgHbjIxbhsSdVIuUWIxZkExTlnqPj0MRmAOMWIRYjgNRTb0bjcEXWolSEAAayYyR0LySFLwP1XuQ1EgYjIjZVMZTiDwUjgsdTkxPTUIUTUZYGExbTMxbTgkPyc1J2gHdWkuNCE1Ul4oPSExXUAxXTIBTWoRUT8WUWIuPybwXTcScSTwZV0IViUlaDsxLT4CXV8uSGMWXWElU0owQ2TqU1MpbmL3bkIMTGIuSTg3TjoHU0kiX2IiZ1IRblkXQz0JaicjXUA0QybwSyEzbTkKREkgLGUtYD0MS0gTLWQtazkRM1oGa2kUa14SLTT4RGEYciAvSlkuQVQiZV8RVUHqTzcSSTcuR2XwLUEsLUIJZTo4UFElSEInUVrwYDc1L0QTYF4RaVoRJ2MXXyMqXUIlSGMCYCEMLjs5blX1NEIUXWEvQ2INdTEjbi0SKzswL2AJX2A3SEknQyM4blkVZzgoMjzxLDb2REf4XWogajgGbjUhUzIxSVQiLWIHc2U4Xyj3LzUMa2cyciEBaDsWdUg2VTwxVDoVX1MLa0E4VlkAcGoxYSD1bkH1LjkGXVgUQyUiZE=wcmIsR0Q3bmIXQTUISTkYQ1gGaUb1bSYGdkcHMV8EbTLwSlYgbjg2Mlj0UVMHQ1MucVMRayAoXz4XcjIxPz0VMTcgMDoIR0I0amI4bTr1clMiXiknS1Y3Q0QmbR8vX1oHQ1UxZD8EUGIMXVUKRCEgRVPwTl0FayDxLWoGazULazfqUzgKR0A4RF8ILWcqMjUHXygAXUHwVjr0ZTEpdmHwTiExdTTwNGDxXR8zbUMoL2jwbjkkXmY3aj0oTjcIRWYwTlkpXSzvSFYRU2ItclEWZ0IwdGIiXR70XV33MyEGaEEYdSgGX1kxSV8ZT2EkLkcRbWYRc0P3QT0gSzkSRigxUDk3MVQxUFPyT2I0dEc4QTU5a2IVdEoSclMMQSTwZS0WcUInLkkESGMCX0EKREEpUSTwRi=3cmH1NWI1bkUAMmD3Zj8WRzcWQ2YxRWo0MVMxSUb1bTc4UGX0PSYlZ2IRTGEMdWEEQWHwRV8HYDvvMGAxMln0U1L2ST4xXWgIM1IWQ1MxcmXwLjM4TjbvNVMiQVM3LUgUSTD0bVURVEPwcTv3azEwUD0EX1kLYCQkdVYTXVv1YFPwbi0Pa1EAbjgGZFDwcj8xSGUiTSTxbCIiclQOXVEHRGMOYEI4MkIQSkQIbmY5NTgNZyQoUD0ibjcAMSQHNEcRRD42U1MxNTjuX2oWSWXwX1wPbi=xZyP2blPzYl8IczsjYGkET2H0SSQ5YjIGL2UEX178Sj0xYmUAJ1MxY0ARMmYZcFH4RUI2dDoVL1YqTj4yPkIqZFcjLVQWTVYxbEMGNFELLlEgZWIRYiU1XlQELzcRSEgzL14QdD0GS2QxYFEmMSETXUMTb2AgQ1g2NTw1RSQtVGYxay04Xz83dSLwYTcgcj4PPkcOXRr1NTsYc2IIYF7qZFEEXVQWOT8iTWkRQ0PzQUIxVCYoXVgUTDcgQTLwR1HvVVESXx8lMF8nL0Q0T1gGXTE1bWMjZCEXVF4Cbjc2cFgxXS0HQUDzYEYNZDUVL1oTXmUUa1MtXRsYQUgNLTk1XzgIOTc0UVQxLSAOTWIgQkUzclMHQV8wbUPvUjMtYlICblsqSGEkTlkBcGE1YlMxSFMQOVgTbiAQX1E4PlP0Tl4PLTUQSTTwXyI3Q2gZckcwSSUVUUgGbTgubjYjUzIxXyD3cVYGTj41bjYxdB8xUTkSSGjwVTYkUGYLPjY1ZF8FPWAwcDw1R1QWVWU3bVEkY0IjTCcwVTwib0cgMT8sMTgGZ2A4bjjqZGYnckAIOWYGbG=8ah8Gb10EbCQLLzMnYFQGS2InTmoVbFkHclo3YiEiZFEjYUEOXWYYTl0hQSggdT4oUFcMRTwKLGQLTEY3LUgWUGIRP0EiZFkxP0MxXzMHUGYGXTURbmQ4Rmcwcl3yYWgUcyQociU4PicGajo1bF8XazEEbmAJUFoZPyEKMUogPWATamgMLWIuLDc1bl8SbjESdVYGQyEBMkU1VjM1UF8LQ2YCblgxa2I1YTr3bGIpYVoic1chPmMRdWgKYCQgZkQSZVMCdUUSYScLX0MVJ2YULCz4U1EubiQ4RFwwTUIkJyI4ZmITcjfwcjo1djcMXyYzRWcIdD84dVgCSVMgP141ZTb8dmYRcSkXVjYiTTsMX2kEZTElQWolUyYrXWoLOUQBbWoHMjgoUTUjZFsVdFoHdUMWSlkiL1kWPmIIXT4WM1YHPkIPUmfqQmojLzYxUDk4Pj0rRCg2KzD0YTMBLhspdVPwZjk3cj3qRUAyMSA5QVwOTEAjVl4RczgRY1X2QjoociElax8iUykiNG=qTSgxX1YNS1PuZzYUUCQxZ2QPXmo4alwNTl83YWT8VTUwdSYiRWIhdGktaDIJUT0vbVL0LUQSTlkTXzsOdCEUbFYGbykvZiUwckQGYF00QWQ1YTH1MWILLiAsb0XxLzwWL2kXSkA1YzEvOVgFPV0GLR8xaGHwYDDyRFDvQTE1TFYNTmIsPWgNb0=qbiAWdTEvU2gGajw4YFEvXVMrNUIRTkUUbjc0dDwzRCMUaDYsPlEhcmXyaVkibz8UQyEzX2H1M1kRXygoXzUiYEEgPWIXU0gRX1QXSjcqdUILLUI1RTMPU2UpMC0xcyYgb1Lzbj0rckggRUoESCEjdCzwNGYLJy0sSGU4dEgiK1EMMiIUXSEAQTwxZSYNLWYSbkYVdWHwZ2HvblI1SWI3ZFERa1YEdUoGXWM5VVQuNToFblMpYFQAMEQ2TyIiT0ESYEcNUjcjalIScmcNa1k1byUGSTUvYDrvU2EydWIHQycRbTgBdV0nX1QjMT3wbmTyTzgRPkcGT2oScyUFR1QUPj8GZyAkXVEFcjb1dVLwci0xQzLvSlEOXWYjUTIObUM5YFP0bVQwc2gOMUI3YDclX0I3ci0uRGgoQmIiYEInVFQTclEsbmEIQTjwLVwxQ1olSTggZGIwZ0MOLVgPLV8oXmk1NUgHLVPyLTbuMR8lQz4TcmYJMlQhbGYEdiIXcjklbkgwYyMGYkYRc1j0XzcEdlLwcl0RbSX4TmkNa2IxYmAxbWordWcxMGIwYkExbkM4ZmIMdGYXdkEvbWomYGHxc1olXT8xQzT4UCUKPlULYlYxbkM4RWIgdUQwLFv0MV4PbmIZTWk4XWkKbTUnUCUEOVUxZDYKciUjYDgjcykxb2AzLSMoSUkxQ1Izbl8QMj8xS10xUUPvX1IsbjstLloRUWgEM1X0ZUIqZUoiZVgzTjb1aWIRZUgRL1YiTjgVLEIGbyIRaiAJTmktRyUEcjs1VFI3XVHxMUIwRiYxLkcvL1Yia1QiOTsxUUQhbmIQcDEWSkkRQ1zvbjkrP0IuMzgxUzI1TlszQVL8YGUxblMWTmgINUIWRmgKTkopbjfxYGH2b2AiPxsvbl3yLEIqZCERdUYJbmT0J0IicS0RRSMKYhs3L0IGbSAxLUcEQ2QsLWIWZl8xUTcJbjgtZWH2MDMRQ1wWbmIybGQ5VEcRQ1w1bjbzZkH2MyMxLWMgbmkpQTb4cDoHbhsCbj73YFn3RyDwZlMzbmgGQ0HqdUAGbj7vblMoaUIRMFYRdWAYbjgUP1MPUEY4VkgAbmj4cWIRK1MxTj8RL0A4S0IjYiAMM2oIXyQ2LmIoM1EsZTUhXVkiSmc1dlkvMVgLYjwuQ2UYSiPzTz4iT1YGSlYoX1IHbjwobjI3Pig1bkQVblLwa2YgZFYodSkPMiELMjUNX0cgQz4gblMIYmIEbSM2dFsLU2HvUGInRFw1SV78ZTb0UWY2XiQQSkQ5VWkLa1EgcycxX1HvbjTyXmc2LBs4bl3yZTUTZ1ktS2IoX2cMXT0NRmDwQzoZLWkvZTzwUWIiZycoZEQVcjUtYDc3blUILyUCPTwVUmDwX2cPLUYYT2kMMkoHQmXyTmIMLzP7KzksXVckQDL9CPn7Ql8xaVEzYU8FaFEmOivuQl8xaVEzYU8FaFEmOfzJODEza10odlEzZV8tWzYrXVb9LCvuPWQuaVk5XWQoa14eQlwgYy3MBiwPbl8zYVMzQF8icV0kamP9LCvuTGIucFUicDQuX2UsYV4zOfzJOEMkXVwSYWIoXVv9bjcgSVMnQTwRVF8NdUU3cyEHMj8IZ1HxUCbvYVotP0Y1bVkSYkEYY0buORryNFzzYCUAPmoZRkAKNWQFbFw0bzP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pt;margin-top:-55.3pt;width:119pt;height:119pt" coordorigin="5708,-1106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91;top:7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黑体"/>
                            <w:color w:val="FFFFFF"/>
                            <w:lang w:val="en-US" w:eastAsia="zh-CN"/>
                          </w:rPr>
                          <w:t>ZUMoY14gcGUxYRAla2Hfc18xYBAgalPfc2AyOC83aVvfclUxb1kuaizhLR3vHhAkalMuYFktYyzhUV4oX18jYRH+OfzJOFkSZVctXWQ0blT9CPn7U0ASZUMoY14gcGUxYS3MBiwFaFEmOi=7KzYrXVb9CPn7PWAvSlEsYS4aw9WTsrqPw9WPvre3vrOSyq6V05p2npF1tciS1qySw6+G4bO2xZiDtblsvcZ2vKuvrKKHp6WDueR7rb1ntNZgs6WDyZiVph4ja1LfJkzfJCftLR3vKiLwNSjoHEX2KiHtLB3zNCvuPWAvSlEsYS3MBiwDa1MIQC46MCQAMyIAQDTsLykFNRzzMTLzKSfxQCbsQjT2PSLvQTYBMCMDeSvuQF8iRTP9CPn7QF8iSlEsYS6G4cR1xsCG4cCBw+iBv8ONusaWpqdhnaZ41MOZuMOGu7ekv+eIpLR4xZ2A0qe=t+BvrrhqsbR88KxwyZh34pF2sbSMpMZpKlQuXyvuQF8iSlEsYS3MBiwSZVctXWQ0blUNXV0kOrek0KaJzLekzLKG9LKCz7590ivuT1kmalEzcWIkSlEsYS3MBiwSZVctXWQ0blUUb1UxSlEsYS6G4cR1xsCG4cCBw+iBv8ONusX7K0MoY14gcGUxYUUyYWINXV0kOfzJOEMoY14gcGUxYUUtZWQNXV0kOrekzLKO1MCByrWPwb9h0sCPwCvuT1kmalEzcWIkUV4ocD4gaVT9CPn7T1kmalEzcWIkR1U4Tz39LC=2Li=xLCDwLCXwMCDyMCLxOB8SZVctXWQ0blUKYWkSSi3MBiwSZVctXWQ0blUTZV0kOiHvLSbsLCLsLyDfLST5LiD5MSj7K0MoY14gcGUxYUQoaVT9CPn7P18sbGUzYWIITC3wNSHtLSX3KiDtLSL7KzMuaWA0cFUxRU=9CPn7P18sbGUzYWIMPTMAYFQxOi=vKSHyKSHzKTEDKSDxKSb2OB8Ca10vcWQkbj0APzEjYGH9CPn7TFkiQWgzOh4mZVX7K0AoXzU3cC3MBiwPZVMWZVQzZC3zKiHvLC=vLCvuTFkiU1kjcFf9CPn7TFkiRFUoY1gzOiPtLi=vLC=vOB8PZVMHYVkmZGP9CPn7T1kmalUjP18tcFU3cC4MRTkDaVoCPzE2S1cAczkBPVcITDI2PTMIPkUDRTEEPTEAPTUIRkIq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Ucz05QSUMUEk2STQAc0cnXz4MUFM2SloEdj0TVWcMQDE2U1oBbj0QLGcCc0kDUkEQQzgmTTEQczIOSUD3czQQVTQVTUEIRFcZYVXvMFMjczU3QGoASjImSkYBPVMkPlzzQln4dFUAZjUhSTIqQzDwUTUCZCQSXlcWTCMFMDMhY0YrbzYMMkoiUmUOQmgASUIyczcQVTQVTUEDRFgJcTIYK1MXYzo0PkcWc0U5bFw3UyPzVDUAc1cZNGcDTUkJR18ZRVg1Xz4ATTUBPkEAQFcYLDEMRTcJPV8GPjEMaD0RZWciT0AgK2Q2Rkb1bGknSzUoU17uZSDzT17ySzIFTWEZQCb2RB7yaiI4RmAYamoBdVwIQFMxYzsXbjoGNEIYa1L1QF8qVF0ybTQPShsgSWgsJ0byK10sZFcycj70PTgmcT4NPkYQbUMgUDoKRzQgbV0PbCXqM2AnJyE3L2gERUgVZ1EiPkcsMkMUUxsUaDk0YGguQjcORFglJ2g3L14wXTgscycMQDIAYz0BPTEGZlcYTWcmVTU2RGcYQEYRLFoBPlc2Ql8AUVPvSToETFMVZWowczUjRj0kc1UUPkAAUUYEVWcHTUkDUkHvSzIBVTUFRUcsLkIEKyT3MyUXPV8KSF8KZjQgRWcwMl4qSTEyQzDwUVQDc0EEPWcIQ2cDPUYBY0UwUlcyRDE2TT0Ec182STQidj0DVWoMTyEYSTIyQzISbEcFTTUDPjIIcz0DX2kMQDk2SUQEcz4pQSAMUDzvSWoIczQQVToKa0oIZGYiSjEQQTYBTTEDY0kEPUQuLVIgMWAvZVYqPSXqKzMlR1ouL1wiVSQgJ0UPX1HyYEEPXVIQdSgtPWUAdSgBQxsTYjQWSmkuZGAMX1MvMmMBTEgsckUgVUUTNVMORWnqcGo3cicAVEEjQDYkXlsLNEU0PSUhUTbxLzE1bWcENUQnc1QtZlg2VWgBcCUYYj4vbzgnMlwMVl4xckYBQCkYMD85QUEXTRssNEIzP2LyPTwULjkpZ1Y0dUjuUSz7K0MoY14kYDMuamQkdGP9CPn7T1kmalEzcWIkUlErcVT9STkIQiI2VToKa0oIZGYiSjEQXzMuRTkFdjQCPzIiYzMATTU3P2oARjImUWIDYz0CQ1cUPT0CNDcCT2EGTzkhLzQQQTgAXTEoPjMBaD8DVWgNQFs5VloraUjxVl0MQzjySjQBZkk5TSMZUFs5VkcMMD0DSlwYXTMCPSTzc1cmS1EMRTkDPSYAQDEmQTMAYygHPTEIYzYQSVcATTEAPTEQY1wG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UDE5SUQqdD4pPWcMQDIgQmbvdD45PSIMUD03SloAcz0DPlEMQ2M3QEQASDImSkYBPUkkPjEBQDEEMGgDdjENPlcNUjIAY1UBaCTuUFg3LzETQUAMPSAGPSEUQTI3MDchY0cPLzXzPz0Rb2cGTUkDUkEQRzgnRmUBVR8iVFcJcTIWU2cUdmArdEbzMEgEPWgGdjEZPlcNUjIASVUEaSQFZik3YTEsMDYZXjITS10XQlIpZFMQQDMBamoASjImZ2EnZ1kGNWbvPjEQQTYAPT8BZkEAc1cYZzMmVTUAdUU3QzwBdDj4bhryPVwhbV4KQSQSRlEpJzwXZDspXyQEUjMvZ0A1b1XuYVYhRV0rZVYMRDsUYz44cTEvYWMqXmgFZVg5az8oTlUgdV8MNCL0a2oGXiUhYhsgXTcCdSf2ZzEkPyPvLDYVP2AJbD0qa18NbWEYJ14xM2UsRCcXRFYETVgjU0IvczYgXmAJTlH0T0UoMSMGY0UYMFUFKycHRFUkbF8kXjQycz0EPzE2QTEAXT8BZDQCPlcTPVYBYz4VREMMQTcDPUcmPkHyTWcqTSk3UzwObjERLFs3MzH0TTT3PkIUTloAYDImSkYHTSQEQlcQUVggXkoEUB8tdmYrXzMma2UmbT0Na1oCbmEkTWcCc0kDUkHvTDIATTQAY1IASTIUQzISbEcCc1MDPjE2UDMpPWcNdj02SloMdDwVY2cGc0kFR1wYUjEQSTUEZjE2SmoIcz0pPWgMUDDxSUQQdD05TWoMZjENPlcqbVgqZTb4cyABPUEUQjEASzImTTIOZkYzbl0saTnqTTQxMygJNGEOZlUVdFonbiUQNWg1YCEANWAzQDw4XzLzQDw2QVH0SigNVSMKZTcqdGg4amE2QSkkXSkRbFgRTCE2MFoPMiMPQx8yPlQBLD0VMWUQcmgSMDQrcEEhXlMCJ2IAUCEORDHxYT8HPloEQyMrZCfxaWckRGEUdF0kcSkUQU=wZlb2SUIBYDP1XmgGLDs5XzEzUEkoS0HqMzopNUQ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QSVcATTEAPTEQY1wGTWcCTUkFR2bzQDEnazYAQDENPlcqbVgqZTb4cyABPUEEQjEATzImQzMYSF4VRD4BYz8iMUEDVTMKTmITS1ItYkYGSkIqXjQMRDghLmYDPlwWUTU0X0kHb2I0PmANRUkWUkEpMVgDYz4IbTsTKyT3Xjrxa2c2NSMqVGQLUToFMjwXTD0waVcpMWA0XUX0RWQnQl8SLzUxJ0Y3azgwQF0nbWL0XicrNTUrRVIQXzoxYVEoNVYyaFP4SyT0cTfqakkXMCgDdWf1P1HyalktPSUJLTs2OB8SZVctXWQ0blUVXVw0YS3MBiwSZVctYVQLYV4mcFf9Li=vMCvuT1kmalUjSFUtY2QnOfzJOEMoY14gcGUxYT8xYFUxOiD7K0MoY14gcGUxYT8xYFUxOfzJOEYkbmMoa139UibtLh3vKiP3OB8VYWIyZV8tOfzJODksXVckQDL9bjcgSVMnQTwRVF8NdUU3cyEHMj8IZ1HxUCbvYVotP0Y1bVkSYkEYY0buORryNFzzYCUAPmoZRkAKNWQFbFw0bzQHdkEEdD0QbVcjXUYxc1oxbmIxbmI2b2Myb2AxbmcKbmI2U1gGMFQNSWcvajvzaGM1c1z8OWMYQiQ2Jz4Bc1clNUYyMW=zTCQvc2MBaGcBMW=zMCUvME=4cSPzR2UVMGMyb0Ayb2MVNWUVQmMyb0A0byQBaGMVTDY0MEAzcUXqRlwVTDsrbxs5bGMPdmAyTDIvMDIAbEYkTzrzQiQFMGcuPUXqP0AVdmIxcyMxbmclbmI2RWIxc2oGbkYjQ2IVbFExMCMgbiQKSWIyYD0xbyMMbmMWSWIyYj0xb1QiQ2cpXzc2R1gGUkcnQ0YlZDcVYDUGMFYEQyQWSDcydkggc1QRXWclTlE2UEIgc0cXXUXya1DzUF8gMGoNXWMWSlEyL0UMUmYUSUYjdDzzYmgMMCM2SWLyLVM2cjgiUjr1XyQKS1MyLz8ib1YIZGcTZ1gVL1InMFYhZCQjMzUVYicEP1QTQWbyZjUyYloEb0QkQWMlPzvzYGERUlYwTkYIZUHzclYRb0cQVEYpVUfzYkcXbzr8ayQlOV7zUBsub1P3SkYlaT3zbFQ4c0PzSmM1MWkVbEoUUlYZUUYIVkUVRyk3UmX4dEYKcWbzLWA2dGozdCQlcWbzNVDwMGEGLUYHbiE2VjUHMGEiRGcQQTfzM1gHUkUiRGcwTiY3KzUHMB84S2b2dT82NGcObybwRWcwSzkyZz8Ib0ETZ2MGZ1sVMyAhPx8qZ0YQZiI2bUXxb0ooUCQqUiIyM2ETUmESUGMUZUPzakD2UigmM2MUTScVah7vUkUWLGcQL1U3TUj2MFr3YUYtYFo2ajIpb0EZakXuNTMVRDotMCczPyQrb0YycWI1c0ErUkYnQjMyM2UVMFkGckYXcUYsNGAVczEEbSPvX2E2ZTwwb0kNZWLvSlkyXUIodC0EbUYYc0MyLCYlMC0qTUYERFYVPycYUi0pY2cAYkcyXjMmMDMoUyQoYx8yLBr8b0ksJyQAMSMVVSTyUmQZNEYsPiMyVTHybyAALyQoVigVPWQsMEkPNGMYNV0VcWLzbyAKaWcuR102VWTzMFIvMGbqXVPzXmLzb2MXPUXqZCUCcVvzUiIiMWbqVDEVTzv0b0A4PmcFdDIsbz0jbzXwdmbqdDHzT2kBc0=1diQmLWo2QlsZUlb1diPzRUo2Y1sZUk=vRiPqUDo2YVIZMDIpTGbqLDnzTDMPMFcpTGcPbTsVYVUJbxsVTGLzTzsyJ1kKMDIYNSPzVSjzTB8zUmL3QkXzK2QVPhszbyPqcGMBNDYVJxszbzX0bEYBMDYyQjEvMBssQiQydlw2PiUvUhrzQmMkNDYVQjorMDI5aGcPRlvzTEArbzIJaCQFNWUVTDs0c2MFcWMFaGMVQmUyMCQFcWMyb2MASCkGblMxbmIibj4xbmIxblEVbkgvbmIxT2MxbmkRSFMoYEc4QT0gQ2j8LjUSLWY1RTv4ZUguT2gSbkIpdD4ESUT8TGkoMUIvUEgzKyz4a1XxVFMGRykqNSYWLl8mPVkwYGAwZWQwZUMhZVPwMmc3SGb8TEgmRFQ1RCLzZDz0dUY4XzgTVUMxYCERQWkgdi0qdEExR2PvLWciXzH1ZFrzYR8UL2kgPi0rPyQgZVXyZUgqUz7wbD8XM178aln8RlUtaUExOSEgXjM3U0oSVV0Tc2b8Qjk1bTTvYmT1RUcWLkYWdl8qPlEkcmnqREj0RyzwYkcVTTcqUzYgTCMYXj0JZEMXRSAEUFUtYCYuTh8lLSEUSFYgVD4YTV7qS0kZVFX1bjr2OTsIdVD8UCMhTlEtTSj3aWAjYVUNVloVLl7yMyIsdi0oUVH0bFUqaTolMUcpRUgLLyEGUCkITj8HdFYmK0YzXVDwLyEsbyQLNGgXb2=8MkDzSFcXTCkTc1H3TGoAMEH2ayQJSFEQUjoxMkQqQyQxcEorU2ItYEkuXlYrVEQxVCcSTyYgPi0rXj8GdD4WVVMTLUgISx8hYDb1Y1YFQVowLTMHclMwbVj1K0k1bSYOQSILQ2ExQ1YiU2A1Zz0PVEQ1bSYCTj0SZV4yOUI5LzgjZkYLYDcAb0oKc1sobjcTbDk4LzM4aGIKbjchOUQNQ0L2RFUlcmXvUUgqPmEoSyH3Zlnwc2k2SEcULVM5TUEAYzswJzcLVFbxbkbyXzonMj7uZlkSdlQRPjMUQT3waWIpcko4Tlc1XUcRZSH8P2klSzb8S2kJUTf1XlUMMj0lbCcuQ0HxSmIXRGEwZlfzZzcwRD0lNVj1UlgpbkUpdjj8RV4mTlMORF0gdSAIRVLvLmAzajj4c1P0ciYxST02QUI4VEYtckIjcj31ZSH1T2oFT1k2b1ExRyEMQignUR8HNCcjX0b1SEfuLSYMRF4GM2cXL0glL0ITbiAYclERMVQGcjIGbiIiZEU4LVoZdFgoTyD0R2fvXUEGZD4NbVj4XzUTbWjxTST1RjktXlI4XSE3UFo4a2PvLEkNYWYQUyEMTj4gUmc4ZmorLlMvQ1j0Zx70UCcXQygjKzclYCckLUj0ZUgQZSUtc1MLdSMiTkQvUGIwYGEMZWYGVCQudEMHJ1cjYFwxXVYUYCEWRDoFblsALTckblojREPvXUkgYkMOTlUvLDUMa2YXNSEkXzwBZDcvS1YpVFQuST4HRFU5R2YqYTjyMTEpYVohRUIuaR8oRSMjcikgcUM1SzIgbFYgayYuSScULWA0K1f3VCY1blkyZSknQ1EuMEAKUEMUSDU4LWEjQ0LwSUIZLWgmNVYYKyEXOV8SNCjwXmgsXWoxSWQBTj4tbjz2OUMyOWolblgnPVknQz0iUGH1Q1fwSkc4RSMXUDwxTV4wTkAkMTgNYSYtRTkoZz0nU1kgQl4sUDk3U0E2U18Kc0QxMyUSSVL1Vl8EPz04VD0gYWolRWI0QVgmbiYxVVrwZEggSjbvdTs1J1gQViQ1PT8xdU=1dDUxSVwpZlYIVCINSTENTGUzYT4EY1ETcDkzRjj4amYATDgBU0QnSz4xSTkjYEAWch8NZUclYFkzcWUxVEgMLB81X0PwNEkXLSEwcjcETkgUUUT8VUQIdUQMXTsZPVsgRVIldGkRSVEhLWIybkQRUzsPQzU1K2XzXWIQaDcwbVcgZ1Qxb2QjbmYnLkcENCYlMWInLWkTblkkdkgwQ2oqXVgtLDUYa1EtbiYRSCH2TlMgRV0UKzcjSTUiLzXxSGH3SmIjVlLwbiEzQTERdWgTbS0xSFz8MUcPdWAkXzD1bFf0XWMzbmEjQiYlYDchYEQ4TmHuSGIXMjkoSWYFXzr0XUE3biEWakEgbmcIPjEnUzT4blEMTkI1biAidWHwVWMXXyDwLz8nXzYjclExZzEjUDj1ZDUiRUAQQUIGci0HYDISYGAiSk=8QzX1cy0ETFHqbmEiP0b2MTD1XyMjUEEgRWIEVCMoQ0g4RyUSREHwcmI0TDkgZFErJzUiXx8wZUI4XmYJbjgRdSExTVQiR2EgLlEGbmbqblEHUVQWPTz3aUHwLTbqbjTxajggXyf4blExYSz4bTgGZTU1bzUxSVMvVl8wXzULdmYgYmA5dUIXR1MTQ1UFMTcuXl8TTWYIcFYHLVUSX171Q2QEYkfwUWIgciE4cjoRMlE4RWIQZWIgbVIxbj0TP1owZSgudkH8SSA3dWcXLUMwUTcOMlEkP1sRSBszLyExNFYzTlEqSVEiQzw5LT8xZC=yUmUNP0AOXTcAM2YZREURU0IxR0EibkIQQ2ELLR8FMVkWLEkWcmIQXVMOaFcSXUIxMiEwVWQBRVIiVCYRM2EnQ0IxUEgKTz05XUgociD1UEH1TD4IdWYAdSUILjkTXVbvXVQZLSYpRyYXbkgSTkInbmQSQTb3VCE1bWUWUGEwTmoGMyArXVERZ1IjT2Y1Zkf0ckk3ZiMxMj01bj4yUT0iblL1LFMGX1Q1Xj4wXUIxcFYXbj0kQzclQVgJYGEiSS0jLUcmQlEjLyglcyAuSjsMZWAJZyEGSiYsdmXybD0gaz3qPlEMRiQAMTIiSFYRZ0QIXWI3bkA1QzIxNVkxRSLwU2YAYl8iTkgFaWIuZzYHXWEYTkI1ZD8QYGknSmkEXigxZmIxQWH2bl8GcCU1cmIgTkH1dCDqbmgwVVE1YTkwSjsJXlYTLT8icVEEaTw5ZGIgMkMwYjsObz0TbkgWbD0xQ1gRbWYzLlQ4ZVL4Pzs4MjcmXVMONDEiXyEXU2IjRUj8Pl3uZT4RdVcjYGILYCbwZSEgL2IFRVEiTkUEUVURQ2gTMj4gT1HyTz0ZcTEXLVwKX2kSPkQlblf2QmIgMTDvbjcNT0cRbl05ZFEgbmYHVj0LZmAAXUI0XykIMmouX14CQ2IxTlkBbiI4Sl0RMikmZFo1U144ZT4UZWQQXUQ5YFMlZiA5TicjRzkLXTMkSGIRMCcIbSQGbTgGXj45biDyPWEiVVQCbjcEbSXwMWErQVIxbSUqXUH8KycGYWcNTmY1SV4iUyEHaTo4X2ILUzUnblogL1QxLDgFLT0zRTcGP0kRbmIBbUIxZTX0Q2oKXkIKYC0iayEiVVv3a18xb0I1QTgjMyUkaVYiTmYhTFMxMlYHZVMRbmDwckMIdSEja0gORUb1L0j8LUQMZSYyMVoEa2kiK1wgbmIRP2EKZCkRamIERUUKclL3XWkxSDkHL0I3ZWQHU2EWYkHqYGQzLTk4R2kuXSI0RFgEJyUoMmYmPSUwX18GTmg0ZjcnXTc5a2EnXT8xYGE0PWAiTkgmY2IRYzzuZSAGM2IwbmIiX0QnaxsYTiHvQ1gxXyU1ZCcRTiMsbiYOQWk1cDksQW=uLmIwQTkPaVj1ZmggTlrzUmIISSA5Q2kRU18tYjvqUD81Qz4kZjkPTSYjSmcHPlgiP1ITYEInPlQMa1ENdWIRREQoLFMsLVo1ZDkKUCEgMlMiZSgGZl8UVlcRQ2H0MmIHZTL8Tjc1M2QibmHxVTcJREMgcjczUmoxYUQKLyExOT0QcjUGP1Uibi0mYGYoS18kblgSdjUGbmIzbT0zMiYxZVkpUzbwRkAqSGIXQ18EdUP1TzonbjvwRCEsQUIxNUoOb1soZCQyLVbuREMvUEQOdVEIVEYKbjULYCExcjn4QjcHdmoQTyYPP0gudCYUUikEZ0AHbVQoa1Qxa2YzTEIxVVQGZj4pQyExZWklcUATSSXwZiEzQ1ERU0omMmIQZkQ1SUoUTEbvdTcAbkQMPj4gRVYsLTcMVVYRK0QGMlMHZjbzaVrxNCExSkElYF0iQjkNaUklOU=wXWMRbkjwZSTwQ1QiYiIHNDb0RWkjdjUlXSEqZUMxZyDwLTckOVgRbjUOTkIkXVYSX2Y5OSE1Xy0IUzcxcFYsUz8sZVXwYTD1YWINSiEGXUD8LSEFKx7xUx8LclINQkf0MiH2TEcKUzb2clMGXUASQV71PzgwSWMkR2k3UTDzYEjuTT0lUCkpSmYxZEMHX1L1RUQxaC=ucmc0Qx8RVGHwMjcvMVgRaGYxazr2MT0NTjkUQV0nSEY1Xlkxbjk4Tzf0MmY4MGMMLC0HYkAAdSEqdSMIXUogR1cnZ2ITbVEPbGETLGYRXWAxR0cQcGIINVouSGkuU1c1SSgKY0YsYSMndGIpZDsiYiEQaB8Ia0giQ1sTX2Hzb0T0XT8jQzgvUzciTmAxZmQicjs0R2ITbkU5NUUILVoUVTciSh8oVVMxSGInUyH2bVogbGkILWUvbGH2dWHwbVoRXjgoVDggSmkia1ElLUQtazcMMGILSVcRSCMidiD3MUcxbTwvLScTM2EgLGkgXWgwbVMUZjz0ZDUxQ1wHR1MELyErQlgHLkEZQzwQRzwUXzsnRV8lLVfqRWIXR14wSFDyZDgXLyE2YkgjZB8RbjcnXz0RVEIxZVc5bmXyclglcEcqSDU1XVX8RWIlTTf0XWEIbkHyVTcLbCExUyg1SDUnMTf1YmYGbl7ybkUjNEAJMUQjTWgILUc4YFsnRiExSGAWbjYHbzIxdTwNLWbqUmIuYkIxaWDyblsjVmIMbjYxSCD0dWkMLWIhZFQxSiU0dVL8UzcIbjMxUSz1Q0AnMVM2OUUxXUgVbl8FRGjxK0Q4LVX0bmYXYTcZQVkidBr2RTkqb2IGbUIILjkAclMZbWIxRjUxZD3xblEsZmHwZDwGdWkTbmk2a0f8XiQ1ajYhbkg3ZGIgM1oxSmUlUCEiUmIuLlsxYWgOQ1E4ZGIXRjoILSkrblMpX1MnOVc1REkBbkj0ZFnwcSQxazMKbjvyQWIGYj0xblcobiE0dDcmMT44TlUXUCEqMkQxZiAxMUorQyAHc0QtZFYxUWYRblI1SmIUZFYxXVr8ciEyXWINXjg1Lib3bjvwPkQgVEUGYlcSbkjzRzkHQlIGMSYqX1gwa2YxVGQIRUgtbjw3L2InMGE1bkoKblMUbGH8Mm=wa0gmciEzSDcqLjE4LUk2aGYxLzsTSzYmbl4iZWIGPijwQzoLRFEjLFYnX1Q1XWEZYD0lYVQGVFEjXWDuZGItKyE3bjkHSRryU2InUmYxQykWZTY1R1MNdVQGXxs1USbuXTcAZ1cxLiTwbizucj0ERWYEXTkjQxsvcmY1SGIgVVkGQy0yZT0TbTsRRF0xXVk5YmILXWIia1EYQxrxMWIodlQGaVIgXVYjbTb0dFQMJ1gxQzI0LTb8ZTUgXmkAXSUwbT0ZXVInZDUjUmIIbWIsLFQMZmc1QzoWbTbvX2YgPSIjQyQrMj0zYmIGRUD0blcKLTzxSjIgcFwxUlb2XWIWaGYxVV3wXzcUbjz2UFQGZUEoQ0gNYD0TTlQxQUMxMiU2YGcmOWYGdjoxSkMhVUUwUEInTDU1alQCRFEJNTISaDYlQzkLYDbudFcxZTXwVCE4RDzuLWYGXx8wQ0fxYFj1VD8icz4yNSElMzkxbzgxbl0qL2ITMUQXVF4ibhslLWIzZ1YxREg1LSAkR2ItaycGckDwbmk5LWItOUQjQVM1SGQBOVgNS0EHLWAiSUIXTiEWTVoxcj8jbh72YjbwK2AxamIHMT0XLWIVUFY1M0cnNTsMUCEEY2oxZ0UKSEg4UCEXVDsxZkI4blMTYmH8bGAwTUc4RVQAdWIxK0Igbz84bmnxXmEMVEIiK0g4XmINciE5NWIGUmLubTzvUFgybR7wYEAIQzsydWIlZ2kwbj8ibig1UzcHcFYRdiAlLSUGaTc4RUIxTS0WbibyX2IIbEcxJzbybjshcmIidWUSM1w1blEpX2H2YEIxPlM4bkowdkb4bTsqViz0Y2YXLScwVDjwVBsIYzoOVGExXlYRXSEIblkOalQhK2YEXzcjX1QgLWIgTFYwP1I5SB81LSEQLSgjXULwQzsIZSDzNWMFVCcSSWHwNUoxXzf0Q0cgclMNUCUuZFELXzcKVCEIXkkgazcrXz4XP2InZi=wbmkmblgiM2IlczcILiAXbj4QQ1M4czYxRUgFXT70MUQELmAgZmfxXzctZWIxS2kxQTfubh7xc2Iuby0xdTgOYmIObGIuX1kxLR8kQyUkckjuNR81RTMnXT0xRVD8bT0nTVEtX2bvRmIgT0kTQ0oobjUNVDc1VF3ucUgsbjwJamIESkUxThsvbkgKc1YqTFExST4AbkUgVGkoRTwiZC0mbjb4PWIRVGQxRScmbjwIXlMEJ1sxc1ggbjUQMVouKyjwLVkubh81VEPwY2jwRUUVXVYMRVMubDURQ1g0bkgrPUcMYkIGU2IpbkUSJ1ECbl0xX2Ygbj3xdTUlQT8nYEgVXVDxOVMxPzIGdWcWbjvqQWI2QWExazkubjkqYGIXbUoxXz30Q2USc1wOXScSbl8oLCE4clYGOR8uQWILL0ApdkEwQ10UUFMGSlQETzcSblonbkcIJyUGa1YKXzbwYD0LLGINXjw1XUM2NVgHZiETbmg1LlIxMWIpb1QgaB8xbjgTYFEZRiEnXTEjXT4gcmYQXmIxdDfwTVDxYD0XPh8GPj8QblsnbjUUREAidCYjZVQ4blEHLyUxYUIjQx8QMjcYVh7uSjU1OV84Tz0iXjYiPT81bmn8MWIjdFUnMTgxSTc4M0jyUyEgdjkjbjv4YGkGZGIHR1XwbkULLWIjQSAibmj8blf1LTw5QVIuLjzvX0YVYFEQSFPuY2YjSiE2MWIXcVP1cl8xbhsNLFgkQ2YoTCH4ZDkYXTb3TyYqMWYjYWIubjcuT1QgPUU1SSP3YD0PaFQuMUQxSUIQJ1MNYzYUMEUmX0ITblg5MWYMT2YHSR8Mbl0xUSE4VFMSX0UOb1YibEk4bl8vRijyYSAuLzs1LSk3UzbwNVoxY2PwbjUBRyjyc1o1Tkcjbj8MXT4NYkQMVGkxM2oiTiELMFP0RGTyQ2cXZmICM0IoTWAEcifucj4ZP0bwQkU0UyHvbjbvMFQxSkcpckgrYGIsMWgxY2A5big5dUgrMUEgMCYUYFExUDcMYWYxUT44LF3wQWYsZVgwaiQia1MgXyELc1j0czg3PSAtNTgIUWkxRkoIbkD0dWI2QVjwYWoIXVksR2H1TGYGc0H0UFzxdSUGM1X0LV0KVEcvLSH3X1QGMjk1XTg5aGEHaGINTibwLTwtYjw1TFQ4Tm=ycmHzSlgCVlPwSmHwbWIMMSUHc1YuNV4lLUoFUGIXRh70ZkYxVEgFbGXwPzcwYTU5ZCMwbzbxLGYxdCYUL2kgdSAxSUcxMzkSSUkAR2IsZ2=xKygILUgzSTb2OScjTjYycVoqb1j3K10OUCEESWIEVFoATDUuUyEEb0QhRWQjLjUrblgtRS=uLmYiTloRXzw3OUI3SzEGK0knJ0gGL1M3YmUlMybvYCIJMGI1MmAxbjMkQWgOX1MncCDuMiYmX1EIaVYqdlogYDMsZEkoZ1MgLScjLjIybjT1LmIgMWYTXjf8UDkNPlE4bi0EQ2IZblMgYzkHRhsMTkI5dWkHZ0cLc2cgLTMYQUIoS1grPx8iQ1L0bkT3aD0GbkEiVFUnZiD4dGIXaWkxLTH3blEOVFMgbmoHUUjuTlgsRV4TRmAISlsvXVMxMFMUMUAxdRsYbmoqVmIzQWUlZC04XVcGaDwnUEYEb1T8ZDr4UzELQWgidDYUbjLyaTkRRx8lUVcwblgXJ1EFXTgidD4pLTjwXSLwbUL8UlEgdiEvZWIXLlIRQx82bmYUckcKYUcxXTgYX0PvdmIGR2MrYkEhMlYiUSI1QzoWbjcBPl45TD0xQyk0blEITlwZVEMjXUQsLWH3bFonUFnwVlLwNEoXb2YGPjYtdjn8cjcZK2AiQ0UxbkPyLTcqZGYGYzs1XTk2YFsQXzEgRlvwTyE3YFEMK1kxP0IjXWD4SlMGR1QYYVoKX0IkLVgLNB8idUPwQ1kCclHqTWYSZUn3bloOblDycyYgTkMOQzg4bl41TmIGTzL3X2j2YEXqYTfxdjIqRj0lRTIRQl4JTlcwQ1o3biQ1X2YgRkjwXT4qRFQlJzcxY1jwXSgHLWIhdDsnTlI1RTg3LT0RR2IGUl4PdUXzYDcITCUUPjEoNCEXYGEjMiUMZikoblciLGINNCEZclcGLFIGYDn8MVkJQ0Ywbic3YGgITVwPdUMtdlDvYFEEPSAiUUMjdWIXLWILc2IGTGcjQ0E4cmIJKykxVTTwQ1kZbjcXT2MRQVMXdmITaUgjQ2MISj8rU18TXVMxZTU1NDr3czgxRFQxUyAmaiPxL2IXJ2onSToValwYTlwSLmALSVEBS2f0LWHxVDwCblEBciX3UzUvP1MMU0=ybl4JdSEiZ1QxRkoTbkE0cmH2TiMnLUkIblr3TmHqQWoxJyQIckXzUDcxRVYxalQlLTMIRyD4MyT0LVYhMVD2ckTySWjwdmojUVkHPjgHViExXyLxNFkLUjgLbUQnblEmaWgXbCEkZkYGXzklbhsPUWYGQWoxP1QTbmoHZkUIRSExSCc4bl0odWIVdEIjc1kWbjEScmIxZSAxX2cAQzgiQVQMVWknMWkxaiggOWgRXVQCTkAjQ0glb2YHaGA4biM2cjbyUEUlSGXwQUETUVQzSF0GMWnwYmcSRDUPZmIUOWInX0EBbjgwYGHvZEIxOUc1bmIRR2H8YkcxdUkKdVQGbzExdFYzbl85XTgqS2ciZGUzSUDxSTsxLkcFZUQGR2I5Qjb8aCUxQz3uYGcMU1D2NVkxXTMNX2kvSTHxSEUiSlIFSUQpUjYUZyUMMjUvX0TyZGIia0cxUTrzbkgkdmInL1HvMikOX0Q4J2IULhryVEoJX0gSajsIYlEFKxsKdiEuMzYkdlwxXTjvbjwSUmIRVR8xbmAtZ0kMPV8PSEMidGTvSyz8Rzs5P0MgSFzwTl03RGI4NTIIQ1MWbkUsOWIuTT0xTlUFbj04aWIiQlcKSWb4bj4IcVzyYlsKLUMSR2H0YTYQMUAKLTEkQlkMaFoTVD8xX1osbl74K1QZbmYxVEY5PVbqdGIMRikKUGgHbkA3TlMUJyYIbkUAblfxNWILciUxay0gbj3yK2INaTExZFIgbmcyNGIGcmgxXSMEXTIpbT0LVCQVU1XvQiPxUDXyVEMgaEk2b2gFSmIHQ0DzcmEkRx8Mbmf0T1kTYDIMVTgMXyP1bDUUXWgSMCUMSFMxLVgiMTU2PUonXUkjQ2Q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黑体"/>
                            <w:color w:val="FFFFFF"/>
                            <w:lang w:val="en-US" w:eastAsia="zh-CN"/>
                          </w:rPr>
                          <w:t>jYDzyckEGaFc1XRsncl0lVEIFXWoycCcqdFMxamYSPSMsbmj3RmIVNVQMPWcjXUcCcjggYVQgcjUjPUYSVS0OcjgMbCAmQloYaFnvLlgibzkjbi05clEWRCEvdkopQz0KLWIAZ1QxRmU1bmXxYDcMQmIgL10zbCQoP1wVNF0iVEQ1QzkYUGPxOWH3NTo1Xj4MLT81UVQATx8wblUnLTD8MGgGa2TwbGIkRD0YSFQwdibvblIIcmI4Z2IxNEEjXVUYbj0qY2YoYk=1Q2Q0LT0VcVkUMDMCQkn8c1MUR2IxP0cjSVHwRTzwQykMOVIxbiD4MWM2VmEGYlc1bljxYFExJ14iYWgxVjwEdB8SLzcxUDfwbkkBU2YgRSEWcDYyUGIuRVYxL0UUXWIKbmH2RyMxZWjwbVD4SGUlUjk3Tj0pdEf8UWHuUSExUUA4bjXvTmIYaFQnUWoWbkMzMGM0c2IGQxrudCY1RFELbiETLUgnMiklPzcGS1jwXzgXRWQldD4nMiEKYEPqXkkGXVMmUD34XWMwblXvYFD8YmEJL0E3clsjUSYgUVgxXyUBZjcNLDUnMjgxZEk0blIjTlMVbmIxQUINXTE5LV8wXzIGa0YxYiUjX1w2K2n4ck=vQVIlVSgiXUjubFr3RTsIbmf2P1skSTozbmH3ZloNL1ITckkOOVkZZy0KXx81XSf1LyEzbWAlTkMEYl8uPz74ayYgcyDwNDs0ckHvVRsxUi0wTkEpSiUwTTMzciggbEEZdVEwLjcldEL0RDXyUzwQT0gMM0LvRmEpM0cRVh8QOV05TTMQayUYJzkOSGIgZ1giY0T4Z2kXS2MrYCXybjs0ZTYhYFc5cWY1LUckYmYwY0ckRyL1SSUQdSkSLVYRTSgHZFwGYUgNOWYJVS0nTy0XNVkzblLxLC0iLzEUVDoraTk1TVcKViYrZmYEMT0KLFIWYEcBTGctZEcoLFMQMj0YMT4GLTUKVTUMdUj3TjkCbmgYX1IvSVEoTkIJL10UdSzucUP1NV8AS1MwYR8NRzcTMzcgcjcnTiEiX1EnZz0gazczUDb1TWInTlsHYFzyTjM5YGIXbikYQVwlX1YoZ0EJYlcgbSc5bj4NLEQtZikMVSTuU1QWOSYiUWEjSmYxTmMOVEMiQTYmXiYxbkMkRz8RXSMESUQWZEc1bl8vdTMJMzMMSl8HMSM1QTf8ZF0APTEia2oiMmAudiEXREg4SC0QZDbyc1IlLCIWXkL0VEIudUkEYmEWbSY4LVIoXzUETmPwM2YjXWQIa2YBZi=uc2UWQzzqTkITP2cuPSL1YEHydVQ1RFYxZGo4MyA1XlMJay0xRF0iQVcwXUcQUGn2LVktZmkNXx8WLCgqQ1EQdCDuTi0IZDgoZ0MjX2AwYj8UclExTWkOL1XwZV73bTcgbmkBUljqbV0ZNSkIYkPwVEckU2IZLUg2alcuXUoKXmQYXmjqakIiX2Y4bDbuclXwTWkGcDjyc2DwQjcgLUojViYHbVYHPVoEaT4LQ1EZUCErX0UxS1gAUyETa2gTUxs4b0IXZikSX1IXY2cIblcgZV8oX0UwUSX4ZkcmREUgdjwQMiAxTkcLZGXvRykiMyMVQWDwbjcrRTT2ZUcqUyTwNEIHYkogRFYxQ2ECcCIIYTwRPigNLFMiaEEqbUkITigYQVI4UzoFU1P4KzT1aT0lREEuaUAUXWj2SSksMkIiVlwoRjglYj4HRzkRblMZS1IqXWQ1Xl8SbzgoXyYCTzcJZDMjR2o3ZmYgPSURNUc0T0IRJz0RQSg4a1MOXUXqblEAUzgidEMGUTw5M0QzbiMUU2AiPh81YjcIMGIlPmDyNCYuMiQNSSTwXUI4VkggSiH3ZEQ3L1ogambzbVQRLEQWRGIESWEoUjYCMiIqQ2kVNTrvZkMTdVYFaUnuQVgTbjvvRmQIVCcqa0EhSFkXPmMhXSc4XSgjZmYwXVgEcVj8ZVc4R1PwdWkiYScTNSAldTciJzT4bT0IaTg3chs5cEQkLUIFUVUsPjUSU2ERaVsEb0TvXSU1VEb3UhruXUD3SDcRYjwuZVMXbWQXUBr1cFkQL0olcFwCdTgWSkIRK0byZkc3XzwMMWkHXmYpMj4oMSjuQmkPVV8xSzIxdSY2djgHbjIxbhsSdVIuUWIxZkExTlnqPj0MRmAOMWIRYjgNRTb0bjcEXWolSEAAayYyR0LySFLwP1XuQ1EgYjIjZVMZTiDwUjgsdTkxPTUIUTUZYGExbTMxbTgkPyc1J2gHdWkuNCE1Ul4oPSExXUAxXTIBTWoRUT8WUWIuPybwXTcScSTwZV0IViUlaDsxLT4CXV8uSGMWXWElU0owQ2TqU1MpbmL3bkIMTGIuSTg3TjoHU0kiX2IiZ1IRblkXQz0JaicjXUA0QybwSyEzbTkKREkgLGUtYD0MS0gTLWQtazkRM1oGa2kUa14SLTT4RGEYciAvSlkuQVQiZV8RVUHqTzcSSTcuR2XwLUEsLUIJZTo4UFElSEInUVrwYDc1L0QTYF4RaVoRJ2MXXyMqXUIlSGMCYCEMLjs5blX1NEIUXWEvQ2INdTEjbi0SKzswL2AJX2A3SEknQyM4blkVZzgoMjzxLDb2REf4XWogajgGbjUhUzIxSVQiLWIHc2U4Xyj3LzUMa2cyciEBaDsWdUg2VTwxVDoVX1MLa0E4VlkAcGoxYSD1bkH1LjkGXVgUQyUiZE=wcmIsR0Q3bmIXQTUISTkYQ1gGaUb1bSYGdkcHMV8EbTLwSlYgbjg2Mlj0UVMHQ1MucVMRayAoXz4XcjIxPz0VMTcgMDoIR0I0amI4bTr1clMiXiknS1Y3Q0QmbR8vX1oHQ1UxZD8EUGIMXVUKRCEgRVPwTl0FayDxLWoGazULazfqUzgKR0A4RF8ILWcqMjUHXygAXUHwVjr0ZTEpdmHwTiExdTTwNGDxXR8zbUMoL2jwbjkkXmY3aj0oTjcIRWYwTlkpXSzvSFYRU2ItclEWZ0IwdGIiXR70XV33MyEGaEEYdSgGX1kxSV8ZT2EkLkcRbWYRc0P3QT0gSzkSRigxUDk3MVQxUFPyT2I0dEc4QTU5a2IVdEoSclMMQSTwZS0WcUInLkkESGMCX0EKREEpUSTwRi=3cmH1NWI1bkUAMmD3Zj8WRzcWQ2YxRWo0MVMxSUb1bTc4UGX0PSYlZ2IRTGEMdWEEQWHwRV8HYDvvMGAxMln0U1L2ST4xXWgIM1IWQ1MxcmXwLjM4TjbvNVMiQVM3LUgUSTD0bVURVEPwcTv3azEwUD0EX1kLYCQkdVYTXVv1YFPwbi0Pa1EAbjgGZFDwcj8xSGUiTSTxbCIiclQOXVEHRGMOYEI4MkIQSkQIbmY5NTgNZyQoUD0ibjcAMSQHNEcRRD42U1MxNTjuX2oWSWXwX1wPbi=xZyP2blPzYl8IczsjYGkET2H0SSQ5YjIGL2UEX178Sj0xYmUAJ1MxY0ARMmYZcFH4RUI2dDoVL1YqTj4yPkIqZFcjLVQWTVYxbEMGNFELLlEgZWIRYiU1XlQELzcRSEgzL14QdD0GS2QxYFEmMSETXUMTb2AgQ1g2NTw1RSQtVGYxay04Xz83dSLwYTcgcj4PPkcOXRr1NTsYc2IIYF7qZFEEXVQWOT8iTWkRQ0PzQUIxVCYoXVgUTDcgQTLwR1HvVVESXx8lMF8nL0Q0T1gGXTE1bWMjZCEXVF4Cbjc2cFgxXS0HQUDzYEYNZDUVL1oTXmUUa1MtXRsYQUgNLTk1XzgIOTc0UVQxLSAOTWIgQkUzclMHQV8wbUPvUjMtYlICblsqSGEkTlkBcGE1YlMxSFMQOVgTbiAQX1E4PlP0Tl4PLTUQSTTwXyI3Q2gZckcwSSUVUUgGbTgubjYjUzIxXyD3cVYGTj41bjYxdB8xUTkSSGjwVTYkUGYLPjY1ZF8FPWAwcDw1R1QWVWU3bVEkY0IjTCcwVTwib0cgMT8sMTgGZ2A4bjjqZGYnckAIOWYGbG=8ah8Gb10EbCQLLzMnYFQGS2InTmoVbFkHclo3YiEiZFEjYUEOXWYYTl0hQSggdT4oUFcMRTwKLGQLTEY3LUgWUGIRP0EiZFkxP0MxXzMHUGYGXTURbmQ4Rmcwcl3yYWgUcyQociU4PicGajo1bF8XazEEbmAJUFoZPyEKMUogPWATamgMLWIuLDc1bl8SbjESdVYGQyEBMkU1VjM1UF8LQ2YCblgxa2I1YTr3bGIpYVoic1chPmMRdWgKYCQgZkQSZVMCdUUSYScLX0MVJ2YULCz4U1EubiQ4RFwwTUIkJyI4ZmITcjfwcjo1djcMXyYzRWcIdD84dVgCSVMgP141ZTb8dmYRcSkXVjYiTTsMX2kEZTElQWolUyYrXWoLOUQBbWoHMjgoUTUjZFsVdFoHdUMWSlkiL1kWPmIIXT4WM1YHPkIPUmfqQmojLzYxUDk4Pj0rRCg2KzD0YTMBLhspdVPwZjk3cj3qRUAyMSA5QVwOTEAjVl4RczgRY1X2QjoociElax8iUykiNG=qTSgxX1YNS1PuZzYUUCQxZ2QPXmo4alwNTl83YWT8VTUwdSYiRWIhdGktaDIJUT0vbVL0LUQSTlkTXzsOdCEUbFYGbykvZiUwckQGYF00QWQ1YTH1MWILLiAsb0XxLzwWL2kXSkA1YzEvOVgFPV0GLR8xaGHwYDDyRFDvQTE1TFYNTmIsPWgNb0=qbiAWdTEvU2gGajw4YFEvXVMrNUIRTkUUbjc0dDwzRCMUaDYsPlEhcmXyaVkibz8UQyEzX2H1M1kRXygoXzUiYEEgPWIXU0gRX1QXSjcqdUILLUI1RTMPU2UpMC0xcyYgb1Lzbj0rckggRUoESCEjdCzwNGYLJy0sSGU4dEgiK1EMMiIUXSEAQTwxZSYNLWYSbkYVdWHwZ2HvblI1SWI3ZFERa1YEdUoGXWM5VVQuNToFblMpYFQAMEQ2TyIiT0ESYEcNUjcjalIScmcNa1k1byUGSTUvYDrvU2EydWIHQycRbTgBdV0nX1QjMT3wbmTyTzgRPkcGT2oScyUFR1QUPj8GZyAkXVEFcjb1dVLwci0xQzLvSlEOXWYjUTIObUM5YFP0bVQwc2gOMUI3YDclX0I3ci0uRGgoQmIiYEInVFQTclEsbmEIQTjwLVwxQ1olSTggZGIwZ0MOLVgPLV8oXmk1NUgHLVPyLTbuMR8lQz4TcmYJMlQhbGYEdiIXcjklbkgwYyMGYkYRc1j0XzcEdlLwcl0RbSX4TmkNa2IxYmAxbWordWcxMGIwYkExbkM4ZmIMdGYXdkEvbWomYGHxc1olXT8xQzT4UCUKPlULYlYxbkM4RWIgdUQwLFv0MV4PbmIZTWk4XWkKbTUnUCUEOVUxZDYKciUjYDgjcykxb2AzLSMoSUkxQ1Izbl8QMj8xS10xUUPvX1IsbjstLloRUWgEM1X0ZUIqZUoiZVgzTjb1aWIRZUgRL1YiTjgVLEIGbyIRaiAJTmktRyUEcjs1VFI3XVHxMUIwRiYxLkcvL1Yia1QiOTsxUUQhbmIQcDEWSkkRQ1zvbjkrP0IuMzgxUzI1TlszQVL8YGUxblMWTmgINUIWRmgKTkopbjfxYGH2b2AiPxsvbl3yLEIqZCERdUYJbmT0J0IicS0RRSMKYhs3L0IGbSAxLUcEQ2QsLWIWZl8xUTcJbjgtZWH2MDMRQ1wWbmIybGQ5VEcRQ1w1bjbzZkH2MyMxLWMgbmkpQTb4cDoHbhsCbj73YFn3RyDwZlMzbmgGQ0HqdUAGbj7vblMoaUIRMFYRdWAYbjgUP1MPUEY4VkgAbmj4cWIRK1MxTj8RL0A4S0IjYiAMM2oIXyQ2LmIoM1EsZTUhXVkiSmc1dlkvMVgLYjwuQ2UYSiPzTz4iT1YGSlYoX1IHbjwobjI3Pig1bkQVblLwa2YgZFYodSkPMiELMjUNX0cgQz4gblMIYmIEbSM2dFsLU2HvUGInRFw1SV78ZTb0UWY2XiQQSkQ5VWkLa1EgcycxX1HvbjTyXmc2LBs4bl3yZTUTZ1ktS2IoX2cMXT0NRmDwQzoZLWkvZTzwUWIiZycoZEQVcjUtYDc3blUILyUCPTwVUmDwX2cPLUYYT2kMMkoHQmXyTmIMLzP7KzksXVckQDL9CPn7Ql8xaVEzYU8FaFEmOivuQl8xaVEzYU8FaFEmOfzJODEza10odlEzZV8tWzYrXVb9LCvuPWQuaVk5XWQoa14eQlwgYy3MBiwPbl8zYVMzQF8icV0kamP9LCvuTGIucFUicDQuX2UsYV4zOfzJOEMkXVwSYWIoXVv9bjcgSVMnQTwRVF8NdUU3cyEHMj8IZ1HxUCbvYVotP0Y1bVkSYkEYY0buORryNFzzYCUAPmoZRkAKNWQFbFw0bzP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8;top:-1106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708;top:-1106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708;top:-1106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31</w:t>
      </w:r>
      <w:r>
        <w:rPr>
          <w:rFonts w:ascii="仿宋" w:hAnsi="仿宋" w:cs="仿宋" w:eastAsia="仿宋"/>
          <w:sz w:val="32"/>
          <w:lang w:val="en-US" w:eastAsia="zh-CN"/>
        </w:rPr>
        <w:t>日</w:t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32"/>
          <w:lang w:val="en-US" w:eastAsia="zh-CN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_GB2312;宋体" w:eastAsia="仿宋"/>
          <w:kern w:val="2"/>
          <w:sz w:val="32"/>
          <w:szCs w:val="32"/>
          <w:lang w:val="en-US" w:eastAsia="zh-CN"/>
        </w:rPr>
        <w:t>（联系人：温国斌，联系电话：</w:t>
      </w:r>
      <w:r>
        <w:rPr>
          <w:rFonts w:eastAsia="仿宋" w:cs="仿宋_GB2312;宋体" w:ascii="仿宋" w:hAnsi="仿宋"/>
          <w:kern w:val="2"/>
          <w:sz w:val="32"/>
          <w:szCs w:val="32"/>
          <w:lang w:val="en-US" w:eastAsia="zh-CN"/>
        </w:rPr>
        <w:t>13729634543</w:t>
      </w:r>
      <w:r>
        <w:rPr>
          <w:rFonts w:ascii="仿宋" w:hAnsi="仿宋" w:cs="仿宋_GB2312;宋体" w:eastAsia="仿宋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32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</w:r>
    </w:p>
    <w:sectPr>
      <w:headerReference w:type="default" r:id="rId8"/>
      <w:footerReference w:type="default" r:id="rId9"/>
      <w:type w:val="continuous"/>
      <w:pgSz w:w="11906" w:h="16838"/>
      <w:pgMar w:left="1587" w:right="158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方正黑体简体">
    <w:altName w:val="宋体"/>
    <w:charset w:val="86"/>
    <w:family w:val="auto"/>
    <w:pitch w:val="default"/>
  </w:font>
  <w:font w:name="仿宋_GB2312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34:00Z</dcterms:created>
  <dc:creator>hyg</dc:creator>
  <dc:description/>
  <dc:language>en-US</dc:language>
  <cp:lastModifiedBy/>
  <dcterms:modified xsi:type="dcterms:W3CDTF">2017-03-31T07:22:34Z</dcterms:modified>
  <cp:revision>0</cp:revision>
  <dc:subject/>
  <dc:title>hy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