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bookmarkStart w:id="0" w:name="_Hlk16108"/>
      <w:r>
        <w:rPr>
          <w:rFonts w:ascii="宋体;SimSun" w:hAnsi="宋体;SimSun" w:cs="宋体;SimSun"/>
          <w:b/>
          <w:sz w:val="52"/>
          <w:szCs w:val="52"/>
        </w:rPr>
        <w:t>中小微企业贷款贴息项目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bookmarkStart w:id="1" w:name="_Hlk16108"/>
      <w:r>
        <w:rPr>
          <w:rFonts w:ascii="宋体;SimSun" w:hAnsi="宋体;SimSun" w:cs="宋体;SimSun"/>
          <w:b/>
          <w:sz w:val="52"/>
          <w:szCs w:val="52"/>
        </w:rPr>
        <w:t>申报书</w:t>
      </w:r>
      <w:bookmarkEnd w:id="1"/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b/>
          <w:sz w:val="32"/>
          <w:szCs w:val="30"/>
        </w:rPr>
        <w:t>单位名称</w:t>
      </w:r>
      <w:r>
        <w:rPr>
          <w:rFonts w:ascii="仿宋_GB2312" w:hAnsi="仿宋_GB2312" w:cs="宋体;SimSun" w:eastAsia="仿宋_GB2312"/>
          <w:sz w:val="32"/>
        </w:rPr>
        <w:t>（盖章）</w:t>
      </w:r>
      <w:r>
        <w:rPr>
          <w:rFonts w:ascii="仿宋_GB2312" w:hAnsi="仿宋_GB2312" w:cs="宋体;SimSun" w:eastAsia="仿宋_GB2312"/>
          <w:sz w:val="32"/>
          <w:szCs w:val="30"/>
        </w:rPr>
        <w:t>：</w:t>
      </w:r>
      <w:r>
        <w:rPr>
          <w:rFonts w:ascii="仿宋_GB2312" w:hAnsi="仿宋_GB2312" w:cs="宋体;SimSun" w:eastAsia="仿宋_GB2312"/>
          <w:sz w:val="32"/>
          <w:szCs w:val="30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475" w:leader="none"/>
        </w:tabs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>
          <w:rFonts w:ascii="仿宋_GB2312" w:hAnsi="仿宋_GB2312" w:cs="宋体;SimSun" w:eastAsia="仿宋_GB2312"/>
          <w:b/>
          <w:sz w:val="32"/>
          <w:szCs w:val="30"/>
        </w:rPr>
        <w:t>填表日期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tbl>
      <w:tblPr>
        <w:tblW w:w="7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455"/>
        <w:gridCol w:w="1263"/>
        <w:gridCol w:w="2508"/>
      </w:tblGrid>
      <w:tr>
        <w:trPr>
          <w:trHeight w:val="570" w:hRule="atLeast"/>
          <w:cantSplit w:val="true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left="102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：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：</w:t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left="102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  机：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：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w w:val="98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w w:val="98"/>
          <w:kern w:val="0"/>
          <w:sz w:val="30"/>
          <w:szCs w:val="30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w w:val="98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w w:val="98"/>
          <w:kern w:val="0"/>
          <w:sz w:val="30"/>
          <w:szCs w:val="30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一、申报单位基本情况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105"/>
        <w:gridCol w:w="990"/>
        <w:gridCol w:w="433"/>
        <w:gridCol w:w="425"/>
        <w:gridCol w:w="117"/>
        <w:gridCol w:w="705"/>
        <w:gridCol w:w="60"/>
        <w:gridCol w:w="966"/>
        <w:gridCol w:w="24"/>
        <w:gridCol w:w="900"/>
        <w:gridCol w:w="15"/>
        <w:gridCol w:w="60"/>
        <w:gridCol w:w="849"/>
        <w:gridCol w:w="171"/>
        <w:gridCol w:w="1677"/>
      </w:tblGrid>
      <w:tr>
        <w:trPr>
          <w:trHeight w:val="482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2" w:name="f144080"/>
            <w:bookmarkStart w:id="3" w:name="f177156"/>
            <w:bookmarkStart w:id="4" w:name="f144080"/>
            <w:bookmarkStart w:id="5" w:name="f177156"/>
            <w:bookmarkEnd w:id="4"/>
            <w:bookmarkEnd w:id="5"/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日期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" w:name="f177158"/>
            <w:bookmarkStart w:id="7" w:name="f144082"/>
            <w:bookmarkStart w:id="8" w:name="f177158"/>
            <w:bookmarkStart w:id="9" w:name="f144082"/>
            <w:bookmarkEnd w:id="8"/>
            <w:bookmarkEnd w:id="9"/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0" w:name="f177161"/>
            <w:bookmarkStart w:id="11" w:name="f144085"/>
            <w:bookmarkStart w:id="12" w:name="f177161"/>
            <w:bookmarkStart w:id="13" w:name="f144085"/>
            <w:bookmarkEnd w:id="12"/>
            <w:bookmarkEnd w:id="13"/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街道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4" w:name="f144086"/>
            <w:bookmarkStart w:id="15" w:name="f177162"/>
            <w:bookmarkStart w:id="16" w:name="f144086"/>
            <w:bookmarkStart w:id="17" w:name="f177162"/>
            <w:bookmarkEnd w:id="16"/>
            <w:bookmarkEnd w:id="17"/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规模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新升规企业</w:t>
            </w:r>
            <w:r>
              <w:rPr>
                <w:rFonts w:ascii="宋体;SimSun" w:hAnsi="宋体;SimSun" w:cs="宋体;SimSun"/>
                <w:shd w:fill="FFFFFF" w:val="clear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</w:rPr>
              <w:t>□高成长企业</w:t>
            </w:r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8" w:name="f144110"/>
            <w:bookmarkStart w:id="19" w:name="f177186"/>
            <w:bookmarkStart w:id="20" w:name="f144110"/>
            <w:bookmarkStart w:id="21" w:name="f177186"/>
            <w:bookmarkEnd w:id="20"/>
            <w:bookmarkEnd w:id="21"/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22" w:name="f144111"/>
            <w:bookmarkStart w:id="23" w:name="f177187"/>
            <w:bookmarkStart w:id="24" w:name="f144111"/>
            <w:bookmarkStart w:id="25" w:name="f177187"/>
            <w:bookmarkEnd w:id="24"/>
            <w:bookmarkEnd w:id="25"/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26" w:name="f144112"/>
            <w:bookmarkStart w:id="27" w:name="f177188"/>
            <w:bookmarkStart w:id="28" w:name="f144112"/>
            <w:bookmarkStart w:id="29" w:name="f177188"/>
            <w:bookmarkEnd w:id="28"/>
            <w:bookmarkEnd w:id="29"/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30" w:name="f177189"/>
            <w:bookmarkStart w:id="31" w:name="f144113"/>
            <w:bookmarkStart w:id="32" w:name="f177189"/>
            <w:bookmarkStart w:id="33" w:name="f144113"/>
            <w:bookmarkEnd w:id="32"/>
            <w:bookmarkEnd w:id="33"/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办公地址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</w:rPr>
              <w:t>与注册地相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其他：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街道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atLeast"/>
        </w:trPr>
        <w:tc>
          <w:tcPr>
            <w:tcW w:w="19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面积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2"/>
                <w:szCs w:val="21"/>
              </w:rPr>
              <w:t>自有土地：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</w:rPr>
              <w:t>㎡；自有建筑：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</w:rPr>
              <w:t>㎡</w:t>
            </w:r>
            <w:r>
              <w:rPr>
                <w:rFonts w:ascii="宋体;SimSun" w:hAnsi="宋体;SimSun" w:cs="仿宋_GB2312"/>
                <w:kern w:val="0"/>
                <w:position w:val="-32"/>
                <w:szCs w:val="21"/>
              </w:rPr>
              <w:t>；租用建筑：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position w:val="-32"/>
                <w:szCs w:val="21"/>
              </w:rPr>
              <w:t>㎡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账户开户银行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34" w:name="f177163"/>
            <w:bookmarkStart w:id="35" w:name="f144087"/>
            <w:bookmarkStart w:id="36" w:name="f177163"/>
            <w:bookmarkStart w:id="37" w:name="f144087"/>
            <w:bookmarkEnd w:id="36"/>
            <w:bookmarkEnd w:id="37"/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账户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数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发明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；实用新型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；外观设计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；软件著作权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单位员工总数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人（其中：</w:t>
            </w:r>
            <w:r>
              <w:rPr/>
              <w:t>本科学历员工人数</w:t>
            </w:r>
            <w:r>
              <w:rPr>
                <w:rFonts w:ascii="宋体;SimSun" w:hAnsi="宋体;SimSun" w:cs="宋体;SimSun"/>
                <w:bCs/>
              </w:rPr>
              <w:t xml:space="preserve">     人；</w:t>
            </w:r>
            <w:r>
              <w:rPr>
                <w:rFonts w:ascii="宋体;SimSun" w:hAnsi="宋体;SimSun" w:cs="宋体;SimSun"/>
                <w:szCs w:val="22"/>
              </w:rPr>
              <w:t>专职研发员工人数</w:t>
            </w:r>
            <w:r>
              <w:rPr>
                <w:rFonts w:ascii="宋体;SimSun" w:hAnsi="宋体;SimSun" w:cs="宋体;SimSun"/>
                <w:bCs/>
              </w:rPr>
              <w:t xml:space="preserve">      人）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产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只写品名</w:t>
            </w:r>
            <w:r>
              <w:rPr/>
              <w:t>)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高新技术企业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是    □否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商  标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中国驰名商标  □广东省著名商标   商标名：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名牌产品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中国名牌      □广东省名牌       产品名：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荣誉</w:t>
            </w:r>
          </w:p>
        </w:tc>
        <w:tc>
          <w:tcPr>
            <w:tcW w:w="7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2" w:hRule="atLeast"/>
        </w:trPr>
        <w:tc>
          <w:tcPr>
            <w:tcW w:w="9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经济指标（单位：万元）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018</w:t>
            </w:r>
            <w:r>
              <w:rPr>
                <w:rFonts w:ascii="宋体;SimSun" w:hAnsi="宋体;SimSun" w:cs="宋体;SimSun"/>
                <w:bCs/>
              </w:rPr>
              <w:t>年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总资产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固定资产总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营业收入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工业总产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已缴税费总额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净利润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工业投资额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szCs w:val="21"/>
              </w:rPr>
              <w:t>科研投入总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三年曾获政府资助的情况（含国家、省、市、区的资助项目）</w:t>
            </w:r>
          </w:p>
        </w:tc>
      </w:tr>
      <w:tr>
        <w:trPr>
          <w:trHeight w:val="48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（一）</w:t>
            </w:r>
          </w:p>
        </w:tc>
        <w:tc>
          <w:tcPr>
            <w:tcW w:w="4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38" w:name="g183718_i1_f183719"/>
            <w:bookmarkStart w:id="39" w:name="g183718_i1_f183719"/>
            <w:bookmarkEnd w:id="39"/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级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40" w:name="g183718_i1_f183720"/>
            <w:bookmarkStart w:id="41" w:name="g183718_i1_f183720"/>
            <w:bookmarkEnd w:id="41"/>
          </w:p>
        </w:tc>
      </w:tr>
      <w:tr>
        <w:trPr>
          <w:trHeight w:val="48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类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42" w:name="g183718_i1_f183721"/>
            <w:bookmarkStart w:id="43" w:name="g183718_i1_f183721"/>
            <w:bookmarkEnd w:id="43"/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资助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44" w:name="g183718_i1_f183722"/>
            <w:bookmarkStart w:id="45" w:name="g183718_i1_f183722"/>
            <w:bookmarkEnd w:id="45"/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资助金额（万元）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46" w:name="g183718_i1_f183723"/>
            <w:bookmarkStart w:id="47" w:name="g183718_i1_f183723"/>
            <w:bookmarkEnd w:id="47"/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资助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48" w:name="g183718_i1_f183724"/>
            <w:bookmarkStart w:id="49" w:name="g183718_i1_f183724"/>
            <w:bookmarkEnd w:id="49"/>
          </w:p>
        </w:tc>
      </w:tr>
      <w:tr>
        <w:trPr>
          <w:trHeight w:val="48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是否获得市配套扶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50" w:name="g183718_i1_f183725"/>
            <w:bookmarkStart w:id="51" w:name="g183718_i1_f183725"/>
            <w:bookmarkEnd w:id="51"/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扶持金额（万元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52" w:name="g183718_i1_f183726"/>
            <w:bookmarkStart w:id="53" w:name="g183718_i1_f183726"/>
            <w:bookmarkEnd w:id="53"/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扶持时间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  <w:bookmarkStart w:id="54" w:name="g183718_i1_f183727"/>
            <w:bookmarkStart w:id="55" w:name="g183718_i1_f183727"/>
            <w:bookmarkEnd w:id="55"/>
          </w:p>
        </w:tc>
      </w:tr>
    </w:tbl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二、单位简介及项目情况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1125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基本情况、研发团队概况，目前开展主要项目介绍。 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jc w:val="right"/>
        <w:rPr/>
      </w:pPr>
      <w:r>
        <w:rPr>
          <w:rFonts w:ascii="仿宋_GB2312" w:hAnsi="仿宋_GB2312" w:cs="宋体;SimSun" w:eastAsia="仿宋_GB2312"/>
          <w:kern w:val="0"/>
          <w:sz w:val="24"/>
        </w:rPr>
        <w:t>年    月    日</w:t>
      </w:r>
    </w:p>
    <w:p>
      <w:pPr>
        <w:pStyle w:val="Normal"/>
        <w:widowControl/>
        <w:spacing w:lineRule="exact" w:line="40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单位盖章）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07:00Z</dcterms:created>
  <dc:creator>hasee</dc:creator>
  <dc:description/>
  <cp:keywords/>
  <dc:language>en-US</dc:language>
  <cp:lastModifiedBy>李 辉</cp:lastModifiedBy>
  <cp:lastPrinted>2019-02-03T08:46:00Z</cp:lastPrinted>
  <dcterms:modified xsi:type="dcterms:W3CDTF">2019-02-03T00:46:00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